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Przebudowa oczyszczalni ścieków w Ciasnej"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4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5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5-05-29T12:52:00Z</dcterms:modified>
  <cp:revision>18</cp:revision>
  <dc:subject/>
  <dc:title/>
</cp:coreProperties>
</file>