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SWZ</w:t>
      </w:r>
    </w:p>
    <w:p>
      <w:pPr>
        <w:pStyle w:val="Bezodstpw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Bezodstpw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444"/>
        <w:gridCol w:w="1701"/>
        <w:gridCol w:w="1455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Przedmiot zamówienia :</w:t>
            </w:r>
          </w:p>
          <w:p>
            <w:pPr>
              <w:pStyle w:val="1Styl1"/>
              <w:rPr>
                <w:rFonts w:ascii="Cambria" w:hAnsi="Cambria" w:eastAsia="DejaVuSans;MS Mincho" w:cs="DejaVuSans;MS Mincho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  <w:t>„</w:t>
            </w:r>
            <w:r>
              <w:rPr>
                <w:rFonts w:eastAsia="DejaVuSans;MS Mincho" w:cs="DejaVuSans;MS Mincho" w:ascii="Cambria" w:hAnsi="Cambria"/>
                <w:sz w:val="20"/>
              </w:rPr>
              <w:t>Budowa systemów zaopatrzenia w wodę oraz odprowadzania ścieków na terenach Gminy Ciasna” w częściach dotyczących:</w:t>
            </w:r>
          </w:p>
          <w:p>
            <w:pPr>
              <w:pStyle w:val="1Styl1"/>
              <w:rPr>
                <w:rFonts w:ascii="Cambria" w:hAnsi="Cambria" w:eastAsia="DejaVuSans;MS Mincho" w:cs="DejaVuSans;MS Mincho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  <w:t>- rozbudowa kanalizacji sanitarnej w miejscowości Molna (odcinek w ul. Łąkowej oraz odcinek w ul. Wiejskiej i Tylnej,</w:t>
            </w:r>
          </w:p>
          <w:p>
            <w:pPr>
              <w:pStyle w:val="1Styl1"/>
              <w:rPr>
                <w:rFonts w:ascii="Cambria" w:hAnsi="Cambria" w:eastAsia="DejaVuSans;MS Mincho" w:cs="DejaVuSans;MS Mincho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  <w:t>- budowa sieci wodociągowej w miejscowości Jeżowa w sięgaczu ul. Wiejskiej,</w:t>
            </w:r>
          </w:p>
          <w:p>
            <w:pPr>
              <w:pStyle w:val="1Styl1"/>
              <w:rPr>
                <w:rFonts w:ascii="Cambria" w:hAnsi="Cambria" w:cs="Calibri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  <w:t>- rozbudowa kanalizacji sanitarnej w Sierakowie Śląskim w ciągu ul. Długiej oraz ul. Oleskiej.</w:t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32"/>
                <w:szCs w:val="32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45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756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kanalizacji sanitarnej w miejscowości Molna (odcinek w ul. Łąkowej)”– sieć kanalizacyjna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kanalizacji sanitarnej w miejscowości Molna (odcinek w ul. Łąkowej)”– przyłącza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kanalizacyjne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 xml:space="preserve">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kanalizacji sanitarnej w miejscowości Molna (odcinek w ul. Wiejskiej i ul. Tylnej)”– sieć kanalizacyjna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kanalizacji sanitarnej w miejscowości Molna (odcinek w ul. Wiejskiej i ul. Tylnej)”– przyłącza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kanalizacyjne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 xml:space="preserve">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Budowa sieci wodociągowej w miejscowości Jeżowa w sięgaczu ul. Wiejskiej” - sieć wodociągowa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Budowa sieci wodociągowej w miejscowości Jeżowa w sięgaczu ul. Wiejskiej” - przyłącza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wodociągowe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 xml:space="preserve">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Budowa sieci wodociągowej w miejscowości Jeżowa w sięgaczu ul. Wiejskiej” – Technologia Informacyjno- Komunikacyjna (TIK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I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kanalizacji sanitarnej w Sierakowie Śląskim w ciągu ul. Długiej oraz ul. Oleskiej”– sieć kanalizacyjna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X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kanalizacji sanitarnej w Sierakowie Śląskim w ciągu ul. Długiej oraz ul. Oleskiej”– przyłącza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kanalizacyjne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 xml:space="preserve">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bCs/>
          <w:sz w:val="8"/>
          <w:szCs w:val="8"/>
          <w:lang w:eastAsia="pl-PL"/>
        </w:rPr>
      </w:pPr>
      <w:r>
        <w:rPr>
          <w:rFonts w:eastAsia="Times New Roman" w:cs="Cambria" w:ascii="Cambria" w:hAnsi="Cambria"/>
          <w:bCs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cs="Cambria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  <w:lang w:eastAsia="pl-PL"/>
        </w:rPr>
        <w:t xml:space="preserve">      </w:t>
      </w:r>
      <w:r>
        <w:rPr>
          <w:rFonts w:eastAsia="Times New Roman" w:cs="Cambria" w:ascii="Cambria" w:hAnsi="Cambria"/>
          <w:sz w:val="20"/>
          <w:szCs w:val="20"/>
          <w:lang w:eastAsia="pl-PL"/>
        </w:rPr>
        <w:t>Słownie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ab/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 xml:space="preserve">          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793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</w: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2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2</w:t>
    </w:r>
    <w:r>
      <w:rPr>
        <w:sz w:val="16"/>
        <w:szCs w:val="16"/>
        <w:bCs/>
        <w:rFonts w:cs="Cambria" w:ascii="Cambria" w:hAnsi="Cambria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  <w:p>
    <w:pPr>
      <w:pStyle w:val="Header"/>
      <w:tabs>
        <w:tab w:val="clear" w:pos="708"/>
        <w:tab w:val="left" w:pos="325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56210</wp:posOffset>
              </wp:positionV>
              <wp:extent cx="6172200" cy="0"/>
              <wp:effectExtent l="0" t="5080" r="0" b="5080"/>
              <wp:wrapNone/>
              <wp:docPr id="1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3pt" to="485.95pt,12.3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mbria" w:hAnsi="Cambria"/>
        <w:sz w:val="20"/>
        <w:szCs w:val="20"/>
      </w:rPr>
      <w:t xml:space="preserve">Nr postępowania: </w:t>
    </w:r>
    <w:r>
      <w:rPr>
        <w:rFonts w:cs="Calibri" w:ascii="Cambria" w:hAnsi="Cambria"/>
        <w:sz w:val="20"/>
        <w:szCs w:val="20"/>
      </w:rPr>
      <w:t>RGK.ID.271.3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2:48:00Z</dcterms:created>
  <dc:creator>Sylwia Godlewska</dc:creator>
  <dc:description/>
  <cp:keywords/>
  <dc:language>en-US</dc:language>
  <cp:lastModifiedBy>Michał</cp:lastModifiedBy>
  <cp:lastPrinted>2025-04-25T15:29:00Z</cp:lastPrinted>
  <dcterms:modified xsi:type="dcterms:W3CDTF">2025-05-08T07:11:00Z</dcterms:modified>
  <cp:revision>8</cp:revision>
  <dc:subject/>
  <dc:title/>
</cp:coreProperties>
</file>