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Budowa systemów zaopatrzenia w wodę oraz odprowadzania ścieków na terenach Gminy Ciasna” w częściach dotyczących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kanalizacji sanitarnej w miejscowości Molna (odcinek w ul. Łąkowej oraz odcinek w ul. Wiejskiej i Tylnej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budowa sieci wodociągowej w miejscowości Jeżowa w sięgaczu ul. Wiejskiej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>- rozbudowa kanalizacji sanitarnej w Sierakowie Śląskim w ciągu ul. Długiej oraz ul. Oleskiej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5-05-08T06:38:00Z</dcterms:modified>
  <cp:revision>26</cp:revision>
  <dc:subject/>
  <dc:title/>
</cp:coreProperties>
</file>