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systemów zaopatrzenia w wodę oraz odprowadzania ścieków na terenach Gminy Ciasna” w częściach dotyczących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kanalizacji sanitarnej w miejscowości Molna (odcinek w ul. Łąkowej oraz odcinek w ul. Wiejskiej i Tylnej,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- budowa sieci wodociągowej w miejscowości Jeżowa w sięgaczu ul. Wiejskiej,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</w:rPr>
        <w:t>- rozbudowa kanalizacji sanitarnej w Sierakowie Śląskim w ciągu ul. Długiej oraz ul. Oleski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5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12 czerwc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numPr>
          <w:ilvl w:val="1"/>
          <w:numId w:val="4"/>
        </w:numPr>
        <w:ind w:left="709" w:hanging="283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Dopełniłem* (liśmy*) obowiązku zarejestrowania w Centralnym Rejestrze Beneficjentów Rzeczywistych informacji o swoich beneficjentach rzeczywistych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5-04-28T11:06:00Z</cp:lastPrinted>
  <dcterms:modified xsi:type="dcterms:W3CDTF">2025-05-08T06:30:00Z</dcterms:modified>
  <cp:revision>39</cp:revision>
  <dc:subject/>
  <dc:title/>
</cp:coreProperties>
</file>