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Dz.U. z 2024 r., poz. 1320, ze zm. - ustawa Pzp)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 xml:space="preserve">potrzeby postępowania o udzielenie zamówienia publicznego pn. </w:t>
      </w:r>
      <w:r>
        <w:rPr>
          <w:rFonts w:cs="Calibri" w:ascii="Calibri" w:hAnsi="Calibri"/>
          <w:b/>
        </w:rPr>
        <w:t>„Budowa systemów zaopatrzenia w wodę oraz odprowadzania ścieków na terenach Gminy Ciasna” w częściach dotyczących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rozbudowa kanalizacji sanitarnej w miejscowości Molna (odcinek w ul. Łąkowej oraz odcinek w ul. Wiejskiej i Tylnej,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budowa sieci wodociągowej w miejscowości Jeżowa w sięgaczu ul. Wiejskiej,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</w:rPr>
        <w:t xml:space="preserve">- rozbudowa kanalizacji sanitarnej w Sierakowie Śląskim w ciągu ul. Długiej oraz ul. Oleskiej, </w:t>
      </w: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1:00Z</dcterms:created>
  <dc:creator>Piotr Sperczyński</dc:creator>
  <dc:description/>
  <cp:keywords/>
  <dc:language>en-US</dc:language>
  <cp:lastModifiedBy>Michał</cp:lastModifiedBy>
  <dcterms:modified xsi:type="dcterms:W3CDTF">2025-05-08T06:46:00Z</dcterms:modified>
  <cp:revision>32</cp:revision>
  <dc:subject/>
  <dc:title/>
</cp:coreProperties>
</file>