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Budowa systemów zaopatrzenia w wodę oraz odprowadzania ścieków na terenach Gminy Ciasna” w części dotyczącej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</w:rPr>
        <w:t>- budowa sieci wodociągowej wraz z przyłączami w sięgaczu ul. Łąkowej w miejscowości Panoszów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Michał</cp:lastModifiedBy>
  <dcterms:modified xsi:type="dcterms:W3CDTF">2025-04-28T12:53:00Z</dcterms:modified>
  <cp:revision>26</cp:revision>
  <dc:subject/>
  <dc:title/>
</cp:coreProperties>
</file>