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>Budowa systemów zaopatrzenia w wodę oraz odprowadzania ścieków na terenach Gminy Ciasna” w częściach dotyczących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rozbudowa sieci wodociągowej wraz z przyłączami w sięgaczu ul. Wiejskiej w miejscowości Molna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rozbudowa sieci wodociągowej oraz sieci kanalizacji sanitarnej wraz z przyłączami w sięgaczu ul. Górnej w miejscowości Zborowskie</w:t>
            </w:r>
          </w:p>
          <w:p>
            <w:pPr>
              <w:pStyle w:val="1Styl1"/>
              <w:rPr>
                <w:rFonts w:ascii="Cambria" w:hAnsi="Cambria" w:cs="Calibri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- rozbudowa sieci wodociągowej oraz sieci kanalizacji sanitarnej wraz z przyłączami w sięgaczu ul. Wyzwolenia w miejscowości Sieraków Śląski</w:t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wraz z przyłączami w sięgaczu ul. Wiejskiej w miejscowości Molna”– część projekt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wraz z przyłączami w sięgaczu ul. Wiejskiej w miejscowości Molna”– sieć wodociągow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wraz z przyłączami w sięgaczu ul. Wiejskiej w miejscowości Molna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wraz z przyłączami w sięgaczu ul. Wiejskiej w miejscowości Molna”– Technologia Informacyjno- Komunikacyjna (TI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część projektowa na zakres wodociąg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część projektowa na zakres kanalizacyj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sieć wodociągow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X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sieć kanalizacyjn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kanalizacyjn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Górnej w miejscowości Zborowskie”– Technologia Informacyjno- Komunikacyjna (TI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część projektowa na zakres wodociąg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część projektowa na zakres kanalizacyj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sieć wodociągow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wodociągow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sieć kanalizacyjna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V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przyłącza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kanalizacyjne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 (roboty budowlan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V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sieci wodociągowej oraz sieci kanalizacji sanitarnej wraz z przyłączami w sięgaczu ul. Wyzwolenia w miejscowości Sieraków Śląski”– Technologia Informacyjno- Komunikacyjna (TI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8:00Z</dcterms:created>
  <dc:creator>Sylwia Godlewska</dc:creator>
  <dc:description/>
  <cp:keywords/>
  <dc:language>en-US</dc:language>
  <cp:lastModifiedBy>Michał</cp:lastModifiedBy>
  <cp:lastPrinted>2025-04-25T15:29:00Z</cp:lastPrinted>
  <dcterms:modified xsi:type="dcterms:W3CDTF">2025-04-25T13:29:00Z</dcterms:modified>
  <cp:revision>5</cp:revision>
  <dc:subject/>
  <dc:title/>
</cp:coreProperties>
</file>