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ach dotyczących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wraz z przyłączami w sięgaczu ul. Wiejskiej w miejscowości Moln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oraz sieci kanalizacji sanitarnej wraz z przyłączami w sięgaczu ul. Górnej w miejscowości Zborowsk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- rozbudowa sieci wodociągowej oraz sieci kanalizacji sanitarnej wraz z przyłączami w sięgaczu ul. Wyzwolenia w miejscowości Sieraków Śląski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5-04-25T13:25:00Z</dcterms:modified>
  <cp:revision>31</cp:revision>
  <dc:subject/>
  <dc:title/>
</cp:coreProperties>
</file>