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Przebudowa dróg gminnych w Ciasnej i Sierakowie Śląskim – ulica Stawowa”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DO  5 150 000  EURO</w:t>
      </w:r>
    </w:p>
    <w:p>
      <w:pPr>
        <w:pStyle w:val="Heading"/>
        <w:spacing w:lineRule="auto" w:line="360"/>
        <w:rPr/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Subtitle"/>
        <w:rPr/>
      </w:pPr>
      <w:r>
        <w:rPr/>
        <w:t>WSTĘP</w:t>
      </w:r>
    </w:p>
    <w:p>
      <w:pPr>
        <w:pStyle w:val="Normal"/>
        <w:rPr/>
      </w:pPr>
      <w:r>
        <w:rPr/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b/>
        </w:rPr>
        <w:t>„Przebudowa dróg gminnych w Ciasnej i Sierakowie Śląskim – ulica Stawowa.”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>Specyfikację istotnych warunków zamówienia opracowano na podstawie ustawy z dnia 29.01.2004r.  Prawo zamówień publicznych, tekst jednolity z 2007r. Dz. U. Nr 223 poz. 1655.</w:t>
      </w:r>
    </w:p>
    <w:p>
      <w:pPr>
        <w:pStyle w:val="Normal"/>
        <w:spacing w:lineRule="auto" w:line="360"/>
        <w:jc w:val="both"/>
        <w:rPr/>
      </w:pPr>
      <w:r>
        <w:rPr/>
        <w:t xml:space="preserve">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 z dnia 29.01.2004r.  Prawo zamówień publicznych, tekst jednolity z 2007r. Dz. U. Nr 223 poz. 165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3/09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>
          <w:bCs/>
        </w:rPr>
        <w:t>Postanowienia ogól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jc w:val="both"/>
        <w:rPr>
          <w:b/>
          <w:b/>
          <w:bCs/>
        </w:rPr>
      </w:pPr>
      <w:r>
        <w:rPr/>
        <w:t xml:space="preserve">Przedmiotem zamówienia jest: </w:t>
      </w:r>
      <w:r>
        <w:rPr>
          <w:b/>
        </w:rPr>
        <w:t>przebudowa drogi o długości 869,00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>2.1. Warstwy konstrukcyjne jezdni: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2.1.1. warstwa ścieralna z betonu asfaltowego 0/11 o gr. 5 cm i powierzchni 4867,5m2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2.1.2. warstwa zasadnicza z betonu asfaltowego 0/20 o gr. 7 cm i powierzchni 4867,5m2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2.1.3. podbudowa z kruszywa łamanego niesort (0/63mm) o gr. 25 cm o pow.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b/>
        </w:rPr>
        <w:t xml:space="preserve">2.1.4. geowłóknina separująco-wzmacniająca fibertex typu F-4M (lub o podobnych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arametrach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2.2. Warstwy konstrukcyjne wjazdów do posesji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2.1. nawierzchnia z betonowej kostki brukowej o gr. 8 cm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2.2. podsypka cementowo – piaskowa o gr. 4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2.3. podbudowa z kruszywa łamanego niesort (0/63mm) o gr. 25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3. Warstwy konstrukcyjne wejść do posesji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3.1. nawierzchnia z betonowej kostki brukowej o gr. 8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3.2. podsypka cementowo – piaskowa o gr. 4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3.3. podbudowa z kruszywa łamanego niesort (0/63mm) o gr. 15 cm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4. Podbudowy z kruszyw łamanych na powierzchni ogółem 5275 m2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5. Nawierzchnia z kostki betonowej o gr. 8 cm, razem -  407,5 m2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6. Nawierzchnia z kostki betonowej o gr. 10 cm – 50 m2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2.7. Odprowadzenie wody opadowej kanałem deszczowym z rur PCV o śr. 315 mm, o łącznej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ługości 594,00 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8. Rozebranie przepustów rurowych  o śr. 60 cm – śr. 100 cm, 2 x 8 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2.9. Wykonanie nowych przepustów o śr. 100 cm  - 16 m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>3. Szczegółowy opis przedmiotu zamówienia zawiera projekt budowlany, specyfikacja techniczna wykonania i odbioru robót budowlanych oraz przedmi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d CPV: 45111200-0 roboty w zakresie przygotowania terenu pod budowę i roboty ziemne</w:t>
      </w:r>
    </w:p>
    <w:p>
      <w:pPr>
        <w:pStyle w:val="Normal"/>
        <w:rPr/>
      </w:pPr>
      <w:r>
        <w:rPr/>
        <w:t xml:space="preserve">                  </w:t>
      </w:r>
      <w:r>
        <w:rPr/>
        <w:t>45233120-6 roboty w zakresie budowy dró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Oferty częściowe i wariantowe.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5.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pkt. 5 i 6 ustawy Prawo zamówień publicznych.</w:t>
      </w:r>
    </w:p>
    <w:p>
      <w:pPr>
        <w:pStyle w:val="WWTekstblokowy"/>
        <w:ind w:left="0"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6.   Stosowane materiały w przedmiotowym zadaniu muszą spełniać wszelkie parametry techniczne  wymienione w SIWZ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/>
        </w:rPr>
        <w:t>Termin zakończenia zadania : 31.08.2009r.W tym terminie należy spisać protokół  odbioru robót oraz złożyć następujące dokument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 </w:t>
      </w:r>
      <w:r>
        <w:rPr/>
        <w:t>Miejsce wykonania zamówienia: teren miejscowości  Sieraków Śląski, ul. Stawowa.</w:t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9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nie podlegają wykluczeniu z postępowania o udzielenie zamówienia,</w:t>
      </w:r>
    </w:p>
    <w:p>
      <w:pPr>
        <w:pStyle w:val="Normal"/>
        <w:rPr/>
      </w:pPr>
      <w:r>
        <w:rPr/>
        <w:t xml:space="preserve">     </w:t>
      </w:r>
      <w:r>
        <w:rPr/>
        <w:t xml:space="preserve">2)   wykażą się odpowiednim doświadczeniem, tj.: w ostatnich 5 latach, a jeśli okre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owadzenia działalności jest krótszy – w tym okresie, zrealizowali co najmniej  </w:t>
      </w:r>
      <w:r>
        <w:rPr>
          <w:b/>
        </w:rPr>
        <w:t xml:space="preserve">dwa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zadania w postaci wykonanych robót drogowych w zakresie których wchodziło ułożenie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podbudowy z nakładką z asfaltobetonu oraz odwodnienia powierzchni drogi poprze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budowę kanalizacji deszczowej, wartości ogółem minimum 500 000 zł. na każd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adani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/>
        <w:t>wykażą się dysponowaniem  osobą kierownika   budowy  w  branży drogowej oraz przedłożą jego oświadczenie o podjęciu się obowiązków kierownika budowy na przedmiotowym zadaniu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posiadają odpowiedni potencjał ekonomiczny w celu wykonania zamówienia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są ubezpieczeni od odpowiedzialności cywilnej z tytułu prowadzonej działalności gospodarczej, na wartość minimum kwoty ceny ofert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rzedstawią kosztorys ofertowy szczegółowy na przedmiotowe zadani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00" w:hanging="0"/>
        <w:jc w:val="both"/>
        <w:rPr/>
      </w:pPr>
      <w:r>
        <w:rPr/>
      </w:r>
    </w:p>
    <w:p>
      <w:pPr>
        <w:pStyle w:val="Normal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 3), 4), 5) i 8)   oraz każdy oddzielnie spełniał warunek określony w pkt 1), 2) 6) i 7) niniejszego rozdziału 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21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rPr/>
      </w:pPr>
      <w:r>
        <w:rPr/>
        <w:t xml:space="preserve">    </w:t>
      </w:r>
      <w:r>
        <w:rPr/>
        <w:t>a) aktualny odpis z właściwego rejestru albo aktualnego zaświadczenia o wpisie do</w:t>
      </w:r>
    </w:p>
    <w:p>
      <w:pPr>
        <w:pStyle w:val="Normal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miesiące przed  upływem terminu składania of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)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) informacja zawierająca rodzaj wykonanych prac,  okres czasowy (daty prowadzonych prac)</w:t>
      </w:r>
    </w:p>
    <w:p>
      <w:pPr>
        <w:pStyle w:val="Normal"/>
        <w:rPr/>
      </w:pPr>
      <w:r>
        <w:rPr/>
        <w:t xml:space="preserve">         </w:t>
      </w:r>
      <w:r>
        <w:rPr/>
        <w:t xml:space="preserve">wartość poszczególnych zadań wykonywanych w ostatnich 5 latach, a jeśli okr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wadzenia działalności jest krótszy – w tym okresie, zrealizowali co najmniej </w:t>
      </w:r>
      <w:r>
        <w:rPr>
          <w:b/>
        </w:rPr>
        <w:t xml:space="preserve">dw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adania w postaci wykonanych robót drogowych w zakresie których wchodziło ułożenie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podbudowy z nakładką z asfaltobetonu oraz odwodnienia powierzchni drogi poprzez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budowę kanalizacji deszczowej, wartości ogółem minimum 500 000 zł. na każd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adani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e)  aktualną na dzień otwarcia ofert, ważną min. do dnia odbioru zadania polisę </w:t>
      </w:r>
    </w:p>
    <w:p>
      <w:pPr>
        <w:pStyle w:val="Normal"/>
        <w:rPr/>
      </w:pPr>
      <w:r>
        <w:rPr/>
        <w:t xml:space="preserve">          </w:t>
      </w:r>
      <w:r>
        <w:rPr/>
        <w:t>ubezpieczeniową  od odpowiedzialności cywilnej w wysokości minimum kwoty ceny</w:t>
      </w:r>
    </w:p>
    <w:p>
      <w:pPr>
        <w:pStyle w:val="Normal"/>
        <w:rPr/>
      </w:pPr>
      <w:r>
        <w:rPr/>
        <w:t xml:space="preserve">          </w:t>
      </w:r>
      <w:r>
        <w:rPr/>
        <w:t>ofer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)  umowa regulującą  współpracę podmiotów występujących wspól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)  informację o osobie, która będzie pełniła funkcję kierownika budowy  wraz </w:t>
      </w:r>
    </w:p>
    <w:p>
      <w:pPr>
        <w:pStyle w:val="Normal"/>
        <w:rPr/>
      </w:pPr>
      <w:r>
        <w:rPr/>
        <w:t xml:space="preserve">         </w:t>
      </w:r>
      <w:r>
        <w:rPr/>
        <w:t xml:space="preserve">z załączeniem  uprawnień kierownika budowy w zakresie odpowiadającym przedmiotowi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mówienia  oraz zaświadczenia właściwego oddziału Izby Inżynierów Budownictwa </w:t>
      </w:r>
    </w:p>
    <w:p>
      <w:pPr>
        <w:pStyle w:val="Normal"/>
        <w:rPr/>
      </w:pPr>
      <w:r>
        <w:rPr/>
        <w:t xml:space="preserve">         </w:t>
      </w:r>
      <w:r>
        <w:rPr/>
        <w:t>potwierdzające  przynależność kierownika budowy do tej izby na dzień składania of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h)  oświadczenie kierownika budowy o podjęciu się obowiązków kierownika budowy na </w:t>
      </w:r>
    </w:p>
    <w:p>
      <w:pPr>
        <w:pStyle w:val="Normal"/>
        <w:rPr/>
      </w:pPr>
      <w:r>
        <w:rPr/>
        <w:t xml:space="preserve">         </w:t>
      </w:r>
      <w:r>
        <w:rPr/>
        <w:t>przedmiotowym zadani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) oświadczenie o dysponowaniu sprzętem oraz kadrą osobową do wykonania zamówienia, </w:t>
      </w:r>
    </w:p>
    <w:p>
      <w:pPr>
        <w:pStyle w:val="Normal"/>
        <w:rPr/>
      </w:pPr>
      <w:r>
        <w:rPr/>
        <w:t xml:space="preserve">        </w:t>
      </w:r>
      <w:r>
        <w:rPr/>
        <w:t xml:space="preserve">o  posiadaniu odpowiedniego potencjału ekonomicznego umożliwiającego wykona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zamówienia, o posiadaniu odpowiedniego doświadczenia w prowadzeniu zadań  o  zakresie  </w:t>
      </w:r>
    </w:p>
    <w:p>
      <w:pPr>
        <w:pStyle w:val="Normal"/>
        <w:rPr/>
      </w:pPr>
      <w:r>
        <w:rPr/>
        <w:t xml:space="preserve">        </w:t>
      </w:r>
      <w:r>
        <w:rPr/>
        <w:t xml:space="preserve">rzeczowym wyszczególnionym w SIWZ. </w:t>
      </w:r>
      <w:r>
        <w:rPr>
          <w:b/>
        </w:rPr>
        <w:t>(załącznik nr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j) kosztorys ofertowy szczegółowy na przedmiotowe zadanie.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Jeżeli Wykonawca ma siedzibę lub miejsce zamieszkania poza terytorium  </w:t>
      </w:r>
    </w:p>
    <w:p>
      <w:pPr>
        <w:pStyle w:val="Normal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14 000,- zł </w:t>
      </w:r>
      <w:r>
        <w:rPr/>
        <w:t>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ermin wpłaty wadium do dnia 23.02.2009r..do godz. 12.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11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rPr>
          <w:b/>
          <w:b/>
        </w:rPr>
      </w:pPr>
      <w:r>
        <w:rPr>
          <w:b/>
        </w:rPr>
        <w:t>Opakowanie oferty</w:t>
      </w:r>
    </w:p>
    <w:p>
      <w:pPr>
        <w:pStyle w:val="Normal"/>
        <w:rPr>
          <w:b/>
          <w:b/>
        </w:rPr>
      </w:pPr>
      <w:r>
        <w:rPr/>
        <w:t>Wykonawca powinien umieścić formularz oferty wraz z wymaganymi dokumentami w nieprzejrzystym, zamkniętym opakowaniu zaadresowanym na adres Zamawiającego i zawierającym oznaczenie: „</w:t>
      </w:r>
      <w:r>
        <w:rPr>
          <w:b/>
        </w:rPr>
        <w:t>Przebudowa ul. Stawowej”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</w:rPr>
        <w:t>i „Nie otwierać przed 23.02.2009r.godz. 12.05”</w:t>
      </w:r>
      <w:r>
        <w:rPr/>
        <w:t xml:space="preserve"> oraz adres Wykonawcy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both"/>
        <w:textAlignment w:val="baseline"/>
        <w:outlineLvl w:val="1"/>
        <w:rPr/>
      </w:pPr>
      <w:r>
        <w:rPr/>
        <w:t>2.  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Zmiana lub wycofanie oferty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1. 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2. 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jc w:val="both"/>
        <w:rPr/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23.02.2009r. o godz. 12.00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3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Cenę oferty należy podać w formie ryczałtu.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b/>
          <w:b/>
        </w:rPr>
      </w:pPr>
      <w:r>
        <w:rPr/>
        <w:t>Podstawą obliczenia ceny oferty jest dokumentacja projektowa, specyfikacja techniczna wykonania i odbioru robót oraz przedmiar.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</w:t>
      </w:r>
    </w:p>
    <w:p>
      <w:pPr>
        <w:pStyle w:val="Normal"/>
        <w:numPr>
          <w:ilvl w:val="0"/>
          <w:numId w:val="12"/>
        </w:numPr>
        <w:autoSpaceDE w:val="false"/>
        <w:rPr>
          <w:u w:val="single"/>
        </w:rPr>
      </w:pPr>
      <w:r>
        <w:rPr>
          <w:b/>
        </w:rPr>
        <w:t>W ofercie należy uwzględnić ewentualne elementy pominięte, bez  których zamówienie nie byłoby możliwe do wykonania</w:t>
      </w:r>
      <w:r>
        <w:rPr/>
        <w:t xml:space="preserve">. </w:t>
      </w:r>
      <w:r>
        <w:rPr>
          <w:b/>
          <w:u w:val="single"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5. 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6.   Wykonawca na formularzu ofertowym poda cenę brutto, netto oraz podatek VAT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wykonawców, którzy spełnili wszystkie warunki niniejszej specyfikacji  (formalne i przedmiotowe), komisja dokona oceny ofert według następujących kryteriów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24"/>
        </w:numPr>
        <w:spacing w:lineRule="auto" w:line="360"/>
        <w:outlineLvl w:val="0"/>
        <w:rPr>
          <w:b/>
          <w:b/>
        </w:rPr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a, I piętro, sala Nr 14 w dniu  23.02.2009r.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mawiający będzie wymagał od Wykonawcy wybranego do wykonania zamówienia złożenia przed podpisaniem umowy lub najpóźniej w dniu jej podpisywania , zabezpieczenia należytego wykonania umowy wysokości 5 % ceny brutto oferty wybranej w postępowaniu przetargowy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bezpieczenie może być wnoszone według wyboru Wykonawcy w jednej lub w kilku następujących formach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ieniądz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oręczeniach bankowych lub poręczeniach spółdzielczej kasy oszczędnościowo-kredytowej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z tym że zobowiązanie kasy jest zawsze zobowiązaniem pieniężny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gwarancjach bankowy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gwarancjach ubezpieczeniowy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oręczeniach udzielanych przez podmioty, o których mowa w art.6b ust.5 pkt2 ustawy z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dnia 9.11.2000r. o utworzeniu Polskiej Agencji Rozwoju Przedsiębiorczości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/>
      </w:pPr>
      <w:r>
        <w:rPr>
          <w:b w:val="false"/>
        </w:rPr>
        <w:t xml:space="preserve">Zabezpieczenie wnoszone w pieniądzu należy </w:t>
      </w:r>
      <w:r>
        <w:rPr/>
        <w:t>wpłacić przelewem</w:t>
      </w:r>
      <w:r>
        <w:rPr>
          <w:b w:val="false"/>
        </w:rPr>
        <w:t xml:space="preserve"> na rachunek Urzędu Gminy Ciasna: Bank Spółdzielczy w Ciasnej, nr konta 97 8457 0008 2012 0300 0231 0002.</w:t>
      </w:r>
    </w:p>
    <w:p>
      <w:pPr>
        <w:pStyle w:val="Normal"/>
        <w:rPr/>
      </w:pPr>
      <w:r>
        <w:rPr/>
        <w:t>Zabezpieczenie w formie niepieniężnej należy złożyć w oryginale w kasie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ferta – załącznik nr 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Informacja o podwykonawcach – załącznik Nr 4 do SIWZ</w:t>
      </w:r>
    </w:p>
    <w:p>
      <w:pPr>
        <w:pStyle w:val="Normal"/>
        <w:jc w:val="both"/>
        <w:rPr/>
      </w:pPr>
      <w:r>
        <w:rPr/>
        <w:t>5.  Projekt budowlany, specyfikacja techniczna, przedmiar robó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26.01.2009r.                                                                                    Zatwierdzam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>
          <w:b/>
          <w:b/>
        </w:rPr>
      </w:pPr>
      <w:r>
        <w:rPr/>
        <w:t>Odpowiadając na ogłoszenie o przetargu pn:  „</w:t>
      </w:r>
      <w:r>
        <w:rPr>
          <w:b/>
        </w:rPr>
        <w:t>Przebudowa dróg gminnych w Ciasnej i Sierakowie Śląskim – ulica Stawowa.”</w:t>
      </w:r>
    </w:p>
    <w:p>
      <w:pPr>
        <w:pStyle w:val="Normal"/>
        <w:rPr>
          <w:b/>
          <w:b/>
        </w:rPr>
      </w:pPr>
      <w:r>
        <w:rPr/>
        <w:t>zgodnie wymaganiami określonymi w specyfikacji istotnych warunków zamówienia składamy niniejszą ofertę.</w:t>
      </w:r>
    </w:p>
    <w:p>
      <w:pPr>
        <w:pStyle w:val="Normal"/>
        <w:rPr>
          <w:b/>
          <w:b/>
        </w:rPr>
      </w:pPr>
      <w:r>
        <w:rPr/>
        <w:t xml:space="preserve">Oferujemy wykonanie zadania pn. </w:t>
      </w:r>
      <w:r>
        <w:rPr>
          <w:b/>
        </w:rPr>
        <w:t>„Przebudowa dróg gminnych w Ciasnej i Sierakowie Śląskim – ulica Stawowa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040" w:leader="none"/>
        </w:tabs>
        <w:spacing w:before="0" w:after="120"/>
        <w:jc w:val="both"/>
        <w:rPr>
          <w:b/>
          <w:b/>
        </w:rPr>
      </w:pPr>
      <w:r>
        <w:rPr>
          <w:b/>
        </w:rPr>
        <w:t>Zobowiązujemy się, w przypadku wybrania naszej oferty, do zakończenia realizacji zamówienia w terminie  wymaganym w rozdz. IV punkt 1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7"/>
        </w:numPr>
        <w:spacing w:before="0" w:after="120"/>
        <w:jc w:val="both"/>
        <w:rPr/>
      </w:pPr>
      <w:r>
        <w:rPr/>
        <w:t>Posiadamy uprawnienia niezbędne do wykonania zamówienia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Posiadamy niezbędną wiedzę i doświadczenie, a także dysponujemy potencjałem technicznym i osobami zdolnymi do wykonania zamówienia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Nie podlegamy wykluczeniu na podstawie art. 24 ustawy – Prawo zamówień publicznyc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3/09</w:t>
      </w:r>
    </w:p>
    <w:p>
      <w:pPr>
        <w:pStyle w:val="Normal"/>
        <w:rPr/>
      </w:pPr>
      <w:r>
        <w:rPr/>
        <w:t xml:space="preserve">W dniu ..............................r. pomiędzy Gminą Ciasna z siedzibą w miejscowości Ciasna przy ul. Nowa la 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b/>
          <w:b/>
        </w:rPr>
      </w:pPr>
      <w:r>
        <w:rPr/>
        <w:t xml:space="preserve">2.  </w:t>
      </w:r>
      <w:r>
        <w:rPr>
          <w:b/>
        </w:rPr>
        <w:t>Wykonawca przyjmuje do realizacji przebudowę drogi o długości 869,00m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>2.1. Warstwy konstrukcyjne jezdni: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2.1.1. warstwa ścieralna z betonu asfaltowego 0/11 o gr. 5 cm i powierzchni 4867,5m2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2.1.2. warstwa zasadnicza z betonu asfaltowego 0/20 o gr. 7 cm i powierzchni 4867,5m2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2.1.3. podbudowa z kruszywa łamanego niesort (0/63mm) o gr. 25 cm o pow.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  <w:t xml:space="preserve">2.1.4. geowłóknina separująco-wzmacniająca fibertex typu F-4M (lub o podobnych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arametrach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2. Warstwy konstrukcyjne wjazdów do posesji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2.1. nawierzchnia z betonowej kostki brukowej o gr. 8 cm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2.2. podsypka cementowo – piaskowa o gr. 4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2.3. podbudowa z kruszywa łamanego niesort (0/63mm) o gr. 25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3. Warstwy konstrukcyjne wejść do posesji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3.1. nawierzchnia z betonowej kostki brukowej o gr. 8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3.2. podsypka cementowo – piaskowa o gr. 4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3.3. podbudowa z kruszywa łamanego niesort (0/63mm) o gr. 15 cm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4. Podbudowy z kruszyw łamanych na powierzchni ogółem 5275 m2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5. Nawierzchnia z kostki betonowej o gr. 8 cm, ogółem -  407,5 m2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6. Nawierzchnia z kostki betonowej o gr. 10 cm – 50 m2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2.7. Odprowadzenie wody opadowej kanałem deszczowym z rur PCV o śr. 315 mm, o łącznej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ługości 594,00 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8. Rozebranie przepustów rurowych  o śr. 60 cm – śr. 100 cm, 2 x 8 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9. Wykonanie nowych przepustów o śr. 100 cm  - 16 m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 Roboty muszą być wykonane zgodnie z  obowiązującymi przepisami, normami oraz na ustalonych niniejszą umową warunkach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.</w:t>
      </w:r>
    </w:p>
    <w:p>
      <w:pPr>
        <w:pStyle w:val="Normal"/>
        <w:ind w:right="400" w:hanging="0"/>
        <w:rPr/>
      </w:pPr>
      <w:r>
        <w:rPr/>
        <w:t xml:space="preserve">4.  Integralną częścią umowy jest oferta ,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 oraz projekt budowlany.</w:t>
      </w:r>
    </w:p>
    <w:p>
      <w:pPr>
        <w:pStyle w:val="Normal"/>
        <w:ind w:right="400" w:hanging="0"/>
        <w:rPr/>
      </w:pPr>
      <w:r>
        <w:rPr/>
        <w:br/>
        <w:t xml:space="preserve">5.  Kod we Wspólnym Słowniku Zamówień </w:t>
      </w:r>
    </w:p>
    <w:p>
      <w:pPr>
        <w:pStyle w:val="Normal"/>
        <w:rPr/>
      </w:pPr>
      <w:r>
        <w:rPr/>
        <w:t>Kod CPV: 45111200-0 roboty w zakresie przygotowania terenu pod budowę i roboty ziemne</w:t>
      </w:r>
    </w:p>
    <w:p>
      <w:pPr>
        <w:pStyle w:val="Normal"/>
        <w:rPr/>
      </w:pPr>
      <w:r>
        <w:rPr/>
        <w:t xml:space="preserve">                  </w:t>
      </w:r>
      <w:r>
        <w:rPr/>
        <w:t>45233120-6 roboty w zakresie budowy dró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  <w:t>Ryczałtowa wartość robót zgodnie z. przeprowadzonym przetargiem wynosi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 22% tj.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rPr/>
      </w:pPr>
      <w:r>
        <w:rPr/>
        <w:t>Wprowadza się następujący harmonogram płatności:</w:t>
      </w:r>
    </w:p>
    <w:p>
      <w:pPr>
        <w:pStyle w:val="Normal"/>
        <w:numPr>
          <w:ilvl w:val="0"/>
          <w:numId w:val="29"/>
        </w:numPr>
        <w:rPr/>
      </w:pPr>
      <w:r>
        <w:rPr/>
        <w:t>Faktury częściowe obejmujące koszt  zadania po zakończeniu robót i odbiorze częściowym.</w:t>
      </w:r>
    </w:p>
    <w:p>
      <w:pPr>
        <w:pStyle w:val="Normal"/>
        <w:numPr>
          <w:ilvl w:val="0"/>
          <w:numId w:val="6"/>
        </w:numPr>
        <w:rPr/>
      </w:pPr>
      <w:r>
        <w:rPr/>
        <w:t>Faktura końcowa obejmująca 30% kosztów zadania po zakończeniu  zadania i odbiorze końcowym.</w:t>
      </w:r>
    </w:p>
    <w:p>
      <w:pPr>
        <w:pStyle w:val="Normal"/>
        <w:numPr>
          <w:ilvl w:val="0"/>
          <w:numId w:val="6"/>
        </w:numPr>
        <w:rPr/>
      </w:pPr>
      <w:r>
        <w:rPr/>
        <w:t>Faktury regulowane będą w terminie do 30 dni od daty otrzymania przez</w:t>
        <w:br/>
        <w:t>Zamawiającego faktury i protokołu odbioru wykonanych w tym okresie robót.</w:t>
      </w:r>
    </w:p>
    <w:p>
      <w:pPr>
        <w:pStyle w:val="Normal"/>
        <w:numPr>
          <w:ilvl w:val="0"/>
          <w:numId w:val="6"/>
        </w:numPr>
        <w:rPr/>
      </w:pPr>
      <w:r>
        <w:rPr/>
        <w:t>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numPr>
          <w:ilvl w:val="0"/>
          <w:numId w:val="6"/>
        </w:numPr>
        <w:rPr/>
      </w:pPr>
      <w:r>
        <w:rPr/>
        <w:t>Faktury za prace stanowiące przedmiot umowy będą płatne przelewem na konto Wykonawcy Nr……………………………………………………………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                                                         § 4 </w:t>
      </w:r>
    </w:p>
    <w:p>
      <w:pPr>
        <w:pStyle w:val="Normal"/>
        <w:rPr/>
      </w:pPr>
      <w:r>
        <w:rPr>
          <w:b/>
        </w:rPr>
        <w:t>Termin zakończenia zadania : 31.08.2009r. W tym terminie należy spisać protokół  odbioru robót oraz złożyć następujące dokumenty:</w:t>
      </w:r>
    </w:p>
    <w:p>
      <w:pPr>
        <w:pStyle w:val="Normal"/>
        <w:rPr/>
      </w:pP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1.2. inwentaryzację geodezyjną przyjętą do zasobów geodezyjnych Starostwa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Powiatowego  w Lublińcu,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>Nadzór z ramienia Zamawiającego nad robotami przewidzianymi niniejszą umową prowadzić będzie :  ..........................</w:t>
      </w:r>
    </w:p>
    <w:p>
      <w:pPr>
        <w:pStyle w:val="Normal"/>
        <w:jc w:val="both"/>
        <w:rPr/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rPr/>
      </w:pPr>
      <w:r>
        <w:rPr/>
        <w:t>1.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 Odbiór  częściowy oraz odbiór końcowy dokonywany będzie przez</w:t>
        <w:br/>
        <w:t>Zamawiającego z udziałem inspektora nadzoru</w:t>
      </w:r>
    </w:p>
    <w:p>
      <w:pPr>
        <w:pStyle w:val="Normal"/>
        <w:rPr/>
      </w:pPr>
      <w:r>
        <w:rPr/>
        <w:t xml:space="preserve">2 </w:t>
      </w:r>
      <w:r>
        <w:rPr>
          <w:b/>
        </w:rPr>
        <w:t>Odbiór końcowy robót zorganizowany będzie przez Zamawiającego po potwierdzeniu     gotowości wykonanych robót do odbioru przez inspektora nadzoru.</w:t>
      </w:r>
      <w:r>
        <w:rPr/>
        <w:br/>
        <w:t>3. Odbiór końcowy robót może nastąpić tylko wtedy gdy strona Zamawiającego nie stwierdzi</w:t>
      </w:r>
    </w:p>
    <w:p>
      <w:pPr>
        <w:pStyle w:val="Normal"/>
        <w:rPr/>
      </w:pP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 umowy roboty.</w:t>
        <w:br/>
        <w:t>3 Dla robót wykonanych ponownie w ramach gwarancji termin o którym mowa w pkt. l biegnie od 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jednego miesiąca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</w:t>
        <w:br/>
        <w:t>oświadczenia i powinno zawierać uzasadnienie.</w:t>
      </w:r>
    </w:p>
    <w:p>
      <w:pPr>
        <w:pStyle w:val="Normal"/>
        <w:ind w:left="440" w:hanging="340"/>
        <w:rPr/>
      </w:pPr>
      <w:r>
        <w:rPr/>
        <w:t>4. W przypadku odstąpienia od umowy Wykonawcę oraz Zamawiającego obciążają</w:t>
        <w:br/>
        <w:t>następujące obowiązki szczegółowe:</w:t>
      </w:r>
    </w:p>
    <w:p>
      <w:pPr>
        <w:pStyle w:val="Normal"/>
        <w:ind w:left="80" w:hanging="60"/>
        <w:rPr/>
      </w:pPr>
      <w:r>
        <w:rPr/>
        <w:t>a) w terminie 14 dni od daty odstąpienia od umowy Wykonawca przy udziale Zamawiającego</w:t>
        <w:br/>
        <w:t>sporządzi szczegółowy protokół inwentaryzacji robót w toku według stanu na dzień</w:t>
        <w:br/>
        <w:t>odstąpienia,</w:t>
      </w:r>
    </w:p>
    <w:p>
      <w:pPr>
        <w:pStyle w:val="Normal"/>
        <w:ind w:left="80" w:hanging="60"/>
        <w:rPr/>
      </w:pPr>
      <w:r>
        <w:rPr/>
        <w:t>b) Wykonawca zabezpieczy przerwane roboty w zakresie obustronnie uzgodnionym na koszt tej strony, z której winy nastąpiło odstąpienie od umowy,</w:t>
      </w:r>
    </w:p>
    <w:p>
      <w:pPr>
        <w:pStyle w:val="Normal"/>
        <w:ind w:left="80" w:hanging="60"/>
        <w:rPr/>
      </w:pPr>
      <w:r>
        <w:rPr/>
        <w:t>c) Wykonawca sporządzi wykaz tych materiałów, konstrukcji lub urządzeń, które nie mogą być wykorzystane przez Wykonawcę do realizacji innych robót nieobjętych mniejszą umową,</w:t>
        <w:br/>
        <w:t>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>d) Wykonawca zgłosi do dokonania przez Zamawiającego odbioru robót przerwanych oraz</w:t>
        <w:br/>
        <w:t>robót zabezpieczających, jeżeli odstąpienie od umowy nastąpiło z przyczyn, za które</w:t>
        <w:br/>
        <w:t>Wykonawca nie odpowiada,</w:t>
      </w:r>
    </w:p>
    <w:p>
      <w:pPr>
        <w:pStyle w:val="Normal"/>
        <w:ind w:left="80" w:hanging="60"/>
        <w:rPr/>
      </w:pPr>
      <w:r>
        <w:rPr/>
        <w:t>e) Wykonawca niezwłocznie, najpóźniej w terminie 30 dni, usunie z terenu budowy urządzenia przez mego dostarczone lub wzniesione.</w:t>
      </w:r>
    </w:p>
    <w:p>
      <w:pPr>
        <w:pStyle w:val="Normal"/>
        <w:ind w:left="400" w:hanging="320"/>
        <w:jc w:val="both"/>
        <w:rPr/>
      </w:pPr>
      <w:r>
        <w:rPr/>
        <w:t>5 Zamawiający w razie odstąpienia od umowy z przyczyn, za które Wykonawca nie ponosi</w:t>
        <w:br/>
        <w:t>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</w:t>
        <w:br/>
        <w:t>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c, po cenach</w:t>
        <w:br/>
        <w:t>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  <w:br/>
        <w:t>obiektów zaplecza, urządzeń związanych z zagospodarowaniem i uzbrojeniem terenu</w:t>
        <w:b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20" w:after="0"/>
        <w:ind w:left="320" w:hanging="3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oraz przyczyn, za które ponosi odpowiedzialność Wykonawca – 20% wynagrodzenia umownego za przedmiot umowy,</w:t>
      </w:r>
    </w:p>
    <w:p>
      <w:pPr>
        <w:pStyle w:val="Normal"/>
        <w:rPr/>
      </w:pPr>
      <w:r>
        <w:rPr/>
        <w:t xml:space="preserve">b) za zwłokę w oddaniu określonego w Umowie przedmiotu odbioru – w wysokości 0,4 % </w:t>
        <w:br/>
        <w:t>wynagrodzenia umownego za każdy dzień zwłoki licząc od terminu zakończenia zadania,</w:t>
      </w:r>
    </w:p>
    <w:p>
      <w:pPr>
        <w:pStyle w:val="Normal"/>
        <w:rPr/>
      </w:pPr>
      <w:r>
        <w:rPr/>
        <w:t>c) za zwłokę w usunięciu wad stwierdzonych przy odbiorze – w wysokości 0,4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20 % wynagrodzenia umownego, za wyjątkiem wystąpienia sytuacji przedstawionej</w:t>
        <w:br/>
        <w:t>w art. 145 ustawy z dnia 29.01.2004r.  Prawo zamówień publicznych, tekst jednolity z 2007r. Dz. U. Nr 223 poz. 165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końcowej    </w:t>
      </w:r>
    </w:p>
    <w:p>
      <w:pPr>
        <w:pStyle w:val="Normal"/>
        <w:spacing w:before="20" w:after="0"/>
        <w:rPr/>
      </w:pPr>
      <w:r>
        <w:rPr/>
        <w:t xml:space="preserve">Wykonawcy. Zamawiający ma prawo dochodzić odszkodowania uzupełniającego na zasadach  </w:t>
      </w:r>
    </w:p>
    <w:p>
      <w:pPr>
        <w:pStyle w:val="Normal"/>
        <w:spacing w:before="20" w:after="0"/>
        <w:rPr/>
      </w:pPr>
      <w:r>
        <w:rPr/>
        <w:t xml:space="preserve">Kodeksu  Cywilnego, jeżeli szkoda przewyższy wysokość kar umownych. 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30"/>
        </w:numPr>
        <w:rPr/>
      </w:pPr>
      <w:r>
        <w:rPr/>
        <w:t>Wykonawca wnosi zabezpieczenie należytego wykonania umowy w wysokości 5 % ceny  oferty brutto, co stanowi kwotę:</w:t>
      </w:r>
      <w:r>
        <w:rPr>
          <w:b/>
        </w:rPr>
        <w:t xml:space="preserve"> ...................</w:t>
      </w:r>
      <w:r>
        <w:rPr/>
        <w:t xml:space="preserve"> słownie: 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Zabezpieczenie należytego wykonania umowy wniesione w formie : ......................</w:t>
      </w:r>
    </w:p>
    <w:p>
      <w:pPr>
        <w:pStyle w:val="Normal"/>
        <w:ind w:left="426" w:hanging="426"/>
        <w:jc w:val="both"/>
        <w:rPr/>
      </w:pPr>
      <w:r>
        <w:rPr/>
        <w:t>3.</w:t>
        <w:tab/>
        <w:t>W przypadku wnoszenia zabezpieczenia w innej formie niż pieniądz – musi ono być wniesione najpóźniej w dniu zawarcia umowy w pełnej wysokości, czyli w kwocie stanowiącej równowartość 5% ceny brutto przedstawionej w ofercie.</w:t>
        <w:br/>
      </w:r>
      <w:r>
        <w:rPr>
          <w:b/>
        </w:rPr>
        <w:t>Wykonawca powinien zawierać dwie umowy na bezgotówkowe formy zabezpieczenia (dopuszczone przez Zamawiającego) w wysokości 30% (co stanowi kwotę ..............) i 70% (co stanowi kwotę ..................................) wartości zabezpieczenia.</w:t>
      </w:r>
    </w:p>
    <w:p>
      <w:pPr>
        <w:pStyle w:val="Normal"/>
        <w:ind w:left="426" w:hanging="426"/>
        <w:jc w:val="both"/>
        <w:rPr/>
      </w:pPr>
      <w:r>
        <w:rPr/>
        <w:t>4.</w:t>
        <w:tab/>
        <w:t xml:space="preserve">W przypadku nienależytego wykonania zamówienia, zabezpieczenie wraz z powstałymi odsetkami staje się własnością  Zamawiającego i będzie wykorzystane do zgodnego </w:t>
      </w:r>
    </w:p>
    <w:p>
      <w:pPr>
        <w:pStyle w:val="Normal"/>
        <w:ind w:left="426" w:hanging="0"/>
        <w:jc w:val="both"/>
        <w:rPr/>
      </w:pPr>
      <w:r>
        <w:rPr/>
        <w:t>z umową wykonania robót i do pokrycia roszczeń z tytułu rękojmi za wady lub gwarancji jakości.</w:t>
      </w:r>
    </w:p>
    <w:p>
      <w:pPr>
        <w:pStyle w:val="Normal"/>
        <w:jc w:val="both"/>
        <w:rPr/>
      </w:pPr>
      <w:r>
        <w:rPr/>
        <w:t>5.    W przypadku należytego wykonania robót – 70% zabezpieczenia zostanie zwrócone lub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wolnione w ciągu 30 dni po ostatecznym odbiorze robót, potwierdzającym ich należyte</w:t>
        <w:br/>
        <w:t xml:space="preserve"> wykonanie, pozostała część tj. 30% zostanie zwrócona lub zwolniona w ciągu 15 dni </w:t>
        <w:br/>
        <w:t xml:space="preserve"> po upływie okresu rękojmi i gwarancji, o których mowa w § 9 niniejszej umowy.    </w:t>
        <w:br/>
        <w:t xml:space="preserve">  </w:t>
      </w:r>
    </w:p>
    <w:p>
      <w:pPr>
        <w:pStyle w:val="Normal"/>
        <w:spacing w:before="20" w:after="0"/>
        <w:ind w:left="3940" w:firstLine="308"/>
        <w:rPr/>
      </w:pPr>
      <w:r>
        <w:rPr/>
        <w:t xml:space="preserve">       </w:t>
      </w:r>
      <w:r>
        <w:rPr>
          <w:b/>
        </w:rPr>
        <w:t>§ 13</w:t>
      </w:r>
    </w:p>
    <w:p>
      <w:pPr>
        <w:pStyle w:val="Normal"/>
        <w:rPr/>
      </w:pPr>
      <w:r>
        <w:rPr/>
        <w:t>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§14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z 2006r. Nr 90, poz. 631 z późn. zm.) obciążają Wykonawcę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5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6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7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8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ch w SIWZ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5"/>
    <w:lvlOverride w:ilvl="0"/>
    <w:lvlOverride w:ilvl="1">
      <w:startOverride w:val="1"/>
    </w:lvlOverride>
  </w:num>
  <w:num w:numId="19">
    <w:abstractNumId w:val="3"/>
    <w:lvlOverride w:ilvl="0">
      <w:startOverride w:val="1"/>
    </w:lvlOverride>
  </w:num>
  <w:num w:numId="20">
    <w:abstractNumId w:val="8"/>
    <w:lvlOverride w:ilvl="0">
      <w:startOverride w:val="3"/>
    </w:lvlOverride>
  </w:num>
  <w:num w:numId="21">
    <w:abstractNumId w:val="7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4"/>
    <w:lvlOverride w:ilvl="0"/>
    <w:lvlOverride w:ilvl="1">
      <w:startOverride w:val="1"/>
    </w:lvlOverride>
  </w:num>
  <w:num w:numId="28">
    <w:abstractNumId w:val="14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3"/>
    </w:pPr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26:00Z</dcterms:created>
  <dc:creator>Eugeniusz Krogulecki</dc:creator>
  <dc:description/>
  <cp:keywords/>
  <dc:language>en-US</dc:language>
  <cp:lastModifiedBy>Eugeniusz Krogulecki</cp:lastModifiedBy>
  <cp:lastPrinted>2009-01-30T12:17:00Z</cp:lastPrinted>
  <dcterms:modified xsi:type="dcterms:W3CDTF">2009-01-30T11:20:00Z</dcterms:modified>
  <cp:revision>62</cp:revision>
  <dc:subject/>
  <dc:title>SPECYFIKACJA ISTOTNYCH WARUNKÓW ZAMÓWIENIA</dc:title>
</cp:coreProperties>
</file>