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ieżące utrzymanie sieci oraz urządzeń wodociągowych służących do zbiorowego zaopatrzenia w wodę w Gminie Ciasn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ym ………… stanowiącym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……..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Deklarujemy czas reakcji obowiązujący w okresie realizacji umowy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):</w:t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krótszy niż 30 minut.                                                        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 30minut  do 60 minut                                              </w:t>
        <w:tab/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 60 minut  do 90 minut                                                      </w:t>
        <w:tab/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y 90 minut do 120 minut                                              </w:t>
        <w:tab/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przekraczający 120 minut.    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ab/>
        <w:t xml:space="preserve"> </w:t>
      </w:r>
    </w:p>
    <w:p>
      <w:pPr>
        <w:pStyle w:val="Normal"/>
        <w:ind w:left="1134" w:hanging="708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jest jedynie deklarowany czas reakcji wskazany w SWZ wynoszący 120 minut bez przyznania dodatkowych punktów w kryteriach oceny ofert. Zaznaczenie powinno obejmować jedynie tą pozycję, którą wykonawca deklaruje w ofercie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od podpisania umowy w okresie ……………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Patrycja</cp:lastModifiedBy>
  <cp:lastPrinted>2021-12-17T10:38:00Z</cp:lastPrinted>
  <dcterms:modified xsi:type="dcterms:W3CDTF">2025-02-11T08:02:00Z</dcterms:modified>
  <cp:revision>15</cp:revision>
  <dc:subject/>
  <dc:title/>
</cp:coreProperties>
</file>