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mowa nr ….. (WZÓR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color w:val="000000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i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dniu ……………… w Ciasnej pomiędzy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bookmarkStart w:id="0" w:name="_Hlk105575636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chotniczą Strażą Pożarną w Jeżowej ul. Asfaltowa 28, 42-793 Ciasna, NIP: 575-17-00-26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reprezentowaną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ą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Zamawiającym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…………………………………………………………………………………………………………………………………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i dalej łącznie Stronami, a odrębnie Stroną, została zawarta umowa następującej treści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360" w:right="109" w:hanging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Niniejszą umowę zawarto </w:t>
      </w:r>
      <w:bookmarkStart w:id="1" w:name="_Hlk5694220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wyniku dokonania przez Zamawiającego wyboru oferty Wykonawcy w trakcie postępowania o zamówienie publiczne na: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Dostawę lekkiego samochodu ratowniczo-gaśniczego z napędem 4x2 dla Ochotniczej Straży Pożarnej w Jeżowej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owadzonego w trybi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dstawowym bez negocjacj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na podstawie ustawy z dnia 11.09.2019 r. Prawo zamówień publicznych (Dz. U. z </w:t>
      </w:r>
      <w:bookmarkStart w:id="2" w:name="_Hlk63069772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2024 r., poz. 1320 ze zm.), </w:t>
      </w:r>
      <w:bookmarkEnd w:id="2"/>
      <w:r>
        <w:rPr>
          <w:rFonts w:cs="Calibri" w:ascii="Calibri" w:hAnsi="Calibri"/>
          <w:color w:val="000000"/>
          <w:sz w:val="22"/>
          <w:szCs w:val="22"/>
          <w:lang w:eastAsia="en-US"/>
        </w:rPr>
        <w:t>zwanej dalej „Pzp”</w:t>
      </w:r>
      <w:bookmarkEnd w:id="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right="109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zedmiotem umowy jest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zakup i dostawa lekkiego samochodu ratowniczo-gaśniczego z napędem 4x2 dla Ochotniczej Straży Pożarnej w Jeżowej”.</w:t>
      </w:r>
    </w:p>
    <w:p>
      <w:pPr>
        <w:pStyle w:val="Normal"/>
        <w:widowControl w:val="false"/>
        <w:spacing w:lineRule="auto" w:line="276"/>
        <w:ind w:right="109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 2</w:t>
      </w:r>
    </w:p>
    <w:p>
      <w:pPr>
        <w:pStyle w:val="Normal"/>
        <w:widowControl w:val="false"/>
        <w:spacing w:lineRule="auto" w:line="276"/>
        <w:ind w:right="1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. Na przedmiot umowy składa się 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kup i dostawa lekkiego samochodu ratowniczo-gaśniczego z napędem 4x2 dla Ochotniczej Straży Pożarnej w Jeż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ykonawca oświadcza, że przedmiot umowy określony w ust. 1 spełnia wszystkie parametry techniczne i użytkowe określone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dostarczy przedmiot umowy wraz z wszystkimi wymaganymi instrukcjami w szczególności z instrukcją obsługi, certyfikatami producenta, kartami gwarancyjnymi producent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 ciągu 7 dn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 dnia podpisania niniejszej umowy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lang w:eastAsia="zh-CN" w:bidi="hi-IN"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jest zobowiązany zawiadomić Zamawiającego o gotowości dostawy przedmiotu umowy nie później niż na 2 dni przed dostawą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Po dostarczeniu przedmiotu umowy w pełnym zakresie, Zamawiający dokona odbioru, który nastąpi poprzez podpisanie przez Strony protokołów odbioru bez zastrzeżeń. Podpisanie protokołów odbioru z zastrzeżeniami wywołuje skutki równoznaczne z opóźnieniem w wykonaniu um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Osobami odpowiedzialnymi za realizację umowy ze strony Zamawiającego s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………………………….. tel……………………………… e-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eastAsia="en-US"/>
          </w:rPr>
          <w:t>………………………..</w:t>
        </w:r>
      </w:hyperlink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Za wykonanie przedmiotu umowy określonego w §2 Zamawiający po dokonaniu odbioru o którym mowa w  § 3 ust.2 zapłaci Wykonawcy wynagrodzenie w łącznej kwocie:</w:t>
      </w:r>
    </w:p>
    <w:p>
      <w:pPr>
        <w:pStyle w:val="Normal"/>
        <w:autoSpaceDE w:val="false"/>
        <w:spacing w:lineRule="auto" w:line="276"/>
        <w:jc w:val="both"/>
        <w:rPr/>
      </w:pPr>
      <w:bookmarkStart w:id="3" w:name="_Hlk106182492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 xml:space="preserve">cena netto 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>............................................. zł, (słownie: ..................................................)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podatek VAT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( ......%) ……......................z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 w:bidi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cena brutto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...........................................zł, (słownie: ....................................................)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a konto bankowe 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elem rozliczenia przedmiotu umowy Wykonawca wystawi fakturę po zakończeniu i odbiorze  na podstawie podpisanego protokołu odbioru  bez zastrzeżeń, który stanowić będzie załącznik do wystawionej faktur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Fakturę należy wystawić n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bywca: Ochotnicza Straż Pożarna w Jeżowej ul. Asfaltowa 28, 42-793 Ciasna, NIP: 575-17-00-261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łatność zostanie dokonana przelewem na rachunek wskazany na fakturze w terminie 30 dni od daty prawidłowo wystawionej faktury VAT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Za datę zapłaty przyjmuje się datę obciążenia rachunku bankowego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nie może bez zgody Zamawiającego wyrażonej na piśmie przenieść całości ani części wierzytelności wynikającej z umowy na osoby trzecie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Andale Sans UI;Arial Unicode MS" w:cs="Calibri"/>
          <w:b/>
          <w:b/>
          <w:bCs/>
          <w:kern w:val="2"/>
          <w:sz w:val="22"/>
          <w:szCs w:val="22"/>
          <w:lang w:eastAsia="fa-IR" w:bidi="fa-IR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fa-IR" w:bidi="fa-IR"/>
        </w:rPr>
        <w:t>5. Wykonawca oświadcza, że wskazany rachunek bankowy należy do wykonawcy umowy i został dla  niego wydzielony rachunek VAT na cele prowadzo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Lucida Sans Unicode" w:cs="Calibri"/>
          <w:color w:val="0000FF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6. Wykonawca zgodnie z ustawą z dnia 9 listopada 2018 r. o elektronicznym fakturowaniu w zamówieniach publicznych, koncesjach na roboty budowlane lub usługi oraz partnerstwie publiczno - prywatnym (Dz.U. z 2018 r. poz. 2191) może, ale nie jest obowiązany wysyłać zamawiającemu ustrukturyzowane faktury elektroniczne. Zamawiający posiada konto na bezpłatnej Platformie Elektronicznego Fakturowania (PEF) dostępne na stronie brokerinfinite.efaktura.gov.pl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udziela gwarancji na okres …..…….. miesięcy, liczony od dnia odbioru po wykonaniu całości przedmiotu zamówienia, potwierdzonego protokołem odbioru bez zastrzeżeń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zas przystąpienia do naprawy przy zgłoszeniu wady e-mailem lub telefonicznie nastąpi nie później niż do końca następnego dnia roboczego od zgłoszenia. Termin naprawy wynosi 14 dni od zgłoszenia. Chyba że strony ustalą inny termin na piśmie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Naprawa nastąpi w miejscu użytkowania przedmiotu umowy. W przypadku konieczności wykonania naprawy poza miejscem użytkowania sprzętu, Wykonawca zapewni na własny koszt odbiór sprzętu do naprawy i jego dostawę po dokonaniu naprawy oraz dostarczenie sprzętu zastępczego na czas napra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W przypadku nie dokonania usunięcia wady w terminie określonym w pkt. 2 lub w przypadku trzykrotnego nieskutecznego usunięcia tej samej wady, Wykonawca zobowiązuje się do wymiany towaru wadliwego na towar wolny od wad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Wykonawca przejmuje na siebie wszelkie obowiązki związane z obsługą serwisową oferowanego przedmiotu zamówienia w okresie udzielonej gwarancj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6. Koszty związane z przeglądami serwisowymi, wymianą części nie podlegających naturalnemu zużyciu wynikającemu z eksploatacji oraz uszkodzeń nie spowodowanych nieprawidłowym użytkowaniem, w okresie udzielonej gwarancji ponosi Wykonawca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zapłaci Zamawiającemu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za zwłokę w terminie wykonania przedmiotu umowy, o którym mowa w § 2 karę umowną w wysokości 1% wartości łącznego wynagrodzenia brutto, za każdy dzień zwłoki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za odstąpienie od umowy z przyczyn leżących po stronie Wykonawcy, Wykonawca zapłaci karę umowną w wysokości 10 % wynagrodzenia łącznego brutt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Zamawiający zapłaci Wykonawcy za zwłokę w zapłacie faktury, odsetki ustawowe za każdy dzień zwłok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wyraża zgodę na potrącenie kar umownych z przysługującego mu wynagrodz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4. W przypadku, gdy odszkodowanie przekroczy wartość kar umownych, Zamawiający może dochodzić odszkodowania na zasadach ogólnych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Maksymalna łączna wysokość kar umownych nie przekroczy 30 % wysokości wynagrodzenia łącznego brutt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7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</w:t>
        <w:tab/>
        <w:t>Wszystkie zmiany postanowień zawartej umowy wymagają zgody obu stron i zachowania formy pisemnej (aneks) pod rygorem nieważn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</w:t>
        <w:tab/>
        <w:t>Zamawiający przewiduje możliwość dokonania zmian umowy w stosunku do treści oferty, na podstawie której dokonano wyboru Wykonawcy. Zmiana umowy dopuszczalna będzie w granicach wyznaczonych przepisami ustawy Pzp, w tym art. 455 ustawy Pzp lub w zakresie i na warunkach określonych w ogłoszeniu o zamówieniu oraz niniejszej umow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</w:t>
        <w:tab/>
        <w:t>Zamawiający, zgodnie z art. 455 ust. 1 pkt 1 ustawy Pzp dopuszcza możliwość zmian postanowień Umowy w stosunku do treści oferty w zakresie i na warunkach określonych poniżej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w zakresie danych teleadresowych Wykonawcy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aktualizacji rozwiązań ze względu na postęp technologiczny (np. wycofanie z obrotu urządzeń lub materiałów), zmiana nie może spowodować zmiany ceny wynikającej z oferty, na podstawie której był dokonany wybór Wykonawc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) zmiany obowiązujących przepisów, jeżeli konieczne będzie dostosowanie treści umowy do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ktualnego stanu prawnego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) zaistnienie okoliczności, których nie można było przewidzieć w chwili zawarcia umow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) wystąpienia zdarzeń siły wyższej jako zdarzenia zewnętrznie niemożliwego do przewidzenia i niemożliwego do zapobieżenia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) gdy konieczność wprowadzenia zmian będzie następstwem zmian wytycznych lub zaleceń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stytucji, która przyznała środki na sfinansowanie um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. Inicjatore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mian może być Zamawiający lub Wykonawca poprzez pisemne wystąpienie w okresie obowiązywania umowy zawierające opis proponowanych zmian i ich uzasadnienie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 w:bidi="hi-IN"/>
        </w:rPr>
        <w:t xml:space="preserve">§ </w:t>
      </w:r>
      <w:r>
        <w:rPr>
          <w:rFonts w:eastAsia="Arial Unicode MS" w:cs="Calibri" w:ascii="Calibri" w:hAnsi="Calibri"/>
          <w:b/>
          <w:kern w:val="2"/>
          <w:sz w:val="22"/>
          <w:szCs w:val="22"/>
          <w:lang w:eastAsia="ar-SA" w:bidi="hi-IN"/>
        </w:rPr>
        <w:t>8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 1), dalej </w:t>
      </w:r>
      <w:r>
        <w:rPr>
          <w:rFonts w:cs="Calibri" w:ascii="Calibri" w:hAnsi="Calibri"/>
          <w:i/>
          <w:iCs/>
          <w:kern w:val="2"/>
          <w:sz w:val="22"/>
          <w:szCs w:val="22"/>
          <w:lang w:bidi="hi-IN"/>
        </w:rPr>
        <w:t>„RODO”,</w:t>
      </w: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 xml:space="preserve">Zamawiający informuje, że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dane osobowe Wykonawcy przetwarzane będą na podstawie art. 6 ust. 1 lit. c</w:t>
      </w:r>
      <w:r>
        <w:rPr>
          <w:rFonts w:cs="Calibri" w:ascii="Calibri" w:hAnsi="Calibri"/>
          <w:i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bidi="hi-IN"/>
        </w:rPr>
        <w:t>RODO w celu związanym z postępowaniem o udzielenie niniejszego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dbiorcami danych osobowych Wykonawcy będą osoby lub podmioty, którym udostępniona zostanie dokumentacja postępowania m.in.</w:t>
      </w:r>
      <w:r>
        <w:rPr>
          <w:rFonts w:eastAsia="NSimSun" w:cs="Calibri" w:ascii="Calibri" w:hAnsi="Calibri"/>
          <w:b/>
          <w:spacing w:val="-1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>Ministrowi Funduszy</w:t>
      </w:r>
      <w:r>
        <w:rPr>
          <w:rFonts w:eastAsia="NSimSun" w:cs="Calibri" w:ascii="Calibri" w:hAnsi="Calibri"/>
          <w:bCs/>
          <w:kern w:val="2"/>
          <w:sz w:val="22"/>
          <w:szCs w:val="22"/>
          <w:lang w:eastAsia="zh-CN" w:bidi="hi-IN"/>
        </w:rPr>
        <w:t xml:space="preserve"> i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 xml:space="preserve"> Polityki Regionalnej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dane osobowe Wykonawcy będą przechowywane zgodnie z przepisami o ochronie danych osobowych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bowiązek podania przez Wykonawcę danych osobowych bezpośrednio go dotyczących służy realizacji procesu wyłonienia wykonawcy na wskazane zadanie w związku z realizacją 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Umowy </w:t>
        <w:br/>
        <w:t>o powierzenie grantu o numerze 5240/3//2022</w:t>
      </w:r>
      <w:r>
        <w:rPr>
          <w:rFonts w:cs="Calibri" w:ascii="Calibri" w:hAnsi="Calibri"/>
          <w:b/>
          <w:bCs/>
          <w:kern w:val="2"/>
          <w:sz w:val="22"/>
          <w:szCs w:val="22"/>
          <w:lang w:bidi="hi-IN"/>
        </w:rPr>
        <w:t xml:space="preserve">” </w:t>
      </w:r>
      <w:r>
        <w:rPr>
          <w:rFonts w:cs="Calibri" w:ascii="Calibri" w:hAnsi="Calibri"/>
          <w:kern w:val="2"/>
          <w:sz w:val="22"/>
          <w:szCs w:val="22"/>
          <w:lang w:bidi="hi-IN"/>
        </w:rPr>
        <w:t>w odniesieniu do danych osobowych Wykonawcy decyzje nie będą podejmowane w sposób zautomatyzowany, stosownie do art. 22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a posiad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5 RODO prawo dostępu do danych osobowych dotyczących Wykonawc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6 RODO prawo do sprostowania danych osobowych, o ile ich zmiana nie skutkuje zmianą wyniku postępowania o udzielenie zamówienia ani zmianą postanowień umowy w zakresie niezgodnym z Wytycznymi horyzontalnymi oraz nie narusza integralności protokołu oraz jego załączników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wniesienia skargi do Prezesa Urzędu Ochrony Danych Osobowych, gdy Wykonawca uzna, że przetwarzanie jego danych osobowych dotyczących narusza przepisy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y nie przysługu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 sprawach nieuregulowanych niniejszą umową mają zastosowanie przepisy Kodeksu Cywi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szelkie spory rozstrzygane będą przez sąd właściwy dla miejsca i siedziby Zamawiająceg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0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iniejszą Umowę sporządzono w trzech jednobrzmiących egzemplarzach, dwa egzemplarze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la Zamawiającego jeden dla Wykonawcy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Wykonawca:                                                                                              Zamawiają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52435697"/>
    <w:r>
      <w:rPr/>
      <w:t xml:space="preserve">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  <w:sz w:val="24"/>
        <w:b w:val="false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b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4"/>
        <w:szCs w:val="24"/>
        <w:bCs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Cs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 Light"/>
      <w:sz w:val="24"/>
      <w:szCs w:val="24"/>
    </w:rPr>
  </w:style>
  <w:style w:type="character" w:styleId="WW8Num2z1">
    <w:name w:val="WW8Num2z1"/>
    <w:qFormat/>
    <w:rPr>
      <w:rFonts w:ascii="Courier New" w:hAnsi="Courier New" w:cs="Cambria"/>
      <w:b/>
      <w:sz w:val="24"/>
      <w:szCs w:val="24"/>
    </w:rPr>
  </w:style>
  <w:style w:type="character" w:styleId="WW8Num2z2">
    <w:name w:val="WW8Num2z2"/>
    <w:qFormat/>
    <w:rPr>
      <w:rFonts w:ascii="Wingdings" w:hAnsi="Wingdings" w:cs="Times New Roman"/>
      <w:b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/>
      <w:color w:val="000000"/>
      <w:sz w:val="24"/>
      <w:szCs w:val="24"/>
    </w:rPr>
  </w:style>
  <w:style w:type="character" w:styleId="WW8Num3z1">
    <w:name w:val="WW8Num3z1"/>
    <w:qFormat/>
    <w:rPr>
      <w:rFonts w:ascii="Cambria" w:hAnsi="Cambria" w:cs="Arial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iasn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02:00Z</dcterms:created>
  <dc:creator>Patrycja</dc:creator>
  <dc:description/>
  <cp:keywords/>
  <dc:language>en-US</dc:language>
  <cp:lastModifiedBy>Michał</cp:lastModifiedBy>
  <cp:lastPrinted>2022-11-24T14:32:00Z</cp:lastPrinted>
  <dcterms:modified xsi:type="dcterms:W3CDTF">2024-11-25T07:54:00Z</dcterms:modified>
  <cp:revision>5</cp:revision>
  <dc:subject/>
  <dc:title/>
</cp:coreProperties>
</file>