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ów budżetu Województwa Śląskiego w ramach budowy i modernizacji dróg dojazdowych do gruntów rol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4-08-05T13:10:00Z</dcterms:modified>
  <cp:revision>36</cp:revision>
  <dc:subject/>
  <dc:title/>
</cp:coreProperties>
</file>