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Przebudowa drogi dojazdowej do gruntów rolnych w sołectwie Ciasna, stanowiącej odcinek ul. Hubala o długości 0,871 km”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4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4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07-18T11:22:00Z</dcterms:modified>
  <cp:revision>14</cp:revision>
  <dc:subject/>
  <dc:title/>
</cp:coreProperties>
</file>