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</w:rPr>
        <w:t xml:space="preserve">„Przebudowa odcinka drogi ul. Piaskowej w Zborowskiem w Gminie Ciasna - etap II” w ramach realizacji wspólnego przedsięwzięcia pod nazwą „Przebudowa drogi łączącej ul 1-go Maja w Panoszowie z ul. Piaskową w Zborowskim -etap IV”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6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4-07-18T13:08:00Z</dcterms:modified>
  <cp:revision>27</cp:revision>
  <dc:subject/>
  <dc:title/>
</cp:coreProperties>
</file>