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rPr>
        <w:t xml:space="preserve">„Przebudowa odcinka drogi ul. Piaskowej w Zborowskiem w Gminie Ciasna - etap II” w ramach realizacji wspólnego przedsięwzięcia pod nazwą „Przebudowa drogi łączącej ul 1-go Maja w Panoszowie z ul. Piaskową w Zborowskim -etap IV”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rPr>
        <w:t>„Przebudowa odcinka drogi ul. Piaskowej w Zborowskiem w Gminie Ciasna - etap II” w ramach realizacji wspólnego przedsięwzięcia pod nazwą „Przebudowa drogi łączącej ul 1-go Maja w Panoszowie z ul. Piaskową w Zborowskim -etap IV”</w:t>
      </w:r>
      <w:r>
        <w:rPr>
          <w:rFonts w:cs="Calibri" w:ascii="Calibri" w:hAnsi="Calibri"/>
          <w:b/>
          <w:bCs/>
          <w:sz w:val="22"/>
          <w:szCs w:val="22"/>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spacing w:lineRule="auto" w:line="276" w:before="0" w:after="200"/>
        <w:ind w:left="2410" w:hanging="2410"/>
        <w:jc w:val="both"/>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ID.271.6.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4-07-18T13:10:00Z</dcterms:modified>
  <cp:revision>11</cp:revision>
  <dc:subject/>
  <dc:title/>
</cp:coreProperties>
</file>