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 xml:space="preserve">„Odwodnienie terenu dróg gminnych nowopowstałej strefy mieszkaniowo-usługowej położonej od linii lasu do Potoku Jeżowskiego w miejscowości Ciasna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5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4-07-04T12:44:00Z</dcterms:modified>
  <cp:revision>28</cp:revision>
  <dc:subject/>
  <dc:title/>
</cp:coreProperties>
</file>