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Przebudowa urządzeń wodnych zlokalizowanych na terenie gminy Ciasna –  Staw Wędzina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10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5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7-10T11:35:00Z</dcterms:modified>
  <cp:revision>2</cp:revision>
  <dc:subject/>
  <dc:title/>
</cp:coreProperties>
</file>