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Na potrzeby postępowania o udzielenie zamówienia publicznego pn. „Przygotowanie dokumentacji projektowo – kosztorysowej dla budowy stacji odmanganiania na istniejącym SUW w miejscowości Przywary” 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4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29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6-07T11:29:00Z</dcterms:modified>
  <cp:revision>2</cp:revision>
  <dc:subject/>
  <dc:title/>
</cp:coreProperties>
</file>