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ieżące utrzymanie sieci oraz urządzeń wodociągowych służących do zbiorowego zaopatrzenia w wodę w Gminie Cias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……..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czas reakcji obowiązujący w okresie realizacji umowy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):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krótszy niż 30 minut.                                                        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30minut  do 60 minut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60 minut  do 90 minut        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y 90 minut do 120 minut                                              </w:t>
        <w:tab/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przekraczający 120 minut.    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ab/>
        <w:t xml:space="preserve"> 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czas reakcji wskazany w SWZ wynoszący 120 minut 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Patrycja</cp:lastModifiedBy>
  <cp:lastPrinted>2021-12-17T10:38:00Z</cp:lastPrinted>
  <dcterms:modified xsi:type="dcterms:W3CDTF">2024-01-04T11:47:00Z</dcterms:modified>
  <cp:revision>14</cp:revision>
  <dc:subject/>
  <dc:title/>
</cp:coreProperties>
</file>