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 xml:space="preserve">„Rozbudowa sieci kanalizacji sanitarnej w miejscowości Molna, Gmina Ciasna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18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3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cp:lastPrinted>2023-10-30T13:53:00Z</cp:lastPrinted>
  <dcterms:modified xsi:type="dcterms:W3CDTF">2023-11-17T09:54:00Z</dcterms:modified>
  <cp:revision>17</cp:revision>
  <dc:subject/>
  <dc:title/>
</cp:coreProperties>
</file>