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 xml:space="preserve">„Rozbudowa sieci kanalizacji sanitarnej w miejscowości Molna, Gmina Ciasna”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3-11-17T09:52:00Z</dcterms:modified>
  <cp:revision>29</cp:revision>
  <dc:subject/>
  <dc:title/>
</cp:coreProperties>
</file>