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WENTARYZACJA ZADRZEWIEN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otrzeby opracowania dokumentacji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Budowa kompletnej sieci dróg gminnych </w:t>
        <w:br/>
        <w:t xml:space="preserve">nowopowstałej strefy mieszkalno-usługowej </w:t>
        <w:br/>
        <w:t xml:space="preserve">położonej od ulicy Lipowej do linii lasu </w:t>
        <w:br/>
        <w:t>w miejscowości Ciasna gmina Ciasna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Opracował:</w:t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mgr Łukasz Szolc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SIERPIEŃ 2020</w:t>
      </w:r>
    </w:p>
    <w:sectPr>
      <w:headerReference w:type="default" r:id="rId2"/>
      <w:footerReference w:type="default" r:id="rId3"/>
      <w:type w:val="nextPage"/>
      <w:pgSz w:w="11906" w:h="16838"/>
      <w:pgMar w:left="1514" w:right="992" w:gutter="0" w:header="567" w:top="1391" w:footer="4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P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Style w:val="PageNumber"/>
        <w:szCs w:val="16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PageNumber">
    <w:name w:val="WW-Page Number"/>
    <w:qFormat/>
    <w:rPr>
      <w:sz w:val="40"/>
      <w:szCs w:val="40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1">
    <w:name w:val="Styl1"/>
    <w:basedOn w:val="TextBody"/>
    <w:qFormat/>
    <w:pPr>
      <w:numPr>
        <w:ilvl w:val="0"/>
        <w:numId w:val="2"/>
      </w:numPr>
      <w:spacing w:lineRule="auto" w:line="360" w:before="0" w:after="0"/>
    </w:pPr>
    <w:rPr/>
  </w:style>
  <w:style w:type="paragraph" w:styleId="Tekstkomentarza">
    <w:name w:val="Tekst komentarza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  <w:ind w:left="851" w:hanging="567"/>
    </w:pPr>
    <w:rPr>
      <w:b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32:00Z</dcterms:created>
  <dc:creator>pmr</dc:creator>
  <dc:description/>
  <cp:keywords/>
  <dc:language>en-US</dc:language>
  <cp:lastModifiedBy>A.Gontarz</cp:lastModifiedBy>
  <cp:lastPrinted>2020-08-10T11:31:00Z</cp:lastPrinted>
  <dcterms:modified xsi:type="dcterms:W3CDTF">2020-08-10T09:32:00Z</dcterms:modified>
  <cp:revision>2</cp:revision>
  <dc:subject/>
  <dc:title>ZAWARTOŚĆ DOKUMENENTACJI:</dc:title>
</cp:coreProperties>
</file>