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center"/>
        <w:rPr>
          <w:b/>
          <w:b/>
          <w:sz w:val="32"/>
          <w:szCs w:val="32"/>
        </w:rPr>
      </w:pPr>
      <w:r>
        <w:rPr/>
        <w:t xml:space="preserve"> </w:t>
      </w:r>
      <w:r>
        <w:rPr/>
        <w:tab/>
      </w:r>
    </w:p>
    <w:p>
      <w:pPr>
        <w:pStyle w:val="Tekstkomentarza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Tekstkomentarza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851" w:right="0" w:hanging="567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fldChar w:fldCharType="begin"/>
          </w:r>
          <w:r>
            <w:rPr>
              <w:caps/>
              <w:sz w:val="22"/>
              <w:b/>
              <w:szCs w:val="22"/>
              <w:lang w:val="en-US" w:eastAsia="en-US"/>
            </w:rPr>
            <w:instrText xml:space="preserve"> TOC </w:instrText>
          </w:r>
          <w:r>
            <w:rPr>
              <w:caps/>
              <w:sz w:val="22"/>
              <w:b/>
              <w:szCs w:val="22"/>
              <w:lang w:val="en-US" w:eastAsia="en-US"/>
            </w:rPr>
            <w:fldChar w:fldCharType="separate"/>
          </w:r>
          <w:r>
            <w:rPr>
              <w:b/>
              <w:caps/>
              <w:sz w:val="22"/>
              <w:szCs w:val="22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pl-PL" w:eastAsia="en-US"/>
            </w:rPr>
            <w:tab/>
          </w:r>
          <w:r>
            <w:rPr>
              <w:b/>
              <w:caps/>
              <w:sz w:val="22"/>
              <w:szCs w:val="22"/>
              <w:lang w:val="en-US" w:eastAsia="en-US"/>
            </w:rPr>
            <w:t>Podstawa prawna</w:t>
            <w:tab/>
          </w:r>
          <w:hyperlink w:anchor="__RefHeading___Toc10804271">
            <w:r>
              <w:rPr>
                <w:rStyle w:val="IndexLink"/>
                <w:b/>
                <w:caps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Lokalizacja</w:t>
            <w:tab/>
          </w:r>
          <w:hyperlink w:anchor="__RefHeading___Toc10804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Metoda</w:t>
            <w:tab/>
          </w:r>
          <w:hyperlink w:anchor="__RefHeading___Toc108042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Podsumowanie wyników</w:t>
            <w:tab/>
          </w:r>
          <w:hyperlink w:anchor="__RefHeading___Toc108042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Koszty wycinki drzew</w:t>
            <w:tab/>
          </w:r>
          <w:hyperlink w:anchor="__RefHeading___Toc108042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Literatura:</w:t>
            <w:tab/>
          </w:r>
          <w:hyperlink w:anchor="__RefHeading___Toc108042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en-US" w:eastAsia="en-US"/>
            </w:rPr>
            <w:t>Tabela inwentaryzacyjna.</w:t>
            <w:tab/>
          </w:r>
          <w:hyperlink w:anchor="__RefHeading___Toc1080427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851" w:right="0" w:hanging="567"/>
        <w:rPr>
          <w:rFonts w:ascii="Calibri" w:hAnsi="Calibri" w:cs="Calibri"/>
          <w:b w:val="false"/>
          <w:b w:val="false"/>
          <w:caps w:val="false"/>
          <w:smallCaps w:val="false"/>
          <w:lang w:val="pl-PL" w:eastAsia="en-US"/>
        </w:rPr>
      </w:pPr>
      <w:r>
        <w:rPr>
          <w:rFonts w:cs="Calibri" w:ascii="Calibri" w:hAnsi="Calibri"/>
          <w:b w:val="false"/>
          <w:caps w:val="false"/>
          <w:smallCaps w:val="false"/>
          <w:lang w:val="pl-PL" w:eastAsia="en-US"/>
        </w:rPr>
      </w:r>
    </w:p>
    <w:p>
      <w:pPr>
        <w:sectPr>
          <w:footerReference w:type="default" r:id="rId2"/>
          <w:type w:val="nextPage"/>
          <w:pgSz w:w="11906" w:h="16838"/>
          <w:pgMar w:left="1276" w:right="1274" w:gutter="0" w:header="0" w:top="1381" w:footer="46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9"/>
          <w:tab w:val="right" w:pos="9062" w:leader="dot"/>
          <w:tab w:val="right" w:pos="9781" w:leader="dot"/>
        </w:tabs>
        <w:jc w:val="left"/>
        <w:rPr>
          <w:caps/>
          <w:szCs w:val="24"/>
        </w:rPr>
      </w:pPr>
      <w:r>
        <w:rPr>
          <w:caps/>
          <w:szCs w:val="24"/>
        </w:rPr>
      </w:r>
    </w:p>
    <w:p>
      <w:pPr>
        <w:pStyle w:val="Subtitle"/>
        <w:tabs>
          <w:tab w:val="clear" w:pos="709"/>
          <w:tab w:val="left" w:pos="6465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ind w:left="284" w:hanging="0"/>
        <w:jc w:val="left"/>
        <w:rPr/>
      </w:pPr>
      <w:r>
        <w:rPr/>
        <w:t xml:space="preserve">Opracowanie zawiera 1 arkusz mapy w formacie A3, w skali 1:2000.  </w:t>
        <w:tab/>
      </w:r>
    </w:p>
    <w:p>
      <w:pPr>
        <w:pStyle w:val="Heading1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</w:rPr>
        <w:t>INWENTARYZACJA ZADRZEWIENI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na potrzeby opracowania dokumentacji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kompletnej sieci dróg gminnych </w:t>
        <w:br/>
        <w:t xml:space="preserve">nowopowstałej strefy mieszkalno-usługowej </w:t>
        <w:br/>
        <w:t>położonej od ulicy Lipowej do linii lasu w miejscowości Ciasna gmina Ciasna”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/>
          <w:b/>
          <w:color w:val="000000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0" w:name="__RefHeading___Toc10804271"/>
      <w:bookmarkStart w:id="1" w:name="__RefHeading__4_2005219739"/>
      <w:bookmarkEnd w:id="0"/>
      <w:bookmarkEnd w:id="1"/>
      <w:r>
        <w:rPr>
          <w:sz w:val="28"/>
          <w:szCs w:val="28"/>
        </w:rPr>
        <w:t>Podstawa praw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stawa z dnia 7 lipca 1994 r. – Prawo budowlane wraz z późniejszymi zmianam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2"/>
          <w:szCs w:val="22"/>
        </w:rPr>
        <w:t>Ustawa z dnia 16 kwietnia 2004 r. – O ochronie przyrody wraz z późniejszymi zmianami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2" w:name="__RefHeading___Toc10804272"/>
      <w:bookmarkStart w:id="3" w:name="__RefHeading__6_2005219739"/>
      <w:bookmarkEnd w:id="2"/>
      <w:bookmarkEnd w:id="3"/>
      <w:r>
        <w:rPr>
          <w:sz w:val="28"/>
          <w:szCs w:val="28"/>
        </w:rPr>
        <w:t>Lokalizac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Niniejsze opracowanie obejmuje tereny nowopowstałej strefy mieszkalno-usługowej zlokalizowanej wzdłuż ul. Lublinieckiej, od ul.  Lipowej do granicy  lasu, na terenie Gminy Ciasn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zakres został przedstawiony na załączonych mapach.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4" w:name="__RefHeading___Toc10804273"/>
      <w:bookmarkStart w:id="5" w:name="__RefHeading__8_2005219739"/>
      <w:bookmarkEnd w:id="4"/>
      <w:bookmarkEnd w:id="5"/>
      <w:r>
        <w:rPr>
          <w:sz w:val="28"/>
          <w:szCs w:val="28"/>
        </w:rPr>
        <w:t>Met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ólną inwentaryzację sporzdzono dla potrzeb określenia ilości i rodzaju zieleni występującej na planowanym przebiegu infrastruktur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wentaryzację wykonano w ramach wizji terenowej, na podkładach sytuacyjno – wysokościowych,</w:t>
        <w:br/>
        <w:t xml:space="preserve">w skali 1:1000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bwody pni drzew mierzono na wysokości pierśnicy tj. 130 cm od poziomu teren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ewnictwo przyjęto zgodnie z „Dendrologią” prof. Wł. Senety i J. Dolatowskiego </w:t>
        <w:br/>
        <w:t>(PWN, Warszawa, 2002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nadto tabela inwentaryzacyjna zawiera: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/>
      </w:pPr>
      <w:r>
        <w:rPr>
          <w:sz w:val="22"/>
          <w:szCs w:val="22"/>
        </w:rPr>
        <w:t>Symbol grupy obiektów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>
          <w:sz w:val="22"/>
          <w:szCs w:val="22"/>
        </w:rPr>
      </w:pPr>
      <w:r>
        <w:rPr>
          <w:sz w:val="22"/>
          <w:szCs w:val="22"/>
        </w:rPr>
        <w:t>wysokość (m) - parametr dla drzew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>
          <w:sz w:val="22"/>
          <w:szCs w:val="22"/>
        </w:rPr>
      </w:pPr>
      <w:r>
        <w:rPr>
          <w:sz w:val="22"/>
          <w:szCs w:val="22"/>
        </w:rPr>
        <w:t>średnicę korony (m) - parametr dla drzew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>
          <w:sz w:val="22"/>
          <w:szCs w:val="22"/>
        </w:rPr>
      </w:pPr>
      <w:r>
        <w:rPr>
          <w:sz w:val="22"/>
          <w:szCs w:val="22"/>
        </w:rPr>
        <w:t>obwód pnia (cm) - parametr dla drzew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/>
      </w:pPr>
      <w:r>
        <w:rPr>
          <w:sz w:val="22"/>
          <w:szCs w:val="22"/>
        </w:rPr>
        <w:t>ogólny stan fitosanitarny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/>
      </w:pPr>
      <w:r>
        <w:rPr>
          <w:sz w:val="22"/>
          <w:szCs w:val="22"/>
        </w:rPr>
        <w:t>ilość pni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/>
      </w:pPr>
      <w:r>
        <w:rPr>
          <w:sz w:val="22"/>
          <w:szCs w:val="22"/>
        </w:rPr>
        <w:t>uwagi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>
          <w:sz w:val="22"/>
          <w:szCs w:val="22"/>
        </w:rPr>
      </w:pPr>
      <w:r>
        <w:rPr>
          <w:sz w:val="22"/>
          <w:szCs w:val="22"/>
        </w:rPr>
        <w:t>informację czy drzewo / krzew wymaga uzyskania zgody na wycinkę;</w:t>
      </w:r>
    </w:p>
    <w:p>
      <w:pPr>
        <w:pStyle w:val="Normal"/>
        <w:numPr>
          <w:ilvl w:val="0"/>
          <w:numId w:val="2"/>
        </w:numPr>
        <w:spacing w:lineRule="auto" w:line="288"/>
        <w:ind w:left="623" w:hanging="266"/>
        <w:rPr>
          <w:sz w:val="22"/>
          <w:szCs w:val="22"/>
        </w:rPr>
      </w:pPr>
      <w:r>
        <w:rPr>
          <w:sz w:val="22"/>
          <w:szCs w:val="22"/>
        </w:rPr>
        <w:t>informację czy drzewo / krzew przeznaczone jest do usuniecia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6" w:name="__RefHeading___Toc10804274"/>
      <w:bookmarkStart w:id="7" w:name="__RefHeading__10_2005219739"/>
      <w:bookmarkEnd w:id="6"/>
      <w:bookmarkEnd w:id="7"/>
      <w:r>
        <w:rPr>
          <w:sz w:val="28"/>
          <w:szCs w:val="28"/>
        </w:rPr>
        <w:t>Podsumowanie wy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obszarze opracowania zinwentaryzowano 101 drzew oraz 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rzewów. Drzew wymagających zezwolenia jest 9 sztuk, pozostałe 92 drzewa to młode nasadzenia przydrożne. Dwa występujące krzewy również nie wymagają zezwolenia na usunie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Żadne ze zinwentaryzowanych drzew i krzewów nie koliduje z planowaną inwestycją i nie będzie usuwa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8" w:name="__RefHeading___Toc10804275"/>
      <w:bookmarkStart w:id="9" w:name="__RefHeading__12_2005219739"/>
      <w:bookmarkEnd w:id="8"/>
      <w:bookmarkEnd w:id="9"/>
      <w:r>
        <w:rPr>
          <w:sz w:val="28"/>
          <w:szCs w:val="28"/>
        </w:rPr>
        <w:t>Koszty wycinki drzew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>Ze względu na brak wycinki nie przewiduje się kosztów związanych z wycinką drz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10" w:name="__RefHeading___Toc10804276"/>
      <w:bookmarkEnd w:id="10"/>
      <w:r>
        <w:rPr>
          <w:sz w:val="28"/>
          <w:szCs w:val="28"/>
        </w:rPr>
        <w:t>Literatur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/>
        <w:t>Bruchwald A., Dendrometria, Wydawnictwo SGGW, Warszawa, 1999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/>
        <w:t>Rostański A., Rostański M., Drzewa i krzewy – atlas i  klucz, Wyd. Kubajak, Krzeszowice, 2003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/>
        <w:t>Seneta W., Dolatowski J., Dendrologia, Wydawnictwa Naukowe PWN, Warszawa, 2002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991" w:gutter="0" w:header="426" w:top="993" w:footer="46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849" w:gutter="0" w:header="709" w:top="1276" w:footer="463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ind w:left="643" w:hanging="643"/>
        <w:rPr>
          <w:sz w:val="28"/>
          <w:szCs w:val="28"/>
        </w:rPr>
      </w:pPr>
      <w:bookmarkStart w:id="11" w:name="__RefHeading___Toc10804277"/>
      <w:bookmarkStart w:id="12" w:name="__RefHeading__14_2005219739"/>
      <w:bookmarkEnd w:id="11"/>
      <w:bookmarkEnd w:id="12"/>
      <w:r>
        <w:rPr>
          <w:sz w:val="28"/>
          <w:szCs w:val="28"/>
        </w:rPr>
        <w:t>Tabela inwentaryzacyjna.</w:t>
      </w:r>
    </w:p>
    <w:p>
      <w:pPr>
        <w:pStyle w:val="Normal"/>
        <w:ind w:right="850" w:hanging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938"/>
        <w:gridCol w:w="1861"/>
        <w:gridCol w:w="940"/>
        <w:gridCol w:w="717"/>
        <w:gridCol w:w="1305"/>
        <w:gridCol w:w="1220"/>
        <w:gridCol w:w="1238"/>
        <w:gridCol w:w="696"/>
        <w:gridCol w:w="1154"/>
        <w:gridCol w:w="1035"/>
        <w:gridCol w:w="2446"/>
      </w:tblGrid>
      <w:tr>
        <w:trPr>
          <w:trHeight w:val="7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Symbol obiektu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łacińska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 polsk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ysokość [m]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Korona [m]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Obwód pnia na wys. 130 cm [cm]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Powierzchnia krzewów [m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]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Stan fitosanitarny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Ilość pnii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Do usunięcia tak/nie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ymaga zezwolenia  tak/nie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fraxinus excelsior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jesion wyniosł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nus sylvestr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sosna pospol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Picea abie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erk pospolit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Juniperus horizontalis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jałowiec płożąc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Acer platanoides  'Royal Red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klon pospolity </w:t>
              <w:br/>
              <w:t>'Royal Red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8-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ublinieckiej miedzy rowem a ścieżką rowerową. 11 drzew, rozsada co ok 12-13 m</w:t>
            </w:r>
          </w:p>
        </w:tc>
      </w:tr>
      <w:tr>
        <w:trPr>
          <w:trHeight w:val="11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Acer platanoides  'Royal Red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Klon pospolity </w:t>
              <w:br/>
              <w:t>'Royal Red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8-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ublinieckiej miedzy rowem a ścieżką rowerową. 38 drzew, rozsada co ok 10 m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Tilia cordata</w:t>
              <w:br/>
              <w:t>'Greenspire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lipa drobnolistna </w:t>
              <w:br/>
              <w:t>'Grinspire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2-2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-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ipowej</w:t>
              <w:br/>
              <w:t>4 drzewa, rozsada co ok 9 m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Tilia cordata</w:t>
              <w:br/>
              <w:t>'Greenspire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lipa drobnolistna </w:t>
              <w:br/>
              <w:t>'Grinspire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-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ipowej</w:t>
              <w:br/>
              <w:t>9 drzew, rozsada co ok 6 m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Tilia cordata</w:t>
              <w:br/>
              <w:t>'Greenspire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lipa drobnolistna </w:t>
              <w:br/>
              <w:t>'Grinspire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-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ipowej</w:t>
              <w:br/>
              <w:t>14 drzew, rozsada co ok 5-10 m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Tilia cordata</w:t>
              <w:br/>
              <w:t>'Greenspire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lipa drobnolistna </w:t>
              <w:br/>
              <w:t>'Grinspire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-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ipowej</w:t>
              <w:br/>
              <w:t>8 drzew, rozsada co ok 5 m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Tilia cordata</w:t>
              <w:br/>
              <w:t>'Greenspire'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 xml:space="preserve">lipa drobnolistna </w:t>
              <w:br/>
              <w:t>'Grinspire'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,5-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0,5-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6-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asadzenia przydrożne wzdłuż ul. Lipowej</w:t>
              <w:br/>
              <w:t>8 drzew, rozsada co ok 7-9 m</w:t>
            </w:r>
          </w:p>
        </w:tc>
      </w:tr>
      <w:tr>
        <w:trPr>
          <w:trHeight w:val="4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eastAsia="pl-PL"/>
              </w:rPr>
              <w:t>Forsythia × intermedia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forsycja posren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dobry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ind w:right="850" w:hanging="709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680" w:gutter="0" w:header="425" w:top="1418" w:footer="527" w:bottom="94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PS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0075</wp:posOffset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0075</wp:posOffset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0075</wp:posOffset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54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80" w:leader="none"/>
        <w:tab w:val="center" w:pos="4536" w:leader="none"/>
        <w:tab w:val="right" w:pos="9072" w:leader="none"/>
        <w:tab w:val="right" w:pos="9547" w:leader="none"/>
      </w:tabs>
      <w:rPr>
        <w:sz w:val="18"/>
        <w:szCs w:val="18"/>
      </w:rPr>
    </w:pPr>
    <w:r>
      <w:rPr>
        <w:sz w:val="18"/>
        <w:szCs w:val="18"/>
      </w:rPr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70" w:leader="none"/>
        <w:tab w:val="center" w:pos="4536" w:leader="none"/>
        <w:tab w:val="right" w:pos="9356" w:leader="none"/>
      </w:tabs>
      <w:ind w:right="-144" w:hanging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Normal"/>
      <w:rPr>
        <w:rFonts w:ascii="Arial" w:hAnsi="Arial" w:cs="Arial"/>
        <w:sz w:val="2"/>
        <w:szCs w:val="2"/>
        <w:lang w:val="en-US" w:eastAsia="en-US"/>
      </w:rPr>
    </w:pPr>
    <w:r>
      <w:rPr>
        <w:rFonts w:cs="Arial" w:ascii="Arial" w:hAnsi="Arial"/>
        <w:sz w:val="2"/>
        <w:szCs w:val="2"/>
        <w:lang w:val="en-US" w:eastAsia="en-US"/>
      </w:rPr>
    </w:r>
  </w:p>
  <w:p>
    <w:pPr>
      <w:pStyle w:val="Normal"/>
      <w:ind w:right="142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70" w:leader="none"/>
        <w:tab w:val="center" w:pos="4536" w:leader="none"/>
        <w:tab w:val="right" w:pos="9356" w:leader="none"/>
      </w:tabs>
      <w:ind w:right="-144" w:hanging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Normal"/>
      <w:rPr>
        <w:rFonts w:ascii="Arial" w:hAnsi="Arial" w:cs="Arial"/>
        <w:sz w:val="2"/>
        <w:szCs w:val="2"/>
        <w:lang w:val="en-US" w:eastAsia="en-US"/>
      </w:rPr>
    </w:pPr>
    <w:r>
      <w:rPr>
        <w:rFonts w:cs="Arial" w:ascii="Arial" w:hAnsi="Arial"/>
        <w:sz w:val="2"/>
        <w:szCs w:val="2"/>
        <w:lang w:val="en-US" w:eastAsia="en-US"/>
      </w:rPr>
    </w:r>
  </w:p>
  <w:p>
    <w:pPr>
      <w:pStyle w:val="Normal"/>
      <w:ind w:right="142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627" w:hanging="2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PageNumber">
    <w:name w:val="WW-Page Number"/>
    <w:qFormat/>
    <w:rPr>
      <w:sz w:val="40"/>
      <w:szCs w:val="40"/>
    </w:rPr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Textlat">
    <w:name w:val="textlat"/>
    <w:qFormat/>
    <w:rPr/>
  </w:style>
  <w:style w:type="character" w:styleId="Textlatx">
    <w:name w:val="textlatx"/>
    <w:qFormat/>
    <w:rPr/>
  </w:style>
  <w:style w:type="character" w:styleId="TytuZnak">
    <w:name w:val="Tytuł Znak"/>
    <w:qFormat/>
    <w:rPr>
      <w:b/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/>
  </w:style>
  <w:style w:type="character" w:styleId="N">
    <w:name w:val="n"/>
    <w:qFormat/>
    <w:rPr/>
  </w:style>
  <w:style w:type="character" w:styleId="Xbe">
    <w:name w:val="_xbe"/>
    <w:qFormat/>
    <w:rPr/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1">
    <w:name w:val="Styl1"/>
    <w:basedOn w:val="TextBody"/>
    <w:qFormat/>
    <w:pPr>
      <w:numPr>
        <w:ilvl w:val="0"/>
        <w:numId w:val="3"/>
      </w:numPr>
      <w:spacing w:lineRule="auto" w:line="360" w:before="0" w:after="0"/>
    </w:pPr>
    <w:rPr/>
  </w:style>
  <w:style w:type="paragraph" w:styleId="Tekstkomentarza1">
    <w:name w:val="Tekst komentarza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851" w:right="0" w:hanging="567"/>
    </w:pPr>
    <w:rPr>
      <w:b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l-PL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cs="Tahoma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2:00Z</dcterms:created>
  <dc:creator>pmr</dc:creator>
  <dc:description/>
  <cp:keywords/>
  <dc:language>en-US</dc:language>
  <cp:lastModifiedBy>A.Gontarz</cp:lastModifiedBy>
  <cp:lastPrinted>2019-06-07T13:59:00Z</cp:lastPrinted>
  <dcterms:modified xsi:type="dcterms:W3CDTF">2020-08-10T09:32:00Z</dcterms:modified>
  <cp:revision>2</cp:revision>
  <dc:subject/>
  <dc:title>ZAWARTOŚĆ DOKUMENENTACJI:</dc:title>
</cp:coreProperties>
</file>