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2 r., poz. 1710,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BUDOWA KOMPLETNEJ SIECI DRÓG GMINNYCH NOWOPOWSTAŁEJ STREFY MIESZKALNO-USŁUGOWEJ W MIEJSCOWOŚCI CIASNA GMINA CIASNA</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9</w:t>
    </w:r>
    <w:r>
      <w:rPr>
        <w:rFonts w:cs="Calibri" w:ascii="Calibri" w:hAnsi="Calibri"/>
      </w:rPr>
      <w:t>.202</w:t>
    </w:r>
    <w:r>
      <w:rPr>
        <w:rFonts w:cs="Calibri" w:ascii="Calibri" w:hAnsi="Calibri"/>
        <w:lang w:val="pl-PL"/>
      </w:rPr>
      <w:t>3</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3-08-09T06:06:00Z</dcterms:modified>
  <cp:revision>28</cp:revision>
  <dc:subject/>
  <dc:title/>
</cp:coreProperties>
</file>