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BUDOWA KOMPLETNEJ SIECI DRÓG GMINNYCH NOWOPOWSTAŁEJ STREFY MIESZKALNO-USŁUGOWEJ W MIEJSCOWOŚCI CIASNA GMINA CIASNA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sz w:val="22"/>
          <w:szCs w:val="22"/>
        </w:rPr>
        <w:t>56 miesięcy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09 października 2023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3-08-23T10:19:00Z</dcterms:modified>
  <cp:revision>22</cp:revision>
  <dc:subject/>
  <dc:title/>
</cp:coreProperties>
</file>