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Modernizację drogi dojazdowej do gruntów rolnych (ul. Lubecka) w Glinicy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 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>„Modernizację drogi dojazdowej do gruntów rolnych (ul. Lubecka) w Glinicy”.</w:t>
      </w:r>
    </w:p>
    <w:p>
      <w:pPr>
        <w:pStyle w:val="Normal"/>
        <w:spacing w:lineRule="auto" w:line="360"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y z dnia 29.01.2004r.  Prawo zamówień publicznych, tekst jednolity z 2007r. Dz. U. Nr 223 poz. 165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4/08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 xml:space="preserve">Przedmiotem zamówienia jest </w:t>
      </w:r>
      <w:r>
        <w:rPr>
          <w:rFonts w:cs="Times New Roman"/>
          <w:b/>
          <w:szCs w:val="24"/>
        </w:rPr>
        <w:t>: „Modernizacja drogi dojazdowej do gruntów rolnych (ul. Lubecka) w Glinicy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 następujące zadani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Modernizacja  ul. Lubeckiej w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>2.1.1.  rozebranie przepustów z rur betonowych Ø 50 cm 3 szt po 6,0mb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 wykonanie nowych przepustów z rur betonowych Ø cm 3 szt. po 6 mb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</w:t>
      </w:r>
      <w:r>
        <w:rPr/>
        <w:t xml:space="preserve"> korytowanie na głębokości 20 cm, i powierzchni 920 m2 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1.4.  korytowanie na głębokość 10 cm i powierzchni 122,4 m2 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1.5.  mechaniczne profilowanie i zagęszczanie podłoża  wraz z uzupełnieniem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średniej grubości 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 xml:space="preserve">uwałowaniu 20 cm na powierzchni 2501,75 m2,  kamień z kruszyw łamanych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(niesort  0/63mm) ubijany warstwam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6. odwóz ziemi – 311.54 m3 na odległość do 7 k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7. profilowanie i utwardzenie poboczy z użyciem kruszywa łamanego przy gr. 10cm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uwałowaniu (niesort 0-31,5mm) na powierzchni 804,75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8. wykonanie nawierzchni z  masy bitumicznej gr. 4 cm  - 2522 m2  (szerokość jezdn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4,0 mb. oraz 6 szt. wjazdów)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Zamawiający nie dopuszcza składanie ofert częściow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4.   Zamawiający </w:t>
      </w:r>
      <w:r>
        <w:rPr>
          <w:b/>
        </w:rPr>
        <w:t xml:space="preserve"> nie dopuszcza </w:t>
      </w:r>
      <w:r>
        <w:rPr/>
        <w:t>do składania ofert wariantowych.</w:t>
      </w:r>
    </w:p>
    <w:p>
      <w:pPr>
        <w:pStyle w:val="WWTekstblokowy"/>
        <w:spacing w:lineRule="auto" w:line="360"/>
        <w:ind w:left="357" w:right="-284" w:hanging="357"/>
        <w:rPr>
          <w:szCs w:val="24"/>
        </w:rPr>
      </w:pPr>
      <w:r>
        <w:rPr/>
        <w:t xml:space="preserve">5.    </w:t>
      </w:r>
      <w:r>
        <w:rPr>
          <w:szCs w:val="24"/>
        </w:rPr>
        <w:t xml:space="preserve">Zamawiający wprowadza możliwość zamówień uzupełniających zgodnie </w:t>
      </w:r>
      <w:r>
        <w:rPr/>
        <w:t>z art. 67 ust. 1 pkt. 5 i 6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6.  Stosowane materiały w przedmiotowym zadaniu muszą spełniać wszelkie parametry technicz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>założone przez projektanta oraz standardowe normy techniczn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>
          <w:b/>
        </w:rPr>
        <w:t>Termin zakończenia robót budowlanych : 10 październik 2008 r. W tym terminie należy zgłosić zakończenie prac budowlanych oraz do 15 października spisać protokół  odbioru robót oraz złożyć atesty budowlane na użyte materi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autoSpaceDE w:val="true"/>
        <w:rPr/>
      </w:pPr>
      <w:r>
        <w:rPr/>
        <w:t>2. Miejsce wykonania zamówienia: ul. Lubecka Glinica.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 xml:space="preserve">wykażą się odpowiednim doświadczeniem, tj. w ostatnich 5 latach, a jeśli okres prowadzenia działalności jest krótszy – w tym okresie, zrealizowali co najmniej </w:t>
      </w:r>
      <w:r>
        <w:rPr>
          <w:b/>
        </w:rPr>
        <w:t>dwa zadania w postaci wykonanych robót drogowych w zakresie których wchodziło ułożenie podbudowy wraz z nakładką z asfaltobetonu wartości minimum 100 000 zł. na każde zadanie.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>wykażą się dysponowaniem  osobą kierownika   budowy   w    branży  drogowej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/>
        <w:t>dysponuje sprzętem oraz kadrą osobową do wykonania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 minimum kwoty ceny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>8) załączą kosztorys ofertowy na przedmiotowe zadanie.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. 3), 4), 5), 6) i 8) oraz każdy oddzielnie spełniał warunek określony w pkt 1), 2) i 7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 xml:space="preserve">ewidencji  działalności gospodarczej wystawionego </w:t>
      </w:r>
      <w:r>
        <w:rPr>
          <w:u w:val="single"/>
        </w:rPr>
        <w:t xml:space="preserve">nie wcześniej niż sześć miesięcy 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57" w:hanging="0"/>
        <w:rPr/>
      </w:pPr>
      <w:r>
        <w:rPr/>
        <w:t xml:space="preserve">b) oświadczenie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 </w:t>
      </w:r>
      <w:r>
        <w:rPr/>
        <w:t xml:space="preserve">składek na   ubezpieczenie zdrowotne i społeczne oraz  nie podlega i nie podlegał procedurze 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/>
        <w:t xml:space="preserve">    </w:t>
      </w:r>
      <w:r>
        <w:rPr/>
        <w:t xml:space="preserve">karnej związanej z postępowaniem o udzielenie zamówień publicznych. </w:t>
      </w:r>
      <w:r>
        <w:rPr>
          <w:b/>
        </w:rPr>
        <w:t>(zał. nr 3),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c) oświadczenie o wykonaniu w ostatnich 5 latach, a jeśli okres prowadzenia działalności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jest krótszy – w tym okresie, zrealizowali co najmniej </w:t>
      </w:r>
      <w:r>
        <w:rPr>
          <w:b/>
        </w:rPr>
        <w:t xml:space="preserve">dwa  </w:t>
      </w:r>
      <w:r>
        <w:rPr/>
        <w:t xml:space="preserve">zadania  w postaci wykonanych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robót sieciowych wartości minimum 100 000 zł na każde zadanie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>d)  umowa regulującą  współpracę podmiotów występujących wspólnie,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e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przynależność kierownika budowy do tej izby na dzień składania ofert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 xml:space="preserve">f)   oświadczenie o dysponowaniu sprzętem oraz kadrą osobową do wykonania zamówienia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</w:t>
      </w:r>
      <w:r>
        <w:rPr/>
        <w:t xml:space="preserve">o posiadaniu odpowiedniego potencjału ekonomicznego umożliwiającego wykonanie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</w:t>
      </w:r>
      <w:r>
        <w:rPr/>
        <w:t xml:space="preserve">zamówienia, oraz o posiadaniu odpowiedniego doświadczenia w prowadzeniu zadań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</w:t>
      </w:r>
      <w:r>
        <w:rPr/>
        <w:t xml:space="preserve">w zakresie rzeczowym wyszczególnionym w SIWZ. </w:t>
      </w:r>
      <w:r>
        <w:rPr>
          <w:b/>
        </w:rPr>
        <w:t>(zał. nr 4)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g)   aktualną polisę ubezpieczenia od odpowiedzialności cywilnej, w wysokości minimum ceny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ofertowej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h)  kosztorys ofertowy szczegółowy na przedmiotowe zadani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4 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12.08.2008r. 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8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8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na modernizację dróg”</w:t>
      </w:r>
      <w:r>
        <w:rPr/>
        <w:t xml:space="preserve"> i „</w:t>
      </w:r>
      <w:r>
        <w:rPr>
          <w:b/>
        </w:rPr>
        <w:t xml:space="preserve">Nie otwierać przed 12.08.2008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8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8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2.08.2008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 , dokumentacja projektowa, specyfikacja techniczna oraz przedmiar robó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/>
        <w:t xml:space="preserve">W ofercie należy uwzględnić ewentualne elementy pominięte  bez  których zamówienie nie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byłoby możliwe do wykonania. </w:t>
      </w:r>
      <w:r>
        <w:rPr>
          <w:b/>
        </w:rPr>
        <w:t xml:space="preserve">W związku z powyższym   Wykonawcom zaleca się   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12 sierpnia  2008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5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Oświadczenie – załącznik Nr 4 do SIWZ</w:t>
      </w:r>
    </w:p>
    <w:p>
      <w:pPr>
        <w:pStyle w:val="Normal"/>
        <w:jc w:val="both"/>
        <w:rPr/>
      </w:pPr>
      <w:r>
        <w:rPr/>
        <w:t>5.   Informacja o podwykonawcach – załącznik Nr 5 do SIWZ</w:t>
      </w:r>
    </w:p>
    <w:p>
      <w:pPr>
        <w:pStyle w:val="Normal"/>
        <w:jc w:val="both"/>
        <w:rPr/>
      </w:pPr>
      <w:r>
        <w:rPr/>
        <w:t>6.  Projekt budowlany, specyfikacja techniczna oraz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1.07.2008r                                                                                         Zatwierdzam </w:t>
      </w:r>
    </w:p>
    <w:p>
      <w:pPr>
        <w:pStyle w:val="Normal"/>
        <w:ind w:left="6372" w:firstLine="708"/>
        <w:jc w:val="center"/>
        <w:rPr/>
      </w:pPr>
      <w:r>
        <w:rPr/>
        <w:t>Wójt</w:t>
      </w:r>
    </w:p>
    <w:p>
      <w:pPr>
        <w:pStyle w:val="Normal"/>
        <w:jc w:val="right"/>
        <w:rPr/>
      </w:pPr>
      <w:r>
        <w:rPr/>
        <w:t>mgr inż. Zdzisław Kulej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>Odpowiadając na ogłoszenie o przetargu pn. „</w:t>
      </w:r>
      <w:r>
        <w:rPr>
          <w:rFonts w:cs="Times New Roman"/>
          <w:b/>
          <w:szCs w:val="24"/>
        </w:rPr>
        <w:t>Modernizację drogi dojazdowej do gruntów rolnych (ul. Lubecka) w Glinicy”</w:t>
      </w:r>
      <w:r>
        <w:rPr/>
        <w:t xml:space="preserve">  zgodnie z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>
          <w:b/>
        </w:rPr>
        <w:t>Oferujemy wykonanie zadania pn. „</w:t>
      </w:r>
      <w:r>
        <w:rPr>
          <w:rFonts w:cs="Times New Roman"/>
          <w:b/>
          <w:szCs w:val="24"/>
        </w:rPr>
        <w:t>Modernizację drogi dojazdowej do gruntów rolnych (ul.Lubecka) w Glinicy”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b/>
          <w:b/>
        </w:rPr>
      </w:pPr>
      <w:r>
        <w:rPr/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Podatek VAT 22 % tj. ………………….. zł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Zobowiązujemy się, w przypadku wybrania naszej oferty, do zakończenia realizacji zamówienia w terminie  do dnia </w:t>
      </w:r>
      <w:r>
        <w:rPr>
          <w:b/>
        </w:rPr>
        <w:t>10.10.2008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Na przedmiot zamówienia udzielamy gwarancji – </w:t>
      </w:r>
      <w:r>
        <w:rPr>
          <w:b/>
        </w:rPr>
        <w:t>36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/>
      </w:pPr>
      <w:r>
        <w:rPr/>
        <w:t>do reprezentacji Wykonawcy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4/08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ind w:left="360" w:right="600" w:hanging="32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/>
        <w:t xml:space="preserve">2.  Wykonawca przyjmuje do realizacji: </w:t>
      </w:r>
      <w:r>
        <w:rPr>
          <w:rFonts w:cs="Times New Roman"/>
          <w:b/>
          <w:szCs w:val="24"/>
        </w:rPr>
        <w:t xml:space="preserve">„Modernizację drogi dojazdowej do gruntów rolnych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b/>
          <w:szCs w:val="24"/>
        </w:rPr>
        <w:t xml:space="preserve">     </w:t>
      </w:r>
      <w:r>
        <w:rPr>
          <w:rFonts w:cs="Times New Roman"/>
          <w:b/>
          <w:szCs w:val="24"/>
        </w:rPr>
        <w:t xml:space="preserve">(ul. Lubecka) w Glinicy” </w:t>
      </w:r>
      <w:r>
        <w:rPr/>
        <w:t>w następującym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>2.1.1.  rozebranie przepustów z rur betonowych Ø 50 cm 3 szt po 6,0mb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 wykonanie nowych przepustów z rur betonowych Ø cm 3 szt. po 6 mb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</w:t>
      </w:r>
      <w:r>
        <w:rPr/>
        <w:t xml:space="preserve"> korytowanie na głębokości 20 cm, i powierzchni 920 m2 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1.4.  korytowanie na głębokość 10 cm i powierzchni 122,4 m2 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1.5.  mechaniczne profilowanie i zagęszczanie podłoża  wraz z uzupełnieniem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 xml:space="preserve">podbudowy z kruszywa łamanego do łącznej średniej grubości  przekroju 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 xml:space="preserve">uwałowaniu 20 cm na powierzchni 2501,75 m2,  kamień z kruszyw łamanych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(niesort  0/63mm) ubijany warstwami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6. odwóz ziemi – 311.54 m3 na odległość do 7 k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7. profilowanie i utwardzenie poboczy z użyciem kruszywa łamanego przy gr. 10cm p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uwałowaniu (niesort 0-31,5mm) na powierzchni 804,75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8. wykonanie nawierzchni z  masy bitumicznej gr. 4 cm  - 2522 m2  (szerokość jezdn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4,0 mb. oraz 6 szt. wjazdów)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5.  Kod we Wspólnym Słowniku Zamówień </w:t>
      </w:r>
    </w:p>
    <w:p>
      <w:pPr>
        <w:pStyle w:val="Normal"/>
        <w:jc w:val="both"/>
        <w:rPr/>
      </w:pPr>
      <w:r>
        <w:rPr/>
        <w:t>Kod CPV: 45111200-0 roboty w zakresie przygotowania terenu pod budowę i roboty ziemne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 22 % tj.</w:t>
        <w:br/>
        <w:t xml:space="preserve">słownie: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8"/>
        </w:numPr>
        <w:rPr/>
      </w:pPr>
      <w:r>
        <w:rPr/>
        <w:t>Faktura płatna jednorazowo w całości po zakończeniu robót i odbiorze zadania</w:t>
      </w:r>
    </w:p>
    <w:p>
      <w:pPr>
        <w:pStyle w:val="Normal"/>
        <w:numPr>
          <w:ilvl w:val="0"/>
          <w:numId w:val="4"/>
        </w:numPr>
        <w:rPr/>
      </w:pPr>
      <w:r>
        <w:rPr/>
        <w:t>Faktura regulowana będzie w terminie do 21 dni od daty otrzymania przez</w:t>
        <w:br/>
        <w:t>zamawiającego faktury i protokołu odbioru wykonanych robót.</w:t>
      </w:r>
    </w:p>
    <w:p>
      <w:pPr>
        <w:pStyle w:val="Normal"/>
        <w:numPr>
          <w:ilvl w:val="0"/>
          <w:numId w:val="4"/>
        </w:numPr>
        <w:rPr/>
      </w:pPr>
      <w:r>
        <w:rPr/>
        <w:t>W przypadku wystąpienia zwłoki w oddaniu przedmiotu zamówienia lub zwłoki</w:t>
        <w:br/>
        <w:t>w usunięciu wad stwierdzonych przy odbiorze, wartość faktury  zostanie pomniejszona o wysokość kar umownych ustaloną w oparciu o zapisy umieszczone w § 11 umowy.</w:t>
      </w:r>
    </w:p>
    <w:p>
      <w:pPr>
        <w:pStyle w:val="Normal"/>
        <w:numPr>
          <w:ilvl w:val="0"/>
          <w:numId w:val="4"/>
        </w:numPr>
        <w:rPr/>
      </w:pPr>
      <w:r>
        <w:rPr/>
        <w:t>Faktura za prace stanowiące przedmiot umowy będzie płatna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jc w:val="both"/>
        <w:rPr/>
      </w:pPr>
      <w:r>
        <w:rPr>
          <w:b/>
        </w:rPr>
        <w:t>1. Termin zakończenia robót budowlanych : 10 października 2008 r. W tym terminie należy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zgłosić zakończenie prac budowlanych oraz do 15 października 2008r. spisać protokół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dbioru robót oraz złożyć atesty budowlane na użyte materiały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Nadzór z ramienia Zamawiającego nad robotami przewidzianymi niniejszą umową prowadzić będzie : </w:t>
      </w:r>
    </w:p>
    <w:p>
      <w:pPr>
        <w:pStyle w:val="Normal"/>
        <w:jc w:val="both"/>
        <w:rPr>
          <w:b/>
          <w:b/>
        </w:rPr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 dokonywany będzie przez Zamawiającego z udziałem inspektora nadzoru</w:t>
      </w:r>
    </w:p>
    <w:p>
      <w:pPr>
        <w:pStyle w:val="Normal"/>
        <w:rPr/>
      </w:pPr>
      <w:r>
        <w:rPr/>
        <w:t>2 Odbiór robót zorganizowany będzie przez Zamawiającego po potwierdzeniu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Normal"/>
        <w:spacing w:before="20" w:after="0"/>
        <w:ind w:left="320" w:hanging="0"/>
        <w:rPr/>
      </w:pPr>
      <w:r>
        <w:rP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, licząc od dnia wyznaczonego na usunięcie</w:t>
        <w:br/>
        <w:t>wad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 xml:space="preserve">1. Wykonawca wnosi zabezpieczenie należytego wykonania umowy w wysokości 5 % ceny oferty  </w:t>
      </w:r>
    </w:p>
    <w:p>
      <w:pPr>
        <w:pStyle w:val="Normal"/>
        <w:rPr/>
      </w:pPr>
      <w:r>
        <w:rPr/>
        <w:t xml:space="preserve">     </w:t>
      </w:r>
      <w:r>
        <w:rPr/>
        <w:t>brutto, co stanowi kwotę: ……………..</w:t>
      </w:r>
    </w:p>
    <w:p>
      <w:pPr>
        <w:pStyle w:val="Normal"/>
        <w:ind w:right="1600" w:hanging="0"/>
        <w:rPr/>
      </w:pPr>
      <w:r>
        <w:rPr/>
        <w:t xml:space="preserve">     </w:t>
      </w:r>
      <w:r>
        <w:rPr/>
        <w:t>słownie: …………..</w:t>
      </w:r>
    </w:p>
    <w:p>
      <w:pPr>
        <w:pStyle w:val="Normal"/>
        <w:ind w:right="1600" w:hanging="0"/>
        <w:rPr/>
      </w:pPr>
      <w:r>
        <w:rPr/>
        <w:t xml:space="preserve">2.  Zabezpieczenie musi  być wniesione najpóźniej w dniu zawarcia umowy </w:t>
      </w:r>
    </w:p>
    <w:p>
      <w:pPr>
        <w:pStyle w:val="Normal"/>
        <w:rPr/>
      </w:pPr>
      <w:r>
        <w:rPr/>
        <w:t xml:space="preserve">     </w:t>
      </w:r>
      <w:r>
        <w:rPr/>
        <w:t xml:space="preserve">w   pełnej wysokości, czyli w kwocie stanowiącej   równowartość   5%   ceny  brutto    </w:t>
      </w:r>
    </w:p>
    <w:p>
      <w:pPr>
        <w:pStyle w:val="Normal"/>
        <w:rPr/>
      </w:pPr>
      <w:r>
        <w:rPr/>
        <w:t xml:space="preserve">    </w:t>
      </w:r>
      <w:r>
        <w:rPr/>
        <w:t>przedstawionej   w  ofercie.</w:t>
      </w:r>
    </w:p>
    <w:p>
      <w:pPr>
        <w:pStyle w:val="Normal"/>
        <w:rPr/>
      </w:pPr>
      <w:r>
        <w:rPr/>
        <w:t xml:space="preserve">3. W terminie do ………….. Wykonawca przedstawi zabezpieczenie w wysokości 30%  </w:t>
      </w:r>
    </w:p>
    <w:p>
      <w:pPr>
        <w:pStyle w:val="Normal"/>
        <w:rPr/>
      </w:pPr>
      <w:r>
        <w:rPr/>
        <w:t xml:space="preserve">    </w:t>
      </w:r>
      <w:r>
        <w:rPr/>
        <w:t>(co  stanowi kwotę ……………) wartości zabezpieczenia.</w:t>
      </w:r>
    </w:p>
    <w:p>
      <w:pPr>
        <w:pStyle w:val="Normal"/>
        <w:rPr/>
      </w:pPr>
      <w:r>
        <w:rPr/>
        <w:t xml:space="preserve">4. W przypadku nienależytego wykonania zamówienia, zabezpieczenie wraz z powstałymi </w:t>
      </w:r>
    </w:p>
    <w:p>
      <w:pPr>
        <w:pStyle w:val="Normal"/>
        <w:rPr/>
      </w:pPr>
      <w:r>
        <w:rPr/>
        <w:t xml:space="preserve">    </w:t>
      </w:r>
      <w:r>
        <w:rPr/>
        <w:t xml:space="preserve">odsetkami staje się własnością Zamawiającego i będzie wykorzystane do pokrycia roszczeń </w:t>
      </w:r>
    </w:p>
    <w:p>
      <w:pPr>
        <w:pStyle w:val="Normal"/>
        <w:rPr/>
      </w:pPr>
      <w:r>
        <w:rPr/>
        <w:t xml:space="preserve">    </w:t>
      </w:r>
      <w:r>
        <w:rPr/>
        <w:t>z  tytułu rękojmi za wady lub gwarancji jakości.</w:t>
      </w:r>
    </w:p>
    <w:p>
      <w:pPr>
        <w:pStyle w:val="Normal"/>
        <w:rPr/>
      </w:pPr>
      <w:r>
        <w:rPr/>
        <w:t xml:space="preserve">5. W przypadku należytego wykonania robót zabezpieczenie zostanie zwrócone lub zwolnione </w:t>
      </w:r>
    </w:p>
    <w:p>
      <w:pPr>
        <w:pStyle w:val="Normal"/>
        <w:rPr/>
      </w:pPr>
      <w:r>
        <w:rPr/>
        <w:t xml:space="preserve">     </w:t>
      </w:r>
      <w:r>
        <w:rPr/>
        <w:t xml:space="preserve">w   ciągu 30 dni po ostatecznym odbiorze robót, potwierdzającym ich należyte wykonanie. </w:t>
      </w:r>
    </w:p>
    <w:p>
      <w:pPr>
        <w:pStyle w:val="Normal"/>
        <w:rPr/>
      </w:pPr>
      <w:r>
        <w:rPr/>
        <w:t xml:space="preserve">6.  Kwota ……………(stanowiąca 30% zabezpieczenia) zostanie zwrócona lub zwolniona w ciągu </w:t>
      </w:r>
    </w:p>
    <w:p>
      <w:pPr>
        <w:pStyle w:val="Normal"/>
        <w:rPr/>
      </w:pPr>
      <w:r>
        <w:rPr/>
        <w:t xml:space="preserve">     </w:t>
      </w:r>
      <w:r>
        <w:rPr/>
        <w:t>15 dni po upływie okresu rękojmi i gwarancji, o których mowa w § 9 niniejszej umowy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ind w:left="400" w:hanging="380"/>
        <w:jc w:val="both"/>
        <w:rPr/>
      </w:pPr>
      <w:r>
        <w:rPr/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trzech jednobrzmiących egzemplarzach - 2 egzemplarze dla</w:t>
        <w:br/>
        <w:t>Zamawiającego i 1 egzemplarz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5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świadczamy,  że nie  zalegamy z opłatami  podatków,  opłat  oraz   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kładek na  ubezpieczenie zdrowotne i społeczne oraz  nie podlegamy  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ocedurze karnej  związanej z postępowaniem o udzielenie zamówień </w:t>
      </w:r>
    </w:p>
    <w:p>
      <w:pPr>
        <w:pStyle w:val="Normal"/>
        <w:spacing w:before="0" w:after="120"/>
        <w:ind w:left="35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ublicznych. 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/>
        <w:t>do reprezentacji Wykonawcy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m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/>
        <w:t>do reprezentacji Wykonawcy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3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0"/>
    <w:lvlOverride w:ilvl="0"/>
    <w:lvlOverride w:ilvl="1">
      <w:startOverride w:val="1"/>
    </w:lvlOverride>
  </w:num>
  <w:num w:numId="27">
    <w:abstractNumId w:val="12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56:00Z</dcterms:created>
  <dc:creator>Eugeniusz Krogulecki</dc:creator>
  <dc:description/>
  <cp:keywords/>
  <dc:language>en-US</dc:language>
  <cp:lastModifiedBy>Eugeniusz Krogulecki</cp:lastModifiedBy>
  <cp:lastPrinted>2008-07-22T10:33:00Z</cp:lastPrinted>
  <dcterms:modified xsi:type="dcterms:W3CDTF">2008-07-22T08:40:00Z</dcterms:modified>
  <cp:revision>105</cp:revision>
  <dc:subject/>
  <dc:title>SPECYFIKACJA ISTOTNYCH WARUNKÓW ZAMÓWIENIA</dc:title>
</cp:coreProperties>
</file>