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 TECHNICZ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WA INWESTYCJ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before="60" w:after="0"/>
        <w:jc w:val="both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PROJEKT ODTWORZENIA DACHU  DLA PAŁACU W SIERAKOWIE ŚLĄSKIM W RAMACH ZADANIA PN. "REWITALIZACJA ZESPOŁU PAŁACOWO-PARKOWEGO W SIERAKOWIE ŚLĄSKIM, W CELU NADANIA FUNKCJI INTEGRACJI MIĘDZYPOKOLENIOWEJ."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ADRES INWESTY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ALEJA PARKOWA 4 SIERAKÓW ŚLĄSKI  42-79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DZIAŁK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435/16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567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WESTOR:</w:t>
      </w:r>
    </w:p>
    <w:p>
      <w:pPr>
        <w:pStyle w:val="Akapitz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CIASNA </w:t>
      </w:r>
    </w:p>
    <w:p>
      <w:pPr>
        <w:pStyle w:val="Akapitz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NOWA 1A</w:t>
      </w:r>
    </w:p>
    <w:p>
      <w:pPr>
        <w:pStyle w:val="Akapitzlis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2-793 CIASN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TEGO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TEGORIA VIII - INNE BUDOWLE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A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BRANŻA KONSTRUKCYJNA- PROJEKTA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  <w:sz w:val="20"/>
          <w:szCs w:val="20"/>
          <w:lang w:eastAsia="pl-PL"/>
        </w:rPr>
        <w:t xml:space="preserve">MGR INŻ. OSKAR GOLDMANN </w:t>
      </w:r>
      <w:r>
        <w:rPr>
          <w:rFonts w:cs="Arial" w:ascii="Arial" w:hAnsi="Arial"/>
          <w:color w:val="000000"/>
          <w:sz w:val="20"/>
          <w:szCs w:val="20"/>
        </w:rPr>
        <w:t>UPRAWNIENIA BUDOWLANE BEZ OGRANICZEŃ W SPECJALNOŚCI KONSTRUKCYJNO – BUDOWLANEJ,  NR UP  972/9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BRANŻA KONSTRUKCYJNA- PROJEKTANT SPRAWDZAJACY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  <w:sz w:val="20"/>
          <w:szCs w:val="20"/>
          <w:lang w:eastAsia="pl-PL"/>
        </w:rPr>
        <w:t>MGR INZ. JACEK SZYBIŃSKI</w:t>
      </w:r>
      <w:r>
        <w:rPr>
          <w:rFonts w:cs="Arial" w:ascii="Arial" w:hAnsi="Arial"/>
          <w:color w:val="FF0000"/>
          <w:sz w:val="20"/>
          <w:szCs w:val="20"/>
          <w:lang w:eastAsia="pl-PL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UPRAWNIENIA BUDOWLANE BEZ OGRANICZEŃ W SPECJALNOŚCI KONSTRUKCYJNO – BUDOWLANEJ,  NR UP  116/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KWIECEŃ  202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1417" w:top="34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397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397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baseline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8:58:00Z</dcterms:created>
  <dc:creator>VOBIS</dc:creator>
  <dc:description/>
  <dc:language>en-US</dc:language>
  <cp:lastModifiedBy>Ela</cp:lastModifiedBy>
  <cp:lastPrinted>2022-01-29T15:22:00Z</cp:lastPrinted>
  <dcterms:modified xsi:type="dcterms:W3CDTF">2022-06-15T18:58:00Z</dcterms:modified>
  <cp:revision>2</cp:revision>
  <dc:subject/>
  <dc:title>„KREATOR”</dc:title>
</cp:coreProperties>
</file>