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PECYFIKACJA TECHNICZNA WYKONANIA I ODBIORU ROBÓ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RANŻA BUDOWLA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ZWA INWESTYCJ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before="6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PROJEKT ODTWORZENIA DACHU DLA PAŁACU W SIERAKOWIE ŚLĄSKIM W RAMACH ZADANIA PN. "REWITALIZACJA ZESPOŁU PAŁACOWO-PARKOWEGO W SIERAKOWIE ŚLĄSKIM, W CELU NADANIA FUNKCJI INTEGRACJI MIĘDZYPOKOLENIOWEJ.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before="60" w:after="0"/>
        <w:jc w:val="both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RES INWESTYCJ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ALEJA PARKOWA 4 SIERAKÓW ŚLĄSKI  42-79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R DZIAŁKI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R 435/160</w:t>
      </w:r>
    </w:p>
    <w:p>
      <w:pPr>
        <w:pStyle w:val="TextBody"/>
        <w:tabs>
          <w:tab w:val="clear" w:pos="708"/>
          <w:tab w:val="left" w:pos="567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567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WESTOR:</w:t>
      </w:r>
    </w:p>
    <w:p>
      <w:pPr>
        <w:pStyle w:val="Akapitz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CIASNA </w:t>
      </w:r>
    </w:p>
    <w:p>
      <w:pPr>
        <w:pStyle w:val="Akapitz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NOWA 1A</w:t>
      </w:r>
    </w:p>
    <w:p>
      <w:pPr>
        <w:pStyle w:val="Akapitz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2-793 CIASN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TEGO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EGORIA VIII - INNE BUDOWLE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OR OPRAC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/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>BRANŻA ARCHITEKTONICZNA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DR INŻ.ARCH. ELŻBIETA BŁESZYŃSK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UPRAWNIENIA BUDOWLANE BEZ OGRANICZEŃ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 SPECJALNOŚCI ARCHITEKTONICZNEJ NR UP: 13/SLOKK/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KODY CP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 xml:space="preserve">CPV  45100000-8   Przygotowanie terenu pod budow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PV  45262300- 4  Betonowan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PV  45262500-6   Roboty murarskie i murow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PV  45261000-4   Wykonywanie pokryć i konstrukcji dachowych oraz podobne robot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V  45410000- 4  Tynkow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V  45262100- 2  Wznoszenie rusztowań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WIECIEŃ 202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1417" w:top="34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397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397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baseline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3:44:00Z</dcterms:created>
  <dc:creator>VOBIS</dc:creator>
  <dc:description/>
  <dc:language>en-US</dc:language>
  <cp:lastModifiedBy>Ela</cp:lastModifiedBy>
  <cp:lastPrinted>2022-06-16T15:43:00Z</cp:lastPrinted>
  <dcterms:modified xsi:type="dcterms:W3CDTF">2022-06-16T13:44:00Z</dcterms:modified>
  <cp:revision>2</cp:revision>
  <dc:subject/>
  <dc:title>„KREATOR”</dc:title>
</cp:coreProperties>
</file>