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 ZAGOSPODAROWANIA TERE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WA INWESTYCJ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60" w:after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ROJEKT ZAGOSPODAROWANIA TERENU DO PROJEKTU ODTWORZENIA DACHU DLA PAŁACU W SIERAKOWIE ŚLĄSKIM W RAMACH ZADANIA PN."REWITALIZACJA ZESPOŁU PAŁACOWO-PARKOWEGO W SIERAKOWIE ŚLĄSKIM, W CELU NADANIA FUNKCJI INTEGRACJI MIĘDZYPOKOLENIOWEJ."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ALEJA PARKOWA 4 SIERAKÓW ŚLĄSKI  42-7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DZIAŁK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435/16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WESTOR: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CIASNA 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NOWA 1A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793 CIAS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EGORIA VIII - INNE BUDOWLE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BRANŻA ARCHITEKTONICZNA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DR INŻ.ARCH. ELŻBIETA BŁESZYŃSK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PRAWNIENIA BUDOWLANE BEZ OGRANICZEŃ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SPECJALNOŚCI ARCHITEKTONICZNEJ NR UP: 13/SLOKK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IECIEŃ 202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417" w:top="34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397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97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09:00Z</dcterms:created>
  <dc:creator>VOBIS</dc:creator>
  <dc:description/>
  <cp:keywords/>
  <dc:language>en-US</dc:language>
  <cp:lastModifiedBy>Ela</cp:lastModifiedBy>
  <cp:lastPrinted>2022-06-07T05:52:00Z</cp:lastPrinted>
  <dcterms:modified xsi:type="dcterms:W3CDTF">2022-06-16T14:08:00Z</dcterms:modified>
  <cp:revision>4</cp:revision>
  <dc:subject/>
  <dc:title>„KREATOR”</dc:title>
</cp:coreProperties>
</file>