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 U z 2021 r. poz. 1129 ze zm. - ustawa Pzp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Przygotowanie dokumentacji projektowo- kosztorysowej dla przebudowy istniejącej oczyszczalni ścieków w Ciasnej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2-03-01T14:27:00Z</dcterms:modified>
  <cp:revision>26</cp:revision>
  <dc:subject/>
  <dc:title/>
</cp:coreProperties>
</file>