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/>
        </w:rPr>
        <w:t>Rewitalizacja obszaru ulic : Lublinieckiej Stawowej i Dobrodzieńskiej w Ciasnej  poprzez zagospodarowanie terenu w celu nadania funkcji rekreacyjnej i gospodarczej – Etap II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, prowadzonego przez Gminę Ciasna 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MB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08:00Z</dcterms:created>
  <dc:creator>Piotr Sperczyński</dc:creator>
  <dc:description/>
  <cp:keywords/>
  <dc:language>en-US</dc:language>
  <cp:lastModifiedBy>Gabrysia</cp:lastModifiedBy>
  <dcterms:modified xsi:type="dcterms:W3CDTF">2021-08-30T11:39:00Z</dcterms:modified>
  <cp:revision>14</cp:revision>
  <dc:subject/>
  <dc:title/>
</cp:coreProperties>
</file>