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color w:val="000000"/>
          <w:sz w:val="20"/>
          <w:szCs w:val="20"/>
        </w:rPr>
        <w:t>OC.271.2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>2019                                                                                                                                                                                        załącznik nr 1 do formularza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PIS TECHNICZNY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DL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ZESTAWU MASZYN I URZĄDZEŃ NIEZBĘDNYCH DO UTRZYMANIA SIECI KANALIZACJI SANITARNEJ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NALEŻYTYM STANIE TECHNICZNYM W RAMACH ZADANIA ROZBUDOWA KANALIZACJI SANITARNEJ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 SIĘGACZU UL. OSIEDLOWEJ W SIERAKOWIE ŚLĄSKIM W GMINIE CIASNA </w:t>
      </w:r>
    </w:p>
    <w:p>
      <w:pPr>
        <w:pStyle w:val="Normal"/>
        <w:tabs>
          <w:tab w:val="clear" w:pos="708"/>
          <w:tab w:val="left" w:pos="1872" w:leader="none"/>
          <w:tab w:val="right" w:pos="8953" w:leader="none"/>
        </w:tabs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9507"/>
        <w:gridCol w:w="2511"/>
      </w:tblGrid>
      <w:tr>
        <w:trPr>
          <w:trHeight w:val="5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OWE WYMAGANIA, JAKIE POWINIEN SPEŁNIAĆ OFEROWANY ZESTAW MASZYN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TWIERDZENIE SPEŁNIENIA WYMAGAŃ, PROPOZYCJE WYKONAWC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gólne wymagania, jakie powinien spełniać oferowany zestaw maszyn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.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usi spełniać wymagania polskich przepisów o ruchu drogowym, zgodnie z ustawą „Prawo o ruchu drogowym”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usi posiadać aktualne świadectwo homologacji pojazdu.</w:t>
            </w:r>
          </w:p>
          <w:p>
            <w:pPr>
              <w:pStyle w:val="Tekstpodstawowywcity2"/>
              <w:numPr>
                <w:ilvl w:val="0"/>
                <w:numId w:val="2"/>
              </w:numPr>
              <w:tabs>
                <w:tab w:val="clear" w:pos="708"/>
                <w:tab w:val="left" w:pos="8577" w:leader="none"/>
              </w:tabs>
              <w:spacing w:lineRule="auto" w:line="24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szyny i urządzenia muszą być fabrycznie nowe, rok produkcji 2019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iągnik rolniczy do obsługi systemów oczyszczania ścieków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ilnik wysokoprężny, 4-cylindrowy o mocy minimum 116 KM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jemność silnika minimum 4300 dm³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napęd 4x4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iczba biegów 16x16 z rewersem elektrohydraulicznym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inimum 4 biegi pod obciążenie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ompa o wydajności minimum 110 l/m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8 wyjść na hydraulikę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kabina dwuosobowa, amortyzowana, ogrzewana i klimatyzowana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fotel pneumatyczny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fotel pasażera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zedni TUZ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minimalny udźwig przy końcach kulowych 7700 kg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opuszczalna masa całkowita 10500 kg,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iągnik fabrycznie nowy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wartość</w:t>
            </w:r>
          </w:p>
        </w:tc>
      </w:tr>
      <w:tr>
        <w:trPr>
          <w:trHeight w:val="4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21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Ładowacz czołowy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21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sterowanie joystick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ozdzielacz 3-sekcyjn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ocowanie osprzętu Euro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mortyzator antywstrząsow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konstrukcja wsporcza do ciągnika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idły do palet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łyżka do materiałów sypkich, udźwig min. 1600 kg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urządzenie fabrycznie nowe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ać wartość</w:t>
            </w:r>
          </w:p>
        </w:tc>
      </w:tr>
      <w:tr>
        <w:trPr>
          <w:trHeight w:val="4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21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Wóz asenizacyjny doczepiany do ciągnika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" w:leader="none"/>
                <w:tab w:val="left" w:pos="921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zbiornik 8000 ltr dzielony na dwie części: 6000 ltr na nieczystości i 2000 ltr na wodę czystą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zbiornik ocynkowany ogniowo, mocowany na ramie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zbiornik oraz dennice zbiornika wykonane z blachy o grubości 5 mm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tylna dennica otwierana mechanicznie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boczne króćce do zasysania nieczystości i napełniania zbiornika – zaślepione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górny właz o średnicy 500 mm z drabinką w zbiorniku na czystą wodę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zwijadło z wężem wysokociśnieniowym o długości 50 mb i średnicy ¾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zwijadło hydrauliczne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głowica kanałowa DK-40 do czyszczenia kanalizacji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główna zasuwa spustowa o średnicy 4” sterowana hydraulicznie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wskaźniki napełnienia zbiornika na nieczystości i zbiornika na czystą wodę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wąż ssawny 4” o długości 6mb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uchwyty na węże ssawne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konstrukcja ramowa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rama ocynkowana, wykonana z kształtownika zamkniętego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zestaw kołowy jednoosiowy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preferowany rozmiar opon 550/60-22,5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błotniki nad kołami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układ hamulcowy pneumatyczny – dwuprzewodowy z 4-stopniową regulacją siły hamowania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hamulec ręczny postojowy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mechaniczna stopa podporowa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sprzęganie z ciągnikiem przy pomocy dolnego zaczepu hitch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>urządzenie fabrycznie nowe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Standardowy1"/>
              <w:tabs>
                <w:tab w:val="clear" w:pos="708"/>
                <w:tab w:val="center" w:pos="451" w:leader="none"/>
                <w:tab w:val="left" w:pos="907" w:leader="none"/>
                <w:tab w:val="left" w:pos="6499" w:leader="none"/>
                <w:tab w:val="left" w:pos="8534" w:leader="none"/>
                <w:tab w:val="left" w:pos="1470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ać wartość</w:t>
            </w:r>
          </w:p>
        </w:tc>
      </w:tr>
      <w:tr>
        <w:trPr>
          <w:trHeight w:val="4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Gwarancj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1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warancja podstawowa na maszyny i urządzenia - min. 24  miesiące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 ! :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>Wypełnia Oferent w odniesieniu do wymagań Zamawiającego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-Prawą stronę tabeli, należy wypełnić stosując słowa „spełnia” lub „nie spełnia”, zaś w przypadku żądania  wykazania wpisu  określonych  parametrów, należy wpisać oferowane konkretne ,rzeczowe  wartości techniczno-użytkowe. W przypadku, gdy Wykonawca w którejkolwiek  z pozycji    wpisze   słowa „nie spełnia” lub zaoferuje niższe wartości lub poświadczy nieprawdę, oferta zostanie odrzucona, gdyż jej treść nie   odpowiada treści SIWZ (art. 89 ust 1 pkt 2 ustawy PZP 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2410" w:gutter="0" w:header="0" w:top="709" w:footer="316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872" w:hanging="1546"/>
      <w:jc w:val="right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tLeast" w:line="240"/>
      <w:ind w:left="214" w:hanging="214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tLeast" w:line="240"/>
      <w:ind w:left="356" w:hanging="142"/>
      <w:textAlignment w:val="baseline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240"/>
      <w:ind w:left="45" w:hanging="0"/>
      <w:jc w:val="both"/>
    </w:pPr>
    <w:rPr>
      <w:rFonts w:ascii="Arial" w:hAnsi="Arial" w:cs="Arial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9:00Z</dcterms:created>
  <dc:creator>KWPSP Lublin</dc:creator>
  <dc:description/>
  <cp:keywords/>
  <dc:language>en-US</dc:language>
  <cp:lastModifiedBy>Urząd Gminy Ciasna</cp:lastModifiedBy>
  <cp:lastPrinted>2017-05-11T11:38:00Z</cp:lastPrinted>
  <dcterms:modified xsi:type="dcterms:W3CDTF">2019-07-08T11:11:00Z</dcterms:modified>
  <cp:revision>51</cp:revision>
  <dc:subject/>
  <dc:title>                                                                                                            </dc:title>
</cp:coreProperties>
</file>