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color w:val="000000"/>
          <w:sz w:val="20"/>
          <w:szCs w:val="20"/>
        </w:rPr>
        <w:t>OC.271.1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>2019                                                                                                                                                                                        załącznik nr 1 do formularza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TECHNICZNY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L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ZESTAWU MASZYN I URZĄDZEŃ NIEZBĘDNYCH DO UTRZYMANIA SIECI KANALIZACJI SANITARN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NALEŻYTYM STANIE TECHNICZNYM W RAMACH ZADANIA ROZBUDOWA KANALIZACJI SANITARNEJ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SIĘGACZU UL. OSIEDLOWEJ W SIERAKOWIE ŚLĄSKIM W GMINIE CIASNA </w:t>
      </w:r>
    </w:p>
    <w:p>
      <w:pPr>
        <w:pStyle w:val="Normal"/>
        <w:tabs>
          <w:tab w:val="clear" w:pos="708"/>
          <w:tab w:val="left" w:pos="1872" w:leader="none"/>
          <w:tab w:val="right" w:pos="8953" w:leader="none"/>
        </w:tabs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507"/>
        <w:gridCol w:w="2511"/>
      </w:tblGrid>
      <w:tr>
        <w:trPr>
          <w:trHeight w:val="5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OWE WYMAGANIA, JAKIE POWINIEN SPEŁNIAĆ OFEROWANY ZESTAW MASZY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SPEŁNIENIA WYMAGAŃ, PROPOZYCJE WYKONAWC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lne wymagania, jakie powinien spełniać oferowany zestaw maszy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spełniać wymagania polskich przepisów o ruchu drogowym, zgodnie z ustawą „Prawo o ruchu drogowym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posiadać aktualne świadectwo homologacji pojazdu.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8577" w:leader="none"/>
              </w:tabs>
              <w:spacing w:lineRule="auto" w:line="24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szyny i urządzenia muszą być fabrycznie nowe, rok produkcji 2019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iągnik rolniczy do obsługi systemów oczyszczania ścieków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lnik wysokoprężny, 4-cylindrowy o mocy minimum 116 KM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jemność silnika minimum 4150 dm³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pęd 4x4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biegów 16x16 z rewersem elektrohydraulicznym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mpa o wydajności minimum 110 l/m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8 wyjść na hydraulikę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kabina dwuosobowa, amortyzowana, ogrzewana i klimatyzowan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fotel pneumatyczny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otel pasażer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dni TUZ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ks. udźwig przy końcach kulowych 7864 kg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puszczalna masa całkowita 10500 kg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iągnik fabrycznie now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wartość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Ładowacz czołowy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terowanie joystick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ozdzielacz 3-sekcyj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cowanie osprzętu Euro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mortyzator antywstrząsow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nstrukcja wsporcza do ciągnik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idły do pale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łyżka do materiałów sypkich, udźwig min. 1600 kg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rządzenie fabrycznie now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ać wartość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rzyczepa - Wóz asenizacyjny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biornik 8000 ltr dzielony na dwie części: 6000 ltr na nieczystości i 2000 ltr na wodę czystą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biornik ocynkowany ogniowo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biornik oraz dennice zbiornika wykonane z blachy o grubości 5 m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ylna dennica otwierana mechaniczni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boczne króćce do zasysania nieczystości i napełniania zbiornika – zaślepion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górny właz o średnicy 500 mm z drabinką w zbiorniku na czystą wodę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wijadło z wężem wysokociśnieniowym o długości 50 mb i średnicy ¾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wijadło hydrauliczn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głowica kanałowa DK-40 do czyszczenia kanalizacj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główna zasuwa spustowa o średnicy 4” sterowana hydrauliczni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skaźniki napełnienia zbiornika na nieczystości i zbiornika na czystą wodę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ąż ssawny 4” o długości 6mb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uchwyty na węże ssawn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ama ocynkowana, wykonana z kształtownika zamkniętego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estaw kołowy jednoosiowy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eferowany rozmiar opon 19.5R22,5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błotniki nad kołam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układ hamulcowy pneumatyczny – dwuprzewodowy z 4-stopniową regulacją siły hamowani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hamulec ręczny postojowy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echaniczna stopa podporow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sprzęganie z ciągnikiem przy pomocy dolnego zaczepu hitch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urządzenie fabrycznie now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ać wartość</w:t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warancja podstawowa na maszyny i urządzenia - min. 24  miesiąc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 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Wypełnia Oferent w odniesieniu do wymagań Zamawiającego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Prawą stronę tabeli, należy wypełnić stosując słowa „spełnia” lub „nie spełnia”, zaś w przypadku żądania  wykazania wpisu  określonych  parametrów, należy wpisać oferowane konkretne ,rzeczowe  wartości techniczno-użytkowe. W przypadku, gdy Wykonawca w którejkolwiek  z pozycji    wpisze   słowa „nie spełnia” lub zaoferuje niższe wartości lub poświadczy nieprawdę, oferta zostanie odrzucona, gdyż jej treść nie   odpowiada treści SIWZ (art. 89 ust 1 pkt 2 ustawy PZP 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2410" w:gutter="0" w:header="0" w:top="709" w:footer="31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9:00Z</dcterms:created>
  <dc:creator>KWPSP Lublin</dc:creator>
  <dc:description/>
  <cp:keywords/>
  <dc:language>en-US</dc:language>
  <cp:lastModifiedBy>Urząd Gminy Ciasna</cp:lastModifiedBy>
  <cp:lastPrinted>2017-05-11T11:38:00Z</cp:lastPrinted>
  <dcterms:modified xsi:type="dcterms:W3CDTF">2019-05-21T13:50:00Z</dcterms:modified>
  <cp:revision>48</cp:revision>
  <dc:subject/>
  <dc:title>                                                                                                            </dc:title>
</cp:coreProperties>
</file>