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MODERNIZACJĘ  NAWIERZCHNI DRÓG GRUNTOWYCH W WĘDZINIE I JEŻOWEJ, ZBOROWSKIEM I SIERAKOWIE ŚLĄSKIM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POSTĘPOWANIE O UDZIELENIE ZAMÓWIENIA PUBLICZNEGO O WARTOŚCI POWYŻEJ 60 000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szCs w:val="24"/>
        </w:rPr>
        <w:t xml:space="preserve">„Modernizacji nawierzchni dróg gruntowych ul. Sosnowej w Wędzinie, ul. Bocznej w Jeżowej, ul. Osiedlowej w Sierakowie Śląski i ul. Górnej w Zborowskiem”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6/07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/>
        <w:t xml:space="preserve">Przedmiotem zamówienia jest </w:t>
      </w:r>
      <w:r>
        <w:rPr>
          <w:rFonts w:cs="Times New Roman"/>
          <w:b/>
          <w:szCs w:val="24"/>
        </w:rPr>
        <w:t xml:space="preserve">: „Modernizacji nawierzchni dróg gruntowych ul. Sosnowej w Wędzinie  ul. Bocznej w Jeżowej, ul. Osiedlowej w Sierakowie Śląski i ul. Górnej w Zborowskiem”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 następujące zadani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Modernizacja ul. Sosnowej w Wędzinie, od skrzyżowania z ul. Muzealną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podbudowy z kruszywa łamanego do łącznej grubości 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uwałowaniu  20 cm na dł. 1700 m i szer. 4,0m oraz  korytowanie w miarę potrzeb z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uzupełnieniem kruszywa łamanego do łącznej grubości 20 cm, na dł. 386 m i szer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4,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odwóz ziemi – 308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8481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4. oczyszczenie rowów z namułu o gr. 10 cm z wyprofilowaniem skarp rowu od km 1 +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300,0 do km 1 + 476,0 obustronnie – 352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Ręczne plantowanie poboczy  2086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>2.2. Modernizacja ul. Bocznej w Jeżowej i Osiedlowej w Sierakowie Śląskim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 xml:space="preserve">2.2.1.Modernizacja ul. Bocznej w Jeżowej, od skrzyżowania z ul. Wiejską  do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skrzyżowania z ul. Osiedlową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1. mechaniczne profilowanie i zagęszczenie  podłoża z elementami korytow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na szerokości 4,0 m – 12497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2. odwóz ziemi – 125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3. podbudowa gr. 20 cm po uwałowaniu z kruszywa łamanego –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4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5. ręczne plantowanie poboczy 3055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6. regulacja pionowa studzienek  zaworów wodociągowych  - 7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7. rozebranie przepustów rurowych o śr. 40 cm – 3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8. wykonanie nowych przepustów rurowych pod zjazdami z rur bet. o śr. 40 cm,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</w:t>
      </w:r>
      <w:r>
        <w:rPr/>
        <w:t xml:space="preserve">dł. 11m, 6m i  8 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9. wykonanie ścianek czołowych dla rur o śr. 40 cm –  6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10. wykonanie ław fundamentowych żwirowych 25m x 0,4 m x 0,4 – 4,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2.2. Modernizacja  nawierzchni ul. Osiedlowej jako przedłużenia  ul. Bocznej  do skrzyżowania  z drogą krajową nr 11 w Sierakowie Śląski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1.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 xml:space="preserve">podbudowy z kruszywa łamanego do łącznej grubości  całego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>uwałowaniu  20 cm na powierzchni 1050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2.2.2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>emulsją asfaltową  - 105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3. ręczne plantowanie poboczy  494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4.</w:t>
      </w:r>
      <w:r>
        <w:rPr/>
        <w:t xml:space="preserve"> regulacja pionowa studzienek kanalizacji sanitarnej  </w:t>
      </w:r>
      <w:r>
        <w:rPr>
          <w:rFonts w:cs="Times New Roman"/>
        </w:rPr>
        <w:t>Ø</w:t>
      </w:r>
      <w:r>
        <w:rPr/>
        <w:t xml:space="preserve"> 300 mm – 5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3. Modernizacja  nawierzchni ul. Górnej w Zborowskiem od skrzyżowania z ul. Wczasową do utwardzonego fragmentu drog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1. korytowanie na szer. 4,0 m w ilości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2. odwóz ziemi – 246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3. mechaniczne profilowanie i zagęszczanie podłoża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4. podbudowa z kruszywa łamanego gr. 20 cm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3.5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6.Oczyszczenie rowów z namułu o gr. 10 cm z wyprofilowaniem skarp rowu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</w:rPr>
        <w:t>obustronnie – 285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7. Ręczne plantowanie poboczy  685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/>
      </w:pPr>
      <w:r>
        <w:rPr/>
        <w:t>Kod CPV: 45111200-0 roboty w zakresie przygotowania terenu pod budowę i roboty ziem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 xml:space="preserve">Oferty częściowe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wymaga złożenia oddzielnych ofert na poszczególne zadania oznaczone jako zadanie nr 2.1,  zadanie nr 2.2.  oraz zadanie nr 2.3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Wykonawca może złożyć ofertę na jedno, dwa lub trzy zadania oddzielnie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   Zamawiający </w:t>
      </w:r>
      <w:r>
        <w:rPr>
          <w:b/>
        </w:rPr>
        <w:t xml:space="preserve"> nie dopuszcza </w:t>
      </w:r>
      <w:r>
        <w:rPr/>
        <w:t>do składania ofert wariantowych.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5. 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6 i 7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>6.  Stosowane materiały w przedmiotowym zadaniu muszą spełniać wszelkie parametry techniczne założone przez projektanta oraz standardowe normy techniczn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30 września 2007 r. W tym terminie należy przedłożyć wszelkie wymagane dokumenty,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1. atesty budowlane na użyte materiały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1.2. ostateczny protokół odbioru całego zadania</w:t>
      </w:r>
    </w:p>
    <w:p>
      <w:pPr>
        <w:pStyle w:val="TextBody"/>
        <w:autoSpaceDE w:val="true"/>
        <w:rPr>
          <w:b/>
          <w:b/>
        </w:rPr>
      </w:pPr>
      <w:r>
        <w:rPr/>
        <w:t>2. Miejsce wykonania zamówienia: teren miejscowości  Wędzina, Jeżowa, Zborowskie i Sieraków Śląski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d)  nie podlegają wykluczeniu z postępowania o udzielenie zamówienia;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 xml:space="preserve">2)  wykażą się odpowiednim doświadczeniem, tj.: w ostatnich 5 latach, a jeśli okres     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 jedno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danie  o porównywalnym zakresie rzeczowym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Jeżeli składana oferta dotyczy technologii nawierzchni z destruktu to należy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przedstawić wykonywane zadanie w tej technologii, jeżeli natomiast dotyczy ułożenia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nawierzchni bitumicznej to należy przedstawić wykonywane zadanie w tej technologii.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/>
      </w:pPr>
      <w:r>
        <w:rPr/>
        <w:t>wykażą się dysponowaniem  osobą kierownika   budowy   w    branży  drogowej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dysponuje sprzętem oraz kadrą osobową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 minimum kwoty ceny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3), 4), 5) i 6)  oraz każdy oddzielnie spełniał warunek określony w pkt 1), 2)  i 7)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miesiące przed  upływem terminu składania ofert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c) 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ust. 1 pkt 4 – 9 ustawy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d)  umowa regulującą  współpracę podmiotów występujących wspólnie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</w:t>
      </w:r>
      <w:r>
        <w:rPr/>
        <w:t xml:space="preserve">e) wykaz robót zgodnie z warunkiem zawartym w punkcie 1 podpunkt  2 rozdziału V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</w:t>
      </w:r>
      <w:r>
        <w:rPr/>
        <w:t xml:space="preserve">sporządzony wg </w:t>
      </w:r>
      <w:r>
        <w:rPr>
          <w:b/>
        </w:rPr>
        <w:t>załącznika  nr 3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f)  informację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przynależność kierownika budowy do tej izby na dzień składania ofert.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g) oświadczenie o dysponowaniu sprzętem oraz kadrą osobową do wykonania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b/>
        </w:rPr>
        <w:t>(załącznik nr 4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h)  aktualną polisę ubezpieczenia od odpowiedzialności cywilnej, w wysokości minimum ceny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ofertowej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i) oświadczenie o posiadaniu odpowiedniego potencjału ekonomicznego umożliwiająceg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</w:t>
      </w:r>
      <w:r>
        <w:rPr/>
        <w:t xml:space="preserve">wykonanie zamówienia, </w:t>
      </w:r>
      <w:r>
        <w:rPr>
          <w:b/>
        </w:rPr>
        <w:t>(załącznik nr 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9 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Termin wpłaty wadium do dnia 25.06.2007r. do godz. 12.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7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7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7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7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7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Oferta na modernizację dróg”</w:t>
      </w:r>
      <w:r>
        <w:rPr/>
        <w:t xml:space="preserve"> i „</w:t>
      </w:r>
      <w:r>
        <w:rPr>
          <w:b/>
        </w:rPr>
        <w:t xml:space="preserve">Nie otwierać przed 25.06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5.06. 2007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zakres określony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/>
      </w:pPr>
      <w:r>
        <w:rPr/>
        <w:t xml:space="preserve">W ofercie należy uwzględnić ewentualne elementy pominięte  bez  których zamówienie nie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byłoby możliwe do wykonania. </w:t>
      </w:r>
      <w:r>
        <w:rPr>
          <w:b/>
        </w:rPr>
        <w:t xml:space="preserve">W związku z powyższym   Wykonawcom zaleca się    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%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OLOGIA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outlineLvl w:val="0"/>
        <w:rPr/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outlineLvl w:val="0"/>
        <w:rPr>
          <w:b/>
          <w:b/>
        </w:rPr>
      </w:pPr>
      <w:r>
        <w:rPr>
          <w:b/>
        </w:rPr>
        <w:t>TECHNOLOGIA  - T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Za zastosowanie w ofertach  nawierzchni z masy bitumicznej  - 100 pkt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Za zastosowanie nawierzchni z destruktu                                   -     0 pkt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owa ocena oferty wynika z następującego wzoru: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b/>
          <w:sz w:val="24"/>
          <w:szCs w:val="24"/>
        </w:rPr>
        <w:t xml:space="preserve">C x  85% 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sz w:val="24"/>
          <w:szCs w:val="24"/>
        </w:rPr>
        <w:t>T x 15%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- ilość punktów uzyskana przez ocenianą ofertę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  - ilość punktów uzyskane za kryterium nr 1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  - ilość punktów uzyskane za kryterium nr 2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25 czerwca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6 % ceny brutto oferty wybranej w postępowaniu przetargowy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5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spacing w:lineRule="auto" w:line="360"/>
        <w:jc w:val="both"/>
        <w:rPr/>
      </w:pPr>
      <w:r>
        <w:rPr/>
        <w:t xml:space="preserve">2.   Projekt umowy – załącznik Nr 2 do SIWZ </w:t>
      </w:r>
    </w:p>
    <w:p>
      <w:pPr>
        <w:pStyle w:val="Normal"/>
        <w:spacing w:lineRule="auto" w:line="360"/>
        <w:jc w:val="both"/>
        <w:rPr/>
      </w:pPr>
      <w:r>
        <w:rPr/>
        <w:t>3.   Wykaz robót – załącznik Nr 3 do SIWZ</w:t>
      </w:r>
    </w:p>
    <w:p>
      <w:pPr>
        <w:pStyle w:val="Normal"/>
        <w:spacing w:lineRule="auto" w:line="360"/>
        <w:jc w:val="both"/>
        <w:rPr/>
      </w:pPr>
      <w:r>
        <w:rPr/>
        <w:t>4.   Oświadczenie – załącznik Nr 4 do SIWZ</w:t>
      </w:r>
    </w:p>
    <w:p>
      <w:pPr>
        <w:pStyle w:val="Normal"/>
        <w:spacing w:lineRule="auto" w:line="360"/>
        <w:jc w:val="both"/>
        <w:rPr/>
      </w:pPr>
      <w:r>
        <w:rPr/>
        <w:t>5.   Informacja o podwykonawcach – załącznik Nr 5 do SIWZ</w:t>
      </w:r>
    </w:p>
    <w:p>
      <w:pPr>
        <w:pStyle w:val="Normal"/>
        <w:spacing w:lineRule="auto" w:line="360"/>
        <w:jc w:val="both"/>
        <w:rPr/>
      </w:pPr>
      <w:r>
        <w:rPr/>
        <w:t xml:space="preserve">6.  Projekt budowlany i specyfikacja techniczna dla zadania nr  2.1. i 2.2 (tylko w zakresie ul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ocznej w Jeżowej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15.05.2007r                                                                     Zatwierdza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Wójt </w:t>
      </w:r>
    </w:p>
    <w:p>
      <w:pPr>
        <w:pStyle w:val="Normal"/>
        <w:spacing w:lineRule="auto" w:line="360"/>
        <w:jc w:val="right"/>
        <w:rPr/>
      </w:pPr>
      <w:r>
        <w:rPr/>
        <w:t>mgr  inż. Zdzisław Kul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4"/>
        </w:numPr>
        <w:spacing w:lineRule="auto" w:line="360"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6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ind w:left="360" w:right="600" w:hanging="320"/>
        <w:rPr/>
      </w:pPr>
      <w:r>
        <w:rPr/>
        <w:t>2.  Wykonawca przyjmuje do realizacji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b/>
          <w:szCs w:val="24"/>
        </w:rPr>
        <w:t>2.1. Modernizację ul. Sosnowej w Wędzinie, od skrzyżowania z ul. Muzealną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podbudowy z kruszywa łamanego do łącznej grubości  łącznego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uwałowaniu  20 cm na dł. 1700 m i szer. 4,0m oraz  korytowanie w miarę potrzeb z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uzupełnieniem kruszywa łamanego do łącznej grubości 20 cm, na dł. 386 m i szer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4,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odwóz ziemi – 308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8481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4. oczyszczenie rowów z namułu o gr. 10 cm z wyprofilowaniem skarp rowu od km 1 +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300,0 do km 1 + 476,0 obustronnie – 352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Ręczne plantowanie poboczy  2086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Dokładny zakres prac został określony wg załączonego projektu budowlanego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>
          <w:b/>
        </w:rPr>
        <w:t>2.2. Modernizacja ul. Bocznej w Jeżowej i Osiedlowej w Sierakowie Śląski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 xml:space="preserve">2.2.1.Modernizacja ul. Bocznej w Jeżowej, od skrzyżowania z ul. Wiejską  do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skrzyżowania z ul. Osiedlową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1. mechaniczne profilowanie i zagęszczenie  podłoża z elementami korytow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na szerokości 4,0 m – 12497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2. odwóz ziemi – 125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3. podbudowa gr. 20 cm po uwałowaniu z kruszywa łamanego –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4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5. ręczne plantowanie poboczy 3055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6. regulacja pionowa studzienek dla zaworów wodociągowych  - 7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7. rozebranie przepustów rurowych o śr. 40 cm – 3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8. wykonanie różnych przepustów rurowych pod zjazdami z rur bet. o śr. 40 cm, 11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</w:t>
      </w:r>
      <w:r>
        <w:rPr/>
        <w:t xml:space="preserve">6m,  8 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9. wykonanie ścianek czołowych dla rur o śr. 40 cm –  6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10. wykonanie ław fundamentowych żwirowych 25m x 0,4 m x 0,4 – 4,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  <w:szCs w:val="24"/>
        </w:rPr>
        <w:t>Dokładny zakres prac został określony wg załączonego projektu budowlanego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2.2. Modernizację  nawierzchni ul. Osiedlowej jako przedłużenia z ul. Boczną  do skrzyżowania  z drogą krajową nr 11 w Sierakowie Śląski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1.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 xml:space="preserve">podbudowy z kruszywa łamanego do łącznej grubości  całego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>uwałowaniu  20 cm na powierzchni 1050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2.2.2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>emulsją asfaltową  - 105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3. ręczne plantowanie poboczy  494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4.</w:t>
      </w:r>
      <w:r>
        <w:rPr/>
        <w:t xml:space="preserve"> regulacja pionowa studzienek kanalizacji sanitarnej  </w:t>
      </w:r>
      <w:r>
        <w:rPr>
          <w:rFonts w:cs="Times New Roman"/>
        </w:rPr>
        <w:t>Ø</w:t>
      </w:r>
      <w:r>
        <w:rPr/>
        <w:t xml:space="preserve"> 300 mm – 5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3. Modernizację  nawierzchni ul. Górnej w Zborowskiem od skrzyżowania z ul. Wczasową do utwardzonego fragmentu drog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1. korytowanie na szer. 4,0 m w ilości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2. odwóz ziemi – 246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3. mechaniczne profilowanie i zagęszczanie podłoża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4. podbudowa z kruszywa łamanego gr. 20 cm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3.5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6.Oczyszczenie rowów z namułu o gr. 10 cm z wyprofilowaniem skarp rowu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</w:rPr>
        <w:t>obustronnie – 285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7. Ręczne plantowanie poboczy  685 m2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.</w:t>
      </w:r>
    </w:p>
    <w:p>
      <w:pPr>
        <w:pStyle w:val="Normal"/>
        <w:ind w:right="400" w:hanging="0"/>
        <w:rPr/>
      </w:pPr>
      <w:r>
        <w:rPr/>
        <w:br/>
        <w:t xml:space="preserve">5.  Kod we Wspólnym Słowniku Zamówień </w:t>
      </w:r>
    </w:p>
    <w:p>
      <w:pPr>
        <w:pStyle w:val="Normal"/>
        <w:jc w:val="both"/>
        <w:rPr/>
      </w:pPr>
      <w:r>
        <w:rPr/>
        <w:t>Kod CPV: 45111200-0 roboty w zakresie przygotowania terenu pod budowę i roboty ziemne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7 % tj.</w:t>
        <w:br/>
        <w:t xml:space="preserve">słownie: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1.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>części robót, wartość pierwszej faktury nie może być mniejsza niż 30% wartości</w:t>
        <w:br/>
        <w:t>zadania.</w:t>
      </w:r>
    </w:p>
    <w:p>
      <w:pPr>
        <w:pStyle w:val="Normal"/>
        <w:rPr/>
      </w:pPr>
      <w:r>
        <w:rPr/>
        <w:t>3. Faktury regulowane będą w terminie do 21 dni od daty otrzymania przez</w:t>
        <w:br/>
        <w:t>zamawiającego faktury i protokołu odbioru wykonanych w tym okresie robót.</w:t>
      </w:r>
    </w:p>
    <w:p>
      <w:pPr>
        <w:pStyle w:val="Normal"/>
        <w:rPr/>
      </w:pPr>
      <w:r>
        <w:rPr/>
        <w:t>4. Ostateczne rozliczenie za wykonane roboty nastąpi w oparciu o fakturę końcową, która nie</w:t>
        <w:br/>
        <w:t>może być mniejsza niż 30% wartości zadania brutto, wystawiona na podstawie protokołu</w:t>
        <w:br/>
        <w:t>odbioru końcowego i przyjęciu zadania do użytkowania</w:t>
      </w:r>
      <w:r>
        <w:rPr>
          <w:b/>
        </w:rPr>
        <w:t xml:space="preserve">. </w:t>
      </w:r>
      <w:r>
        <w:rPr/>
        <w:t xml:space="preserve"> Faktura końcowa</w:t>
        <w:br/>
        <w:t>będzie płatna w terminie do 21 dni od daty jej otrzymania przez zamawiającego.</w:t>
      </w:r>
    </w:p>
    <w:p>
      <w:pPr>
        <w:pStyle w:val="Normal"/>
        <w:rPr/>
      </w:pPr>
      <w:r>
        <w:rPr/>
        <w:t>5. 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  <w:t>6. Faktury za prace stanowiące przedmiot umowy będą płatne przelewem na konto Wykonawcy Nr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§ 4 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30 września 2007 r. W tym terminie należy przedłożyć wszelkie wymagane dokumenty,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1. atesty budowlane na użyte materiały budowlane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2. ostateczny protokół odbioru całego zadania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 </w:t>
      </w:r>
      <w:r>
        <w:rPr/>
        <w:t>Nadzór z ramienia Zamawiającego nad robotami przewidzianymi niniejszą umową prowadzić będzie : mgr inż. Michał Siatkowski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ory częściowe oraz odbiory robót zanikających dokonywane będą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420" w:after="0"/>
        <w:ind w:left="400" w:hanging="340"/>
        <w:jc w:val="both"/>
        <w:rPr/>
      </w:pPr>
      <w:r>
        <w:rPr/>
        <w:t>6. Sposób obliczenia należnego wynagrodzenia wykonawcy z tytułu wykonania części umowy</w:t>
        <w:br/>
        <w:t>będzie następujący:</w:t>
      </w:r>
    </w:p>
    <w:p>
      <w:pPr>
        <w:pStyle w:val="Normal"/>
        <w:ind w:left="720" w:hanging="340"/>
        <w:rPr/>
      </w:pPr>
      <w:r>
        <w:rPr/>
        <w:t>a) w przypadku odstąpienia od całego elementu robót nastąpi odliczenie wartości tego</w:t>
        <w:br/>
        <w:t>elementu od ogólnej wartości przedmiotu zamówienia,</w:t>
      </w:r>
    </w:p>
    <w:p>
      <w:pPr>
        <w:pStyle w:val="Normal"/>
        <w:ind w:left="720" w:hanging="340"/>
        <w:rPr/>
      </w:pPr>
      <w:r>
        <w:rPr/>
        <w:t>b) w przypadku odstąpienia od części robót z danego elementu obliczenie wykonanej części</w:t>
        <w:br/>
        <w:t>tego elementu nastąpi na podstawie kosztorysów powykonawczych przygotowanych</w:t>
        <w:br/>
        <w:t>przez Wykonawcę, a zatwierdzonych przez inspektora nadzoru i Zamawiającego.</w:t>
        <w:br/>
        <w:t>Kosztorysy te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>będą KNR-y. W przypadku braku odpowiednich pozycji - KNNR-y, a następnie</w:t>
        <w:br/>
        <w:t>wycena indywidualna Wykonawcy zatwierdzona przez Zamawiającego.</w:t>
      </w:r>
    </w:p>
    <w:p>
      <w:pPr>
        <w:pStyle w:val="Normal"/>
        <w:rPr/>
      </w:pPr>
      <w:r>
        <w:rPr/>
        <w:t>7. Wynagrodzenie należne Wykonawcy za zabezpieczenie przerwanych prac nastąpi na</w:t>
        <w:br/>
        <w:t>podstawie kosztorysów powykonawczych przygotowanych     przez Wykonawcę,</w:t>
        <w:br/>
        <w:t>a zatwierdzonych przez inspektora nadzoru i Zamawiającego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  <w:t>d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ind w:firstLine="40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ind w:firstLine="400"/>
        <w:rPr/>
      </w:pPr>
      <w:r>
        <w:rPr/>
        <w:t xml:space="preserve">Wykonawcy, Zamawiający ma prawo dochodzić odszkodowania uzupełniającego na zasadach  </w:t>
      </w:r>
    </w:p>
    <w:p>
      <w:pPr>
        <w:pStyle w:val="Normal"/>
        <w:spacing w:before="20" w:after="0"/>
        <w:ind w:firstLine="40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 xml:space="preserve">1. Wykonawca wnosi zabezpieczenie należytego wykonania umowy w wysokości 6 % ceny oferty       brutto, co stanowi kwotę: </w:t>
      </w:r>
    </w:p>
    <w:p>
      <w:pPr>
        <w:pStyle w:val="Normal"/>
        <w:ind w:right="1600" w:hanging="0"/>
        <w:rPr/>
      </w:pPr>
      <w:r>
        <w:rPr/>
        <w:t xml:space="preserve">słownie: </w:t>
      </w:r>
    </w:p>
    <w:p>
      <w:pPr>
        <w:pStyle w:val="Normal"/>
        <w:ind w:right="1600" w:hanging="0"/>
        <w:rPr/>
      </w:pPr>
      <w:r>
        <w:rPr/>
        <w:t>2.Zabezpieczenie musi  być wniesione najpóźniej w dniu zawarcia umowy w pełnej wysokości, czyli w kwocie stanowiącej   równowartość   6%   ceny   brutto   przedstawionej   w   ofercie.</w:t>
        <w:br/>
      </w:r>
    </w:p>
    <w:p>
      <w:pPr>
        <w:pStyle w:val="Normal"/>
        <w:ind w:right="1600" w:hanging="0"/>
        <w:rPr/>
      </w:pPr>
      <w:r>
        <w:rPr/>
        <w:t>3. W przypadku wnoszenia zabezpieczenia w innej formie niż pieniądz   Wykonawca powinien zawierać dwie umowy na bezgotówkowe formy zabezpieczenia(dopuszczone przez Zamawiającego) w wysokości 30% (co stanowi kwotę……………  i 70%(co stanowi kwotę…………….) wartości zabezpieczenia.</w:t>
      </w:r>
    </w:p>
    <w:p>
      <w:pPr>
        <w:pStyle w:val="Normal"/>
        <w:ind w:left="400" w:hanging="380"/>
        <w:jc w:val="both"/>
        <w:rPr/>
      </w:pPr>
      <w:r>
        <w:rPr/>
        <w:t>4. W przypadku nienależytego wykonania zamówienia, zabezpieczenie wraz z powstałymi odsetkami staje się własnością Zamawiającego i będzie wykorzystane do pokrycia roszczeń z tytułu rękojmi za wady lub gwarancji</w:t>
        <w:br/>
        <w:t>jakości.</w:t>
      </w:r>
    </w:p>
    <w:p>
      <w:pPr>
        <w:pStyle w:val="Normal"/>
        <w:spacing w:before="20" w:after="0"/>
        <w:ind w:left="400" w:hanging="380"/>
        <w:jc w:val="both"/>
        <w:rPr/>
      </w:pPr>
      <w:r>
        <w:rPr/>
        <w:t>5. W przypadku należytego wykonania robót - 70% zabezpieczenia zostanie zwrócone lub zwolnione w ciągu 30 dni po ostatecznym odbiorze robót, potwierdzającym ich należyte wykonanie, pozostała część tj. 30% zostanie zwrócona lub zwolniona w ciągu 15 dni po upływie okresu rękojmi i gwarancji, o których mowa w § 9 niniejszej umowy.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right="400" w:hanging="0"/>
        <w:rPr/>
      </w:pPr>
      <w:r>
        <w:rPr/>
        <w:t>Wszelkie zmiany i uzupełnienia treści umowy mogą być dokonywane wyłącznie w formie</w:t>
        <w:br/>
        <w:t>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5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 do SIWZ</w:t>
      </w:r>
    </w:p>
    <w:p>
      <w:pPr>
        <w:pStyle w:val="Heading5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/>
      </w:pPr>
      <w:r>
        <w:rPr/>
        <w:t xml:space="preserve">ROBÓT BUDOWLANYCH 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/>
                <w:bCs w:val="false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  <w:r>
        <w:br w:type="page"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y iż dysponujemy odpowiednim sprzętem budowlanym oraz posiadamy kadrę osobową do wykonania przedmiotowego zamówienia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y iż posiadamy odpowiedni potencjał ekonomiczny do wykonania przedmiotowego zamówieni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60"/>
      </w:pPr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3"/>
    </w:lvlOverride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9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59:00Z</dcterms:created>
  <dc:creator>Eugeniusz Krogulecki</dc:creator>
  <dc:description/>
  <cp:keywords/>
  <dc:language>en-US</dc:language>
  <cp:lastModifiedBy>Eugeniusz Krogulecki</cp:lastModifiedBy>
  <cp:lastPrinted>2007-05-23T12:49:00Z</cp:lastPrinted>
  <dcterms:modified xsi:type="dcterms:W3CDTF">2007-05-23T11:07:00Z</dcterms:modified>
  <cp:revision>136</cp:revision>
  <dc:subject/>
  <dc:title>SPECYFIKACJA ISTOTNYCH WARUNKÓW ZAMÓWIENIA</dc:title>
</cp:coreProperties>
</file>