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color w:val="000000"/>
          <w:sz w:val="20"/>
          <w:szCs w:val="20"/>
        </w:rPr>
        <w:t>OC.271.1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>2018                                                                                                                                                                                        załącznik nr 1 do formularza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PIS TECHNICZN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DL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FABRYCZNIE NOWEGO ŚREDNIEGO SAMOCHODU RATOWNICZO – GAŚNICZEGO </w:t>
      </w:r>
    </w:p>
    <w:p>
      <w:pPr>
        <w:pStyle w:val="Normal"/>
        <w:tabs>
          <w:tab w:val="clear" w:pos="708"/>
          <w:tab w:val="left" w:pos="1872" w:leader="none"/>
          <w:tab w:val="right" w:pos="8953" w:leader="none"/>
        </w:tabs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9507"/>
        <w:gridCol w:w="2511"/>
      </w:tblGrid>
      <w:tr>
        <w:trPr>
          <w:trHeight w:val="5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OWE WYMAGANIA, JAKIE POWINIEN SPEŁNIAĆ OFEROWANY POJAZD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ENIE SPEŁNIENIA WYMAGAŃ, PROPOZYCJE WYKONAWC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gólne wymagania, jakie powinien spełniać oferowany samochód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si spełniać wymagania polskich przepisów o ruchu drogowym, z uwzględnieniem wymagań dotyczących pojazdów uprzywilejowanych, zgodnie z ustawą „Prawo o ruchu drogowym”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si posiadać oznakowanie zgodne z załącznikiem nr 1, do Zarządzenia Komendanta Głównego PSP z dnia 20 stycznia 2006 r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4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amochód w dniu odbioru musi posiadać świadectwo dopuszczenia do użytkowania w Jednostkach Państwowej Straży Pożarnej wydany przez Centrum Naukowo-Badawczego Ochrony Przeciwpożarowej w Józefowie k/Otwock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si posiadać aktualne świadectwo homologacji podwoz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si spełniać wymagania ogólne i szczegółowe przewidziane dla średniego samochodu ratowniczo-gaśniczego – zgodnie z normą PN-EN 1846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8577" w:leader="none"/>
              </w:tabs>
              <w:spacing w:lineRule="auto" w:line="24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Pojazd oraz podwozie fabrycznie nowe, rok produkcji min. 2018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ozie z kabiną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a całkowita pojazdu gotowego do akcji ratowniczo – gaśniczej (pojazd z załogą, pełnymi zbiornikami, zabudową i wyposażeniem) nie może przekroczyć 16000 kg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bilans masowy pojazdu z wyszczególnieniem na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sę całkowitą pojazdu z załogą, pełnymi zbiornikami, wyposażeniem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sę własną pojazdu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sę wyposażenia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aciski na oś przednią i tylną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ciążenia strony lewej i prawej pojazdu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opuszczalna różnica w obciążeniu strony lewej i prawej nie może przekroczyć 3 %)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wartość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gotowy do akcji (pojazd z załogą, pełnymi zbiornikami, zabudową i wyposażeniem) powinien mieć:</w:t>
            </w:r>
          </w:p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natarcia: min. 28º,</w:t>
            </w:r>
          </w:p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zejścia: min. 25º,</w:t>
            </w:r>
          </w:p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świt pod osiami: min. 300 mm,</w:t>
            </w:r>
          </w:p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sokość całkowita pojazdu: max. 3200 mm,</w:t>
            </w:r>
          </w:p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rampowy: min. 25º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wartość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zerwa masy pojazdu gotowego do akcji ratowniczo – gaśniczej (pojazd z załogą, pełnymi zbiornikami, zabudową i wyposażeniem) w stosunku do dopuszczalnej masy całkowitej pojazdu określonej przez producenta (liczone do tzw. DMC technicznej) min. 10 %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wartość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ły napęd obu osi 4x4, skrzynia redukcyjna, możliwość blokady mechanizmów różnicowych min. osi tylnej oraz między osioweg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umienie z bieżnikiem uniwersalnym dostosowanym do różnych warunków atmosferycznych (wielosezonowe), na  osi tylnej ogumienie podwójne. Pełnowymiarowe koło zapasowe bez konieczności stałego przewożenia w samochodzi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6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ilnik wysokoprężny o mocy minimum 206 kW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lnik spełniający normy czystości spalin EURO 6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wozie wyposażone w mechaniczną skrzynię biegów z  maksymalnym układem biegów 6+1 (wsteczny)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hamulce tarczowe na wszystkich osiach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wartość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ina czterodrzwiowa, jednomodułowa, z szkieletem z blachy cynkowanej zapewniająca dostęp do silnika z podwójnym systemem zabezpieczającym przed jej przypadkowym odchyleniem w czasie jazdy, o układzie miejsc 1+1+4 (siedzenia przodem do kierunku jazdy). Kabina posiada przednią szybę klejoną, pozostałe ze szkła bezodpryskowego. Podłoga kabiny musi mieć powierzchnię antypoślizgową. Przestrzeń pomiędzy maksymalnie odsuniętym do tyłu fotelem kierowcy, a tylną ścianą kabiny minimum 1100 mm. Wyklucza się możliwość zastosowania kabiny załogowej osiągniętej poprzez skręcenie kabiny dziennej z modułem kabiny brygadowej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ina wyposażona minimum w: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indywidualne oświetlenie do czytania mapy dla pozycji dowódcy,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uchwyty do trzymania dla załogi w tylnej części kabiny,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elektrycznie sterowane szyby w drzwiach przednich oraz tylnych,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lusterko rampowe – krawężnikowe z prawej strony,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lusterko rampowe – dojazdowe, przednie,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główny wyłącznik oświetlenia skrytek,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reflektor pogorzeliskowy (szperacz) z mocowaniem na zewnątrz kabiny,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zewnętrzną osłonę przeciwsłoneczną z przodu dachu kabiny,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informację o włączonym/wyłączonym ogrzewaniu przedziału autopompy,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radio samochodowe z odtwarzacze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ind w:left="110" w:hanging="11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ocowanie 4 szt. aparatów ochrony dróg oddechowych w oparciach tylnych siedzeń, w systemie 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ind w:left="11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możliwiającym samodzielne zakładanie aparatu bez zdejmowania ze stelaża,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ind w:left="110" w:hanging="11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dzenia pokryte materiałem łatwym w utrzymaniu czystoś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ind w:left="110" w:hanging="11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ystkie fotele wyposażone w pasy bezpieczeństwa bezwładnościowe i zagłówk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ind w:left="110" w:hanging="11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matyzacja manualn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ind w:left="110" w:hanging="11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oma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ind w:left="110" w:hanging="11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ę cofania,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podest z zasilaniem do ładowarek radiotelefonów przenośnych, latarek itd. z wyprowadzonym niezależnym zasilaniem 12V, min. 10 A, z układem zabezpieczającym, automatycznie odłączającym zasilanie ładowarek przy napięciu na zaciskach akumulatora poniżej 22,5 V, wraz z układem pomiarowym wskazującym aktualne napięcie na zaciskach akumulato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diotelefon samochodowy przewoźny, tryb cyfrowo-analogowy o parametrach min: częstotliwość VHF 136-174 MHz, moc 1÷25 W, odstęp międzykanałowy 12,5 kHz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 elementy podwozia – czarne lub grafitowe,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błotniki i zderzaki – białe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 kabina, zabudowa – czerwone RAL 3000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drzwi żaluzjowe w kolorze naturalnego aluminium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azd musi być wyposażony w urządzenie sygnalizacyjno – ostrzegawcze – belka sygnalizacyjna z modułami diod LED i wbudowanym głośnikiem min. 100W, urządzenie akustyczne powinno umożliwiać podawanie komunikatów słownych. Z tyłu zabudowy jedna lampa sygnalizacyjna LED.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musi być dodatkowo wyposażony w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wie lampy sygnalizacyjne niebieskie (stroboskopowe lub LED) z przodu pojazdu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zestaw żółtych lamp (fala świetlna) na tylnej ścianie zabudowy,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dodatkowy sygnał pneumatyczny o mocy 120 dB, włączany dodatkowym włącznikiem z miejsca kierowcy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ygnalizację świetlną i dźwiękową włączonego biegu wstecznego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4 sztuki halogenów dalekosiężnych montowanych na belce z przodu pojazdu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ystkie lampy zabezpieczone przed uszkodzeniem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cja elektryczna 24 V. Moc alternatora i pojemność akumulatorów musi zapewnić pełne zapotrzebowanie na energię elektryczną przy jej maksymalnym obciążeniu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cja musi być wyposażona w główny wyłącznik prądu, nieodłączający urządzeń wymagających stałego zasilania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2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zintegrowane gniazdo wraz z przyłączem sprężonego powietrza, które jest samo rozłączalne w momencie rozruchu silnik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3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zelkie funkcje wszystkich układów i urządzeń pojazdu muszą zachować swoje właściwości pracy w temperaturach otoczenia: od - 15ºC  do + 45º C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4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lot spalin nie może być skierowany na stanowisko obsługi poszczególnych urządzeń pojazdu oraz powinien być umieszczony za kabiną pojazdu i skierowany w lew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5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ność zbiornika paliwa powinna zapewniać przejazd min. 300 km lub 4 godz. pracę autopompy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6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zaczep holowniczy typu sworzeń-ucho posiadający homologację lub znak bezpieczeństwa do holowania przyczepy o masie całkowitej minimum 3,5 t z gniazdem elektrycznym i pneumatycznym do podłączenia zasilania przyczepy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7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znakowanie pojazdów numerami operacyjnymi zgodnie z wykazem dostarczonym przez zamawiająceg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budowa pożarnicza: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udowa musi być wykonana z aluminium (szkielet) z poszyciem z tego samego materiału. </w:t>
              <w:br/>
              <w:t xml:space="preserve">Wewnętrza cześć zabudowy wykończona blachą anodowaną, a zewnętrzna lakierowaną. Dopuszcza się aby zabudowa posiadało jedno oblachowanie spełniające powyższe wymaganie. Zabudowa powinna być zamontowana n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ramie pośredniej wyposażonej w amortyzujące elementy metalowo-gumowe. Dach zabudowy musi być wykonany w formie antypoślizgowego podestu roboczego bez wystających elementów zbiorników środków gaśniczych (tj. przelewy / właz). Dach zabudowy powinien być płaski z wyznaczonymi ścieżkami komunikacji.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a bocznych ścianach zabudowy zastosować taśmy odblaskowe zwiększające widoczność pojazdu (w nocy lub warunkach ograniczonej widoczności)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 tylnej części dachu zamontowane powinno być działko wodno-pianowe wykonane ze stali nierdzewnej o wydajność min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600 d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min, wyposażone w zawór odcinający zamontowany u podstawy działka. Działko musi posiadać blokady położenia w pionie i poziomie. Działko w pozycji złożonej nie powinno wystawać ponad inne elementy zabudowy dachu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Aluminiowa drabina do wejścia na dach umieszczona na tylnej ścianie zabudowy. Stopnie w wykonaniu antypoślizgowym ze składanym ostatnim odcinkiem. Górna część drabinki wyposażona w uchwyty ułatwiające wchodzenie i schodzeni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4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 dachu pojazdu zamontowana zamykana skrzynia aluminiowa na drobny sprzęt o wymiarach w przybliżeniu 1500x400x300 mm, posiadająca oświetlenie wewnętrzne typu LED </w:t>
            </w:r>
            <w:r>
              <w:rPr>
                <w:rFonts w:cs="Verdana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chwyty  na drabinę, uchwyty na węże ssawne, bosak, mostki przejazdowe, tłumice itp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5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Zabudowa wykonana w układzie skrytek 3+3+1. Boczne skrytki zabudowy powinny być o jednakowej szerokości (±10%) oraz minimalnej głębokości 550 mm, zamykane żaluzjami wodo- i pyłoszczelnymi wspomaganymi systemem sprężynowym wykonane z materiałów odpornych na korozję, wyposażone w zamki zamykane na klucz, jeden klucz powinien pasować do wszystkich zamków. Zamknięcia żaluzji typu rurkowego (bar-lock). Skrytki na sprzęt i przedział autopompy muszą być wyposażone w oświetlenie włączane automatycznie po otwarciu skrytki. Konstrukcja skrytek zapewniająca odprowadzenie wody z ich wnętrza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ranżacja skrytek powinna być wykonana w sposób ergonomiczny z możliwością późniejszej zmiany aranżacji przez użytkownika końcowego.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Zastosowane 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ółki sprzętowe wykonane z aluminium, w systemie z możliwością regulacji wysokości półek. Prowadnice do półek wykonane w aluminium i zintegrowane z szkieletem zabudowy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7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ęp do skrytek bocznych zapewniony poprzez uchylane podesty zlokalizowane pod każdą ze skrytek. </w:t>
              <w:br/>
              <w:t xml:space="preserve">Dostęp do skrytki zlokalizowanej nad tylną osią powinien być możliwy poprzez uchylany stopień w formie nadkola. </w:t>
              <w:br/>
              <w:t xml:space="preserve">W pozycji rozłożonej wszystkie podesty powinny być na jednakowej wysokości (± 10. Otwarcie podestów musi być sygnalizowane w kabinie kierowcy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Pojazd powinien posiadać oświetlenie typu LED pola pracy wokół samochodu zapewniające oświetlenie w warunkach słabej widoczności min. 15 luksów w odległości 1 m od pojazdu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9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Szuflady i wysuwane tace muszą się automatycznie blokować w pozycji zamkniętej i całkowicie otwartej oraz posiadać zabezpieczenie przed całkowitym wyciągnięciem (wypadnięciem z prowadnic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Uchwyty, klamki wszystkich urządzeń samochodu, drzwi żaluzjowych, szuflad, tac, muszą być tak skonstruowane, aby umożliwiały ich obsługę w rękawicach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0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Elementy wystające w pozycji otwartej powyżej 250 mm poza obrys pojazdu muszą posiadać oznakowanie ostrzegawcz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owierzchnie platform, podestu roboczego i podłogi kabiny w wykonaniu antypoślizgowym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2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Zbiornik wody wykonany z materiału odpornego na korozję, usytuowany wzdłużnie, wyposażony w oprzyrządowanie umożliwiające jego bezpieczną eksploatację z układem zabezpieczającym przed wypływem wody w czasie jazdy oraz falochrony i właz rewizyjny. </w:t>
              <w:br/>
              <w:t>Zbiornik powinien być zamocowany w ramie pośredniej (niezależnie od zabudowy) w sposób uniemożliwiający jego przemieszczenie się (niezależnie od innych zastosowanych środków mocowania zbiornika). Powinna zostać zachowana możliwość wymiany zbiornika bez konieczności demontażu całej zabudowy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decimal" w:pos="667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6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3</w:t>
            </w:r>
          </w:p>
        </w:tc>
        <w:tc>
          <w:tcPr>
            <w:tcW w:w="95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Zbiornik powinien spełniać kryteria:</w:t>
            </w:r>
          </w:p>
          <w:p>
            <w:pPr>
              <w:pStyle w:val="Normal"/>
              <w:shd w:fill="FFFFFF" w:val="clear"/>
              <w:ind w:right="73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pojemność  3000 litrów (±1%)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nadciśnienie testowe 20 kPa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umieszczony być na ramie zabudowy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posiadać dolny otwór umożliwiający czyszczenie o średnicy 75mm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posiadać nasadę 1x75 z zaworem do napełniania zbiornika z hydrantu.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decimal" w:pos="667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4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Zbiornik środka pianotwórczego o pojemności min. 10 % pojemności zbiornika wody i nadciśnieniu testowym 20 kPa, oraz: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powinien być odporny na działanie dopuszczonych do stosowania środków pianotwórczych,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powinienem być wyposażony w oprzyrządowanie zapewniające jego bezpieczną eksploatację,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napełnianie zbiornika powinno być możliwe z poziomu terenu i z dachu pojazd</w:t>
            </w:r>
            <w:r>
              <w:rPr>
                <w:rFonts w:cs="Calibri" w:ascii="Calibri" w:hAnsi="Calibri"/>
                <w:sz w:val="20"/>
                <w:szCs w:val="20"/>
              </w:rPr>
              <w:t>u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left" w:pos="48" w:leader="none"/>
                <w:tab w:val="left" w:pos="868" w:leader="none"/>
                <w:tab w:val="left" w:pos="6479" w:leader="none"/>
                <w:tab w:val="left" w:pos="8504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5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Autopompa zlokalizowana z tyłu pojazdu w przedziale zamykanym drzwiami żaluzjowymi. Wszystkie elementy układu wodno pianowego muszą być odporne na korozję i działanie dopuszczonych do stosowania środków pianotwórczych i modyfikatorów. Konstrukcja układu wodno-pianowego powinna umożliwić jego całkowite odwodnieni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napToGrid w:val="false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6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Autopompa dwuzakresowa o wydajności: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min. 2800 l/min przy ciśnieniu 0,8 MPa i głębokości ssania 1,5 m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- min. 400 l/min. przy ciśnieniu 4 MPa. 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Autopompa musi umożliwiać jednoczesne podawanie wody ze stopnia niskiego i wysokiego ciśnienia. </w:t>
              <w:br/>
              <w:t>Mechaniczna zmiana stopnia ciśnienia pompy, wyklucza się możliwość załączania stopnia wysokiego ciśnienia za pomocą zdalnie sterowanych zaworów.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Autopompa smarowana olejami i smarami stałymi w celu poprawnego funkcjonowania. Wyklucza się konieczność uzupełniania olejów i smarów pomiędzy okresami zalecanymi przez producenta, tzn. nie częściej niż 250 motogodzin lub co 12 miesięcy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napToGrid w:val="false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7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Autopompa musi umożliwiać podanie wody i wodnego roztworu środka pianotwórczego do min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none"/>
              </w:tabs>
              <w:ind w:left="14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dwóch nasad tłocznych wielkości 75 zlokalizowanych z tyłu pojazdu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4" w:leader="none"/>
              </w:tabs>
              <w:ind w:left="19" w:right="7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wysokociśnieniowej linii szybkiego natarcia,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działka wodno-pianowego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a wlotach ssawnych i do napełniania zbiornika muszą być zamontowane elementy zabezpieczające przed przedostaniem się do układu wodno-pianowego  zanieczyszczeń stałych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8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Układ wodno-pianowy wyposażony w ręczny dozownik środka pianotwórczego umożliwiający uzyskanie stężeń w zakresie od 3% - 6% w całym zakresie pracy autopompy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9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Układ wodno-pianowy zabudowany w taki sposób aby parametry autopompy przy zasilaniu ze zbiornika samochodu były nie mniejsze niż przy zasilaniu ze zbiornika zewnętrznego dla głębokości ssania 1,5 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raz musi być wyposażona w automatycznie uruchamiane urządzenie odpowietrzające, które umożliwia zassanie wody z głębokości 1,5 m w czasie do 30 sekund, a z głębokości 7,5 m w czasie do 60 sekund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0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Przedział autopompy musi być wyposażony w system ogrzewania tego samego producenta jak urządzenie w kabinie kierowcy, skutecznie zabezpieczający układ wodno-pianowy i autopompę  przed zamarzaniem w temperaturze do </w:t>
              <w:br/>
              <w:t>-15</w:t>
            </w:r>
            <w:r>
              <w:rPr>
                <w:rFonts w:cs="Calibri" w:ascii="Calibri" w:hAnsi="Calibri"/>
                <w:iCs/>
                <w:sz w:val="20"/>
                <w:szCs w:val="20"/>
                <w:vertAlign w:val="superscript"/>
              </w:rPr>
              <w:t>o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C, działający niezależnie od pracy silnika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04" w:hanging="504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Samochód  wyposażony w wysokociśnieniową  linię szybkiego natarcia o długości węża min. 60 m, </w:t>
            </w:r>
          </w:p>
          <w:p>
            <w:pPr>
              <w:pStyle w:val="TextBody"/>
              <w:spacing w:before="0" w:after="0"/>
              <w:ind w:left="504" w:hanging="504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umieszczoną na zwijadle, zakończoną prądownicą  wodno-pianową o regulowanej wydajności, umożliwiającą </w:t>
            </w:r>
          </w:p>
          <w:p>
            <w:pPr>
              <w:pStyle w:val="TextBody"/>
              <w:spacing w:before="0" w:after="0"/>
              <w:ind w:left="87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podawanie zwartego i  rozproszonego strumienia wody oraz piany. Linia szybkiego natarcia  umożliwia podawanie wody lub piany z prądownicy bez względu na stopień rozwinięcia węża. Zwijadło  wyposażone w  napęd elektryczny i ręczny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2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cja układu zraszaczy zasilanych od autopompy do podawania wody w czasie jazdy.</w:t>
            </w:r>
          </w:p>
          <w:p>
            <w:pPr>
              <w:pStyle w:val="Standard"/>
              <w:tabs>
                <w:tab w:val="clear" w:pos="708"/>
                <w:tab w:val="left" w:pos="17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a zraszacze zamontowane przed przednią osią, dwa zraszacze zamontowane po bokach pojazdu,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wyposażona w dysze o wydajności 50 dm³/min. Sterowanie zraszaczami z kabiny kierowcy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3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 przedziale autopompy muszą znajdować się co najmniej następujące urządzenia kontrolno-sterownicze pracy pompy: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manowakuometr,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manometr niskiego ciśnienia,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manometr wysokiego ciśnienia,</w:t>
            </w:r>
          </w:p>
          <w:p>
            <w:pPr>
              <w:pStyle w:val="Normal"/>
              <w:shd w:fill="FFFFFF" w:val="clear"/>
              <w:ind w:left="216" w:right="730" w:hanging="19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wskaźnik poziomu wody w zbiorniku samochodu,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wskaźnik poziomu środka pianotwórczego w zbiorniku,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miernik prędkości obrotowej wału pompy,</w:t>
            </w:r>
          </w:p>
          <w:p>
            <w:pPr>
              <w:pStyle w:val="Normal"/>
              <w:shd w:fill="FFFFFF" w:val="clear"/>
              <w:ind w:right="73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regulator prędkości obrotowej silnika pojazdu,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wyłącznik silnika pojazdu oraz włącznik START,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licznik motogodzin pracy autopompy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4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7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Zabudowa wyposażona powinna być w wysuwany pneumatycznie, obrotowy maszt oświetleniowy zabudowany na stałe w samochodzie z najaśnicami LED o łącznym strumieniu świetlnym min. 36 000 lm. Wysokość masztu min. 5000 mm od podłoża z możliwością sterowania najaśnicami w dwóch płaszczyznach. Urządzenie powinno mieć funkcję automatycznego składania oraz odporny na zabrudzenia przewodowy panel sterowania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5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72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Pojazd wyposażony w wyciągarkę o napędzie elektrycznym i sile uciągu min. 7 t z liną o długości co najmniej 25m wychodzącą z przodu pojazdu. Wyciągarka powinna być umiejscowiona na podstawie zabezpieczonej antykorozyjnie poprzez ocynk. Wyciągarka </w:t>
            </w:r>
            <w:r>
              <w:rPr>
                <w:rFonts w:cs="Calibri" w:ascii="Calibri" w:hAnsi="Calibri"/>
                <w:sz w:val="20"/>
                <w:szCs w:val="20"/>
              </w:rPr>
              <w:t>zabezpieczona dodatkową osłoną.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6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jazd musi być wyposażony w 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29" w:right="72" w:hanging="0"/>
              <w:jc w:val="both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kamerę monitorującą  strefę z tyłu pojazdu. Kamera przystosowana do pracy w każdych warunkach atmosferycznych. Monitor przekazujący obraz, kolorowy o przekątnej min 7 cali, zamontowany w kabinie w zasięgu wzroku kierowcy. Minimum 2 punktowe  załączanie: automatycznie  po włączeniu biegu wstecznego lub załączeniu ręcznym na stałą obserwację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pacing w:val="-1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7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jazd wyposażony w sprzęt  standardowy, dostarczany z podwoziem, min: </w:t>
            </w:r>
          </w:p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klin, klucz do kół, podnośnik hydrauliczny z dźwignią, trójkąt ostrzegawczy, apteczka, gaśnica,  wspornik  zabezpieczenia podnoszonej kabiny, koło zapasowe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8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pojeździe   zapewnione miejsce na przewożenie sprzętu zgodnie z  „Wymaganiami dla samochodów ratowniczo-gaśniczych”</w:t>
            </w:r>
          </w:p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czegóły dotyczące rozmieszczenia sprzętu do uzgodnienia z użytkownikiem na etapie realizacji zamówienia </w:t>
            </w:r>
          </w:p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na etapie wykonania dostarczy wykaz wraz z posiadanym  sprzętem do zamontowania</w:t>
            </w:r>
          </w:p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 sprzętu  na koszt wykonawcy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Gwarancj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podstawowa na samochód  - min. 24  miesią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warancja na  zabudowę pożarniczą – min.24 miesiąc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 ! 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Wypełnia Oferent w odniesieniu do wymagań Zamawiającego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-Prawą stronę tabeli, należy wypełnić stosując słowa „spełnia” lub „nie spełnia”, zaś w przypadku żądania  wykazania wpisu  określonych  parametrów, należy wpisać oferowane konkretne ,rzeczowe  wartości techniczno-użytkowe. W przypadku, gdy Wykonawca w którejkolwiek  z pozycji    wpisze   słowa „nie spełnia” lub zaoferuje niższe wartości lub poświadczy nieprawdę, oferta zostanie odrzucona, gdyż jej treść nie   odpowiada treści SIWZ (art. 89 ust 1 pkt 2 ustawy PZP 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2410" w:gutter="0" w:header="0" w:top="709" w:footer="31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59:00Z</dcterms:created>
  <dc:creator>KWPSP Lublin</dc:creator>
  <dc:description/>
  <cp:keywords/>
  <dc:language>en-US</dc:language>
  <cp:lastModifiedBy>Urząd Gminy Ciasna</cp:lastModifiedBy>
  <cp:lastPrinted>2017-05-11T11:38:00Z</cp:lastPrinted>
  <dcterms:modified xsi:type="dcterms:W3CDTF">2018-12-05T11:51:00Z</dcterms:modified>
  <cp:revision>42</cp:revision>
  <dc:subject/>
  <dc:title>                                                                                                            </dc:title>
</cp:coreProperties>
</file>