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JEKT UMOWY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wóz uczniów niepełnosprawnych z Gminy Ciasna wraz z zapewnieniem opieki podczas dowozu do Specjalnego Ośrodka Szkolno-Wychowawczego im. Konrada Mańki w Lublińcu oraz Terapeutycznego Zespołu Szkolno-Przedszkolnego „Czyż” w Częstochowie w roku szkolnym 2018/2019 od dnia 02.11.2018 r. do dnia 21.06.2019 r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..........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Nazwa firmy)</w:t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Adres)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NIP)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Niniejsza umowa jest następstwem wyboru Wykonawcy w postępowaniu o udzielenie zamówienia publicznego pn. „Dowóz uczniów niepełnosprawnych z Gminy Ciasna wraz z zapewnieniem opieki podczas dowozu do Specjalnego Ośrodka Szkolno-Wychowawczego im. Konrada Mańki w Lublińcu oraz Terapeutycznego Zespołu Szkolno-Przedszkolnego „Czyż” w Częstochowie w roku szkolnym 2018/2019 od dnia 02.11.2018 r. do dnia 21.06.2019 r.” udzielonego zgodnie z ustawą z dnia 29 stycznia 2004 r. Prawo zamówień publicznych </w:t>
      </w:r>
      <w:r>
        <w:rPr>
          <w:rFonts w:cs="Calibri" w:ascii="Calibri" w:hAnsi="Calibri"/>
          <w:color w:val="000000"/>
        </w:rPr>
        <w:t xml:space="preserve">(tekst jednolity  Dz. U. z 2017 r., poz. 1579 z  późn. zm.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Dowóz uczniów niepełnosprawnych z Gminy Ciasna wraz z zapewnieniem opieki podczas dowozu </w:t>
        <w:br/>
        <w:t>do Specjalnego Ośrodka Szkolno-Wychowawczego im. Konrada Mańki w Lublińcu oraz Terapeutycznego Zespołu Szkolno-Przedszkolnego „Czyż” w Częstochowie w roku szkolnym 2018/2019 od dnia 02.11.2018 r. do dnia 21.06.2019 r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b/>
          <w:b/>
          <w:color w:val="000000"/>
          <w:sz w:val="20"/>
          <w:shd w:fill="FFFFFF" w:val="clear"/>
        </w:rPr>
      </w:pPr>
      <w:r>
        <w:rPr>
          <w:rFonts w:cs="Tahoma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Calibri" w:hAnsi="Calibri"/>
          <w:b/>
          <w:color w:val="000000"/>
          <w:sz w:val="20"/>
          <w:shd w:fill="FFFFFF" w:val="clear"/>
        </w:rPr>
        <w:t>Część I</w:t>
      </w:r>
      <w:r>
        <w:rPr>
          <w:rFonts w:cs="Tahoma" w:ascii="Calibri" w:hAnsi="Calibri"/>
          <w:color w:val="000000"/>
          <w:sz w:val="20"/>
          <w:shd w:fill="FFFFFF" w:val="clear"/>
        </w:rPr>
        <w:t>: „Dowóz uczniów niepełnosprawnych wraz z zapewnieniem opieki w czasie dowozu do Specjalnego Ośrodka Szkolno-Wychowawczego im. Konrada Mańki w Lublińcu, ul. Stalmacha 90 oraz odwozu do miejsca zamieszkania w roku szkolnym 2018/2019 od dnia 02.11.2018 r. do dnia 21.06.2019 r. codziennie za wyjątkiem dni ustawowo wolnych od zajęć, dni świątecznych oraz ferii.”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b/>
          <w:b/>
          <w:color w:val="000000"/>
          <w:sz w:val="20"/>
          <w:shd w:fill="FFFFFF" w:val="clear"/>
        </w:rPr>
      </w:pPr>
      <w:r>
        <w:rPr>
          <w:rFonts w:cs="Tahoma" w:ascii="Calibri" w:hAnsi="Calibri"/>
          <w:b/>
          <w:color w:val="000000"/>
          <w:sz w:val="20"/>
          <w:shd w:fill="FFFFFF" w:val="clear"/>
        </w:rPr>
        <w:t>Szczegóły dotyczące części I zadania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a) ilość wszystkich uczniów objętych dowozem – </w:t>
      </w:r>
      <w:r>
        <w:rPr>
          <w:rFonts w:cs="Tahoma" w:ascii="Calibri" w:hAnsi="Calibri"/>
          <w:b/>
          <w:color w:val="000000"/>
          <w:sz w:val="20"/>
          <w:shd w:fill="FFFFFF" w:val="clear"/>
        </w:rPr>
        <w:t>16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>Dowóz uczniów rozpoczyna się o godzinie 7:00 z miejscowości Ciasna przez Molną, Patokę, Wędzinę, Sieraków Śląski, Jeżową i Glinicę do Specjalnego Ośrodka Szkolno-Wychowawczego im. Konrada Mańki w Lublińcu, ul. Stalmacha 90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Powrót uczniów rozpoczyna się o godzinie 15:30 ze Specjalnego Ośrodka Szkolno-Wychowawczego </w:t>
        <w:br/>
        <w:t>im. Konrada Mańki w Lublińcu, ul. Stalmacha 90 do miejsca zamieszkania tj. do miejscowości Glinica, Ciasna, Molna, Patoka, Wędzina, Sieraków Śląski oraz Jeżow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Calibri" w:hAnsi="Calibri"/>
          <w:b/>
          <w:color w:val="000000"/>
          <w:sz w:val="20"/>
          <w:shd w:fill="FFFFFF" w:val="clear"/>
        </w:rPr>
        <w:t>Część II</w:t>
      </w:r>
      <w:r>
        <w:rPr>
          <w:rFonts w:cs="Tahoma" w:ascii="Calibri" w:hAnsi="Calibri"/>
          <w:color w:val="000000"/>
          <w:sz w:val="20"/>
          <w:shd w:fill="FFFFFF" w:val="clear"/>
        </w:rPr>
        <w:t>: „Dowóz ucznia niepełnosprawnego wraz z zapewnieniem opieki w czasie dowozu do Terapeutycznego Zespołu Szkolno-Przedszkolnego „Czyż” w Częstochowie, ul. Rzepakowa 18 oraz odwozu do miejsca zamieszkania w roku szkolnym 2018/2019 od dnia 02.11.2018 r. do dnia 21.06.2019 r. codziennie za wyjątkiem dni ustawowo wolnych od zajęć, dni świątecznych oraz ferii.”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b/>
          <w:b/>
          <w:color w:val="000000"/>
          <w:sz w:val="20"/>
          <w:shd w:fill="FFFFFF" w:val="clear"/>
        </w:rPr>
      </w:pPr>
      <w:r>
        <w:rPr>
          <w:rFonts w:cs="Tahoma" w:ascii="Calibri" w:hAnsi="Calibri"/>
          <w:b/>
          <w:color w:val="000000"/>
          <w:sz w:val="20"/>
          <w:shd w:fill="FFFFFF" w:val="clear"/>
        </w:rPr>
        <w:t>Szczegóły dotyczące części II zadania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a) ilość wszystkich uczniów objętych dowozem – </w:t>
      </w:r>
      <w:r>
        <w:rPr>
          <w:rFonts w:cs="Tahoma" w:ascii="Calibri" w:hAnsi="Calibri"/>
          <w:b/>
          <w:color w:val="000000"/>
          <w:sz w:val="20"/>
          <w:shd w:fill="FFFFFF" w:val="clear"/>
        </w:rPr>
        <w:t>1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Dowóz ucznia rozpoczyna się o godzinie 6:50 z miejscowości Sieraków Śląski do Terapeutycznego Zespołu Szkolno-Przedszkolnego „Czyż” w Częstochowie, ul. Rzepakowa 18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>Powrót ucznia rozpoczyna się o godzinie 15:30 z Terapeutycznego Zespołu Szkolno-Przedszkolnego „Czyż” w Częstochowie, ul. Rzepakowa 18 do miejsca zamieszkania tj. do Sierakowa Śląski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  <w:sz w:val="20"/>
          <w:shd w:fill="FFFFFF" w:val="clear"/>
        </w:rPr>
      </w:pPr>
      <w:r>
        <w:rPr>
          <w:rFonts w:cs="Calibri" w:ascii="Calibri" w:hAnsi="Calibri"/>
          <w:color w:val="000000"/>
          <w:sz w:val="20"/>
          <w:shd w:fill="FFFFFF" w:val="clea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zimowa przerwa świąteczna od dnia 22 grudnia 2018 r. do dnia 01 stycznia 2019 r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ferie zimowe od dnia 11 lutego 2019 r. do dnia 24 lutego 2019 r.,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  <w:color w:val="000000"/>
        </w:rPr>
        <w:t>wiosenna przerwa świąteczna od dnia 18 kwietnia 2019 r. do dnia 23 kwietnia 2019 r.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 Dz. U. z 2017, poz. 160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oraz liczba uczniów stanowi załącznik nr 1 do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Dowożeni uczniowie oraz opiekun muszą mieć zapewnione miejsca siedzące w pojeździe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kierowców posiadających wymagane w § 1 umowy uprawnienia,</w:t>
      </w:r>
      <w:r>
        <w:rPr>
          <w:rFonts w:cs="Calibri" w:ascii="Calibri" w:hAnsi="Calibri"/>
          <w:color w:val="000000"/>
        </w:rPr>
        <w:t xml:space="preserve"> zgodne </w:t>
        <w:br/>
        <w:t xml:space="preserve">z wymaganiami określonymi w przepisach ustawy z dnia 6 września 2001r. o transporcie drogowym (j. t. Dz. U. z 2017 r. poz. 2200 z późn. zm.), przepisach ustawy z dnia 20 czerwca 1997 r. - Prawo o ruchu drogowym (j. t. Dz. U. z 2017 r. poz. 1260 z późn. zm.), oraz </w:t>
        <w:br/>
        <w:t>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Wykonawca zobowiązany jest do zapewnienia w każdym pojeździe jednego opiekuna dowożonych dzieci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ienia pojazdu zastępczego w czasie …................… minut od momentu zgłoszenia.</w:t>
      </w:r>
    </w:p>
    <w:p>
      <w:pPr>
        <w:pStyle w:val="Akapitzlist"/>
        <w:numPr>
          <w:ilvl w:val="6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Zamawiający, stosownie do art. 29 ust. 3a ustawy Pzp, wymaga, aby kierowcy pojazdów, (czyli osoby bezpośrednio związane z wykonywaniem przedmiotu zamówienia, których wykonanie polega na wykonywaniu pracy w sposób określony w art. 22 § 1 ustawy z dnia 26 czerwca 1974 r. - Kodeks pracy), byli zatrudnieni przez Wykonawcę lub podwykonawcę na podstawie umowy o pracę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 lub podwykonawca zatrudni wyżej wymienione osoby na okres od rozpoczęcia do końca upływu terminu realizacji zamówienia; w przypadku, rozwiązania stosunku pracy przez pracownika lub przez pracodawcę przed zakończeniem tego okresu, wykonawca będzie obowiązany do zatrudnienia na to miejsce inną osobę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ykonawca, najpóźniej w dniu rozpoczęcia prac przez dane osoby przedstawi Zamawiającemu listę pracowników i dokumenty potwierdzające zatrudnienie osób (np. oświadczenia, zaświadczenia, umowy o pracę lub inne dokumenty, w tym dokumenty potwierdzające opłacanie składek na ubezpieczenia społeczne i zdrowotne wraz z informacją o liczbie odprowadzonych składek lub dowody potwierdzające zgłoszenie pracownika przez pracodawcę do ubezpieczeń), celem wypełnienia powyższego zobowiąza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W trakcie realizacji zamówienia na każde wezwanie Zamawiającego w wyznaczonym w tym wezwaniu terminie Wykonawca przedłoży Zamawiającemu wskazane powyżej dowody w celu potwierdzenia spełnienia wymogu zatrudniana na podstawie umowy o pracę przez Wykonawcę lub Podwykonawcę osób wykonujących czynności w trakcie realizacji zamówienia.</w:t>
      </w:r>
    </w:p>
    <w:p>
      <w:pPr>
        <w:pStyle w:val="Nagwektabeli"/>
        <w:widowControl/>
        <w:spacing w:lineRule="auto" w:line="276" w:before="0" w:after="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Z tytułu niespełnienia przez wykonawcę lub podwykonawcę wymogu zatrudnienia na podstawie umowy o pracę osób wykonujących wskazane czynności zamawiający przewiduje sankcję w postaci obowiązku zapłaty przez wykonawcę kary umownej w wysokości określonej we wzorze umowy </w:t>
        <w:br/>
        <w:t>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4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zamówienia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0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0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0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0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0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numPr>
          <w:ilvl w:val="0"/>
          <w:numId w:val="3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 xml:space="preserve">Umowa zostaje zawarta na czas określony: rok szkolny 2018/2019 od 2 listopada 2018 r. do </w:t>
        <w:br/>
        <w:t>21 czerwca 2019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zimowa przerwa świąteczna od dnia 22 grudnia 2018 r. do dnia 01 stycznia 2019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ferie zimowe od dnia 11 lutego 2019 r. do dnia 24 lutego 2019 r.,</w:t>
      </w:r>
    </w:p>
    <w:p>
      <w:pPr>
        <w:pStyle w:val="Normal"/>
        <w:spacing w:lineRule="auto" w:line="276"/>
        <w:ind w:left="363" w:hanging="0"/>
        <w:jc w:val="both"/>
        <w:rPr/>
      </w:pPr>
      <w:r>
        <w:rPr>
          <w:rFonts w:cs="Calibri" w:ascii="Calibri" w:hAnsi="Calibri"/>
          <w:bCs/>
          <w:color w:val="000000"/>
        </w:rPr>
        <w:t>- wiosenna przerwa świąteczna od dnia 18 kwietnia 2019 r. do dnia 23 kwietnia 2019 r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bCs/>
          <w:color w:val="000000"/>
        </w:rPr>
        <w:t>- dni świąt religijnych i państwowych będących dniami ustawowo wolnymi od nauki,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-dodatkowe dni wolne wynikające z rozporządzenia Ministra Edukacji Narodowej z dnia </w:t>
        <w:br/>
        <w:t>11 sierpnia2017 roku w sprawie organizacji roku szkolnego (Dz. U. z 2017 r., poz. 1603)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Tahoma"/>
          <w:b/>
          <w:b/>
          <w:color w:val="000000"/>
          <w:sz w:val="20"/>
          <w:szCs w:val="22"/>
          <w:shd w:fill="FFFFFF" w:val="clear"/>
        </w:rPr>
      </w:pPr>
      <w:r>
        <w:rPr>
          <w:rFonts w:eastAsia="Calibri" w:cs="Tahoma" w:ascii="Calibri" w:hAnsi="Calibri"/>
          <w:b/>
          <w:color w:val="000000"/>
          <w:sz w:val="20"/>
          <w:szCs w:val="22"/>
          <w:shd w:fill="FFFFFF" w:val="clear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Calibri" w:hAnsi="Calibri"/>
          <w:b/>
          <w:color w:val="000000"/>
          <w:sz w:val="20"/>
          <w:shd w:fill="FFFFFF" w:val="clear"/>
        </w:rPr>
        <w:t>Część I</w:t>
      </w:r>
      <w:r>
        <w:rPr>
          <w:rFonts w:cs="Tahoma" w:ascii="Calibri" w:hAnsi="Calibri"/>
          <w:color w:val="000000"/>
          <w:sz w:val="20"/>
          <w:shd w:fill="FFFFFF" w:val="clear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wynagrodzenie w wysokości ..........................złotych netto plus podatek VAT w wysokości ............. złote, co stanowi wartość brutto w wysokości ............................. złotych za jeden dzień świadczonej usługi </w:t>
      </w:r>
    </w:p>
    <w:p>
      <w:pPr>
        <w:pStyle w:val="Akapitzlist"/>
        <w:autoSpaceDE w:val="false"/>
        <w:spacing w:lineRule="auto" w:line="276" w:before="0" w:after="35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shd w:fill="FFFFFF" w:val="clear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val="pl-PL"/>
        </w:rPr>
      </w:r>
    </w:p>
    <w:p>
      <w:pPr>
        <w:pStyle w:val="Akapitzlist"/>
        <w:autoSpaceDE w:val="false"/>
        <w:spacing w:lineRule="auto" w:line="276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Wykonawcy w okresie trwania umowy nie może przekroczyć ..................................... złotych brutto.</w:t>
      </w:r>
    </w:p>
    <w:p>
      <w:pPr>
        <w:pStyle w:val="Akapitzlist"/>
        <w:autoSpaceDE w:val="false"/>
        <w:spacing w:lineRule="auto" w:line="276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Tahoma"/>
          <w:b/>
          <w:b/>
          <w:color w:val="000000"/>
          <w:sz w:val="20"/>
          <w:szCs w:val="22"/>
          <w:highlight w:val="yellow"/>
          <w:shd w:fill="FFFFFF" w:val="clear"/>
          <w:lang w:val="pl-PL"/>
        </w:rPr>
      </w:pPr>
      <w:r>
        <w:rPr>
          <w:rFonts w:eastAsia="Calibri" w:cs="Tahoma" w:ascii="Calibri" w:hAnsi="Calibri"/>
          <w:b/>
          <w:color w:val="000000"/>
          <w:sz w:val="20"/>
          <w:szCs w:val="22"/>
          <w:highlight w:val="yellow"/>
          <w:shd w:fill="FFFFFF" w:val="clear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Tahoma"/>
          <w:color w:val="000000"/>
          <w:sz w:val="20"/>
          <w:shd w:fill="FFFFFF" w:val="clear"/>
        </w:rPr>
      </w:pPr>
      <w:r>
        <w:rPr>
          <w:rFonts w:cs="Tahoma" w:ascii="Calibri" w:hAnsi="Calibri"/>
          <w:b/>
          <w:color w:val="000000"/>
          <w:sz w:val="20"/>
          <w:shd w:fill="FFFFFF" w:val="clear"/>
        </w:rPr>
        <w:t>Część I</w:t>
      </w:r>
      <w:r>
        <w:rPr>
          <w:rFonts w:cs="Tahoma" w:ascii="Calibri" w:hAnsi="Calibri"/>
          <w:color w:val="000000"/>
          <w:sz w:val="20"/>
          <w:shd w:fill="FFFFFF" w:val="clear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Calibri" w:hAnsi="Calibri"/>
          <w:color w:val="000000"/>
          <w:sz w:val="20"/>
          <w:shd w:fill="FFFFFF" w:val="clear"/>
        </w:rPr>
        <w:t xml:space="preserve">wynagrodzenie w wysokości ..........................złotych netto plus podatek VAT w wysokości ............. złote, co stanowi wartość brutto w wysokości ............................. złotych za jeden dzień świadczonej usługi </w:t>
      </w:r>
    </w:p>
    <w:p>
      <w:pPr>
        <w:pStyle w:val="Akapitzlist"/>
        <w:autoSpaceDE w:val="false"/>
        <w:spacing w:lineRule="auto" w:line="276" w:before="0" w:after="35"/>
        <w:ind w:left="426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highlight w:val="yellow"/>
          <w:shd w:fill="FFFFFF" w:val="clear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yellow"/>
          <w:shd w:fill="FFFFFF" w:val="clear"/>
          <w:lang w:val="pl-PL"/>
        </w:rPr>
      </w:r>
    </w:p>
    <w:p>
      <w:pPr>
        <w:pStyle w:val="Akapitzlist"/>
        <w:autoSpaceDE w:val="false"/>
        <w:spacing w:lineRule="auto" w:line="276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Wykonawcy w okresie trwania umowy nie może przekroczyć ..................................... złotych brutto.</w:t>
      </w:r>
    </w:p>
    <w:p>
      <w:pPr>
        <w:pStyle w:val="Akapitzlist"/>
        <w:autoSpaceDE w:val="false"/>
        <w:spacing w:lineRule="auto" w:line="276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highlight w:val="yellow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yellow"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faktury VAT (załącznik nr 2 do umowy)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każdej faktury należy dołączać potwierdzoną liczbę dni obecności ucznia w szkole – dotyczy tylko części II zamówieni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7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  o którym mowa w §7 pkt. 2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g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1000 zł za każdy stwierdzony przypadek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możliwość zmian postanowień zawartej umowy w stosunku do treści oferty, na podstawie której dokonano wyboru Wykonawcy w przypadkach określonych </w:t>
        <w:br/>
        <w:t>w art. 144 ustawy Prawo zamówień publicznyc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zmiany osób występujących po stronie Zamawiającego </w:t>
        <w:br/>
        <w:t xml:space="preserve">i Wykonawcy w przypadku wystąpienia zdarzeń losowych z tym, że osoby występujące po stronie Wykonawcy muszą spełniać warunki udziału w postępowaniu (w szczególności dotyczące § 2 </w:t>
        <w:br/>
        <w:t>pkt 1 lit. c oraz § 3 umowy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dokonania zmian wynikających z postanowień zawartej umowy w tym zmian wartości umowy z przyczyn, których nie można było przewidzieć w chwili zawarcia umowy m. in. siły wyższej, zmiany trasy wynikającej ze zmiany liczby dowożonych uczniów. W przypadku zmiany długości trasy wynikającej ze zmiany ilości uczniów objętych dowozem, strony umowy w drodze aneksu uzgodnią nową cenę za świadczenie usługi w oparciu o nowy jednodniowy koszt świadczenia tych usług wskazany przez Wykonawcę</w:t>
      </w:r>
    </w:p>
    <w:p>
      <w:pPr>
        <w:pStyle w:val="FR2"/>
        <w:spacing w:lineRule="auto" w:line="276" w:before="0" w:after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FR2"/>
        <w:spacing w:lineRule="auto" w:line="276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 10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RODO</w:t>
      </w:r>
    </w:p>
    <w:p>
      <w:pPr>
        <w:pStyle w:val="Bezodstpw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Wykonawca w trakcie realizacji umowy może uczestniczyć w przetwarzaniu danych osobowych w szczególności w zakresie niezbędnym do realizacji zakresu prac określonego w §1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2. Wykonawca oświadcza, że spełnia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3. Wykonawca zobowiązuje się przetwarzać dane osobowe wyłącznie w zakresie i celu przewidzianym w Umowie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4. Wykonawca ponosi odpowiedzialność za szkody wyrządzone przetwarzaniem danych osobowych niezgodnym z celem zawartej umowy, będące następstwem jego zachowania oraz będące następstwem zachowania osób, którymi posługiwać się będzie przy wykonywaniu przedmiotu umowy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5. Wykonawca oświadcza, że prowadzi dokumentację potwierdzającą wykonywanie powyższych czynności oraz, że na żądanie administratora udostępni wskazaną dokumentację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6. Wykonawca zobowiązuje się do wypełnienia deklaracji zawartej w złożonej ofercie dotyczącej oświadczenia w zakresie przetwarzania danych osobowych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</w:rPr>
        <w:t>7. Zamawiający oświadcza, iż w przypadku powierzenia mu danych osobowych  osób fizycznych przez Wykonawcę będzie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L. z 2016 Nr 119 poz. 1).</w:t>
      </w:r>
    </w:p>
    <w:p>
      <w:pPr>
        <w:pStyle w:val="FR2"/>
        <w:spacing w:lineRule="auto" w:line="276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R2"/>
        <w:spacing w:lineRule="auto" w:line="276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11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tras oraz liczba uczniów wsiadających w poszczególnych miejscowościach</w:t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Części I </w:t>
      </w:r>
      <w:r>
        <w:rPr>
          <w:rFonts w:cs="Calibri" w:ascii="Calibri" w:hAnsi="Calibri"/>
          <w:bCs/>
          <w:sz w:val="22"/>
        </w:rPr>
        <w:t>„Dowóz uczniów niepełnosprawnych wraz z zapewnieniem opieki w czasie dowozu do Specjalnego Ośrodka Szkolno-Wychowawczego im. Konrada Mańki w Lublińcu, ul. Stalmacha 90 oraz odwozu do miejsca zamieszkania w roku szkolnym 2018/2019 od dnia 02.11.2018 r. do dnia 21.06.2019 r. codziennie za wyjątkiem dni ustawowo wolnych od zajęć, dni świątecznych oraz ferii.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Dowóz uczniów rozpoczyna się o godzinie 7:00 z miejscowości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iasna – 3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ln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tok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Wędzin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ieraków Śląski – 1 uczeń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Jeżowa – 1 uczeń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Glinica – 5 uczniów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</w:rPr>
        <w:t>do Specjalnego Ośrodka Szkolno-Wychowawczego im. Konrada Mańki w Lublińcu.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owrót uczniów rozpoczyna się o godzinie 15:30 ze Specjalnego Ośrodka Szkolno-Wychowawczego im. Konrada Mańki w Lublińcu do miejscowości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Glinica – 5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Ciasna – 3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Moln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atok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Wędzina – 2 uczniów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Sieraków Śląski – 1 uczeń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Jeżowa – 1 uczeń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Części II </w:t>
      </w:r>
      <w:r>
        <w:rPr>
          <w:rFonts w:cs="Calibri" w:ascii="Calibri" w:hAnsi="Calibri"/>
          <w:bCs/>
          <w:sz w:val="22"/>
          <w:szCs w:val="22"/>
        </w:rPr>
        <w:t>„Dowóz ucznia niepełnosprawnego wraz z zapewnieniem opieki w czasie dowozu do Terapeutycznego Zespołu Szkolno-Przedszkolnego „Czyż” w Częstochowie, ul. Rzepakowa 18 oraz odwozu do miejsca zamieszkania w roku szkolnym 2018/2019 od dnia 02.11.2018 r. do dnia 21.06.2019 r. codziennie za wyjątkiem dni ustawowo wolnych od zajęć, dni świątecznych oraz ferii.”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wóz ucznia rozpoczyna się o godzinie 6:50 z miejscowości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eraków Śląski – 1 uczeń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Terapeutycznego Zespołu Szkolno-Przedszkolnego „Czyż” w Częstochowie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owrót ucznia rozpoczyna się o 15:30 z Terapeutycznego Zespołu Szkolno-Przedszkolnego „Czyż” </w:t>
        <w:br/>
        <w:t>w Częstochowie do miejscowości: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eraków Śląski – 1 uczeń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umowy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wierdzenie liczby dni obecności ucznia w szkole – dotyczy tylko części II  Zamówienia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twierdzam liczbę ............. dni obecności ucznia .......................................... w Terapeutycznej Szkole Podstawowej „Czyż”  w miesiącu ......................... 20…..…. r.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>Data, podpis i pieczęć dyrektora szkoły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  <w:bCs/>
      <w:color w:val="000000"/>
      <w:sz w:val="24"/>
      <w:szCs w:val="24"/>
    </w:rPr>
  </w:style>
  <w:style w:type="character" w:styleId="WW8Num9z6">
    <w:name w:val="WW8Num9z6"/>
    <w:qFormat/>
    <w:rPr>
      <w:rFonts w:ascii="Tahoma" w:hAnsi="Tahoma" w:eastAsia="Times New Roman" w:cs="Times New Roman"/>
    </w:rPr>
  </w:style>
  <w:style w:type="character" w:styleId="WW8Num10z0">
    <w:name w:val="WW8Num10z0"/>
    <w:qFormat/>
    <w:rPr>
      <w:rFonts w:ascii="Calibri" w:hAnsi="Calibri" w:cs="Tahoma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alibri" w:hAnsi="Calibri" w:eastAsia="Times New Roman" w:cs="Tahoma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Times New Roman"/>
      <w:sz w:val="24"/>
    </w:rPr>
  </w:style>
  <w:style w:type="character" w:styleId="WW8Num17z1">
    <w:name w:val="WW8Num17z1"/>
    <w:qFormat/>
    <w:rPr>
      <w:b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alibri" w:hAnsi="Calibri" w:cs="Times New Roman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1Styl1">
    <w:name w:val="1Styl1"/>
    <w:basedOn w:val="Normal"/>
    <w:qFormat/>
    <w:pPr>
      <w:widowControl/>
      <w:shd w:fill="D9D9D9" w:val="clear"/>
      <w:tabs>
        <w:tab w:val="clear" w:pos="708"/>
        <w:tab w:val="left" w:pos="3270" w:leader="none"/>
      </w:tabs>
      <w:overflowPunct w:val="false"/>
      <w:spacing w:lineRule="auto" w:line="240"/>
      <w:ind w:left="0" w:hanging="0"/>
      <w:jc w:val="center"/>
    </w:pPr>
    <w:rPr>
      <w:rFonts w:ascii="Arial" w:hAnsi="Arial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2:00Z</dcterms:created>
  <dc:creator>kbrzeczek</dc:creator>
  <dc:description/>
  <cp:keywords/>
  <dc:language>en-US</dc:language>
  <cp:lastModifiedBy>Magda</cp:lastModifiedBy>
  <cp:lastPrinted>2018-07-02T11:25:00Z</cp:lastPrinted>
  <dcterms:modified xsi:type="dcterms:W3CDTF">2018-08-31T10:02:00Z</dcterms:modified>
  <cp:revision>99</cp:revision>
  <dc:subject/>
  <dc:title/>
</cp:coreProperties>
</file>