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 xml:space="preserve">Modernizacji nawierzchni dróg gruntowych ul. Sosnowej w Wędzinie, ul. Bocznej w Jeżowej, ul. Osiedlowej w Sierakowie Śląski i ul. Górnej w Zborowskiem”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278 000  EURO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i/>
          <w:szCs w:val="24"/>
        </w:rPr>
        <w:t xml:space="preserve"> </w:t>
      </w:r>
      <w:r>
        <w:rPr>
          <w:rFonts w:cs="Times New Roman"/>
          <w:b/>
          <w:szCs w:val="24"/>
        </w:rPr>
        <w:t xml:space="preserve">„Modernizacji nawierzchni dróg gruntowych ul. Sosnowej w Wędzinie, ul. Bocznej w Jeżowej, ul. Osiedlowej w Sierakowie Śląski i ul. Górnej w Zborowskiem”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Dz.U. Nr 19, poz. 177 ze zm.) 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Dz.U. Nr 19, poz. 177 ze zm.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7/07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/>
        <w:t xml:space="preserve">Przedmiotem zamówienia jest </w:t>
      </w:r>
      <w:r>
        <w:rPr>
          <w:rFonts w:cs="Times New Roman"/>
          <w:b/>
          <w:szCs w:val="24"/>
        </w:rPr>
        <w:t xml:space="preserve">: „Modernizacji nawierzchni dróg gruntowych ul. Sosnowej w Wędzinie  ul. Bocznej w Jeżowej, ul. Osiedlowej w Sierakowie Śląski i ul. Górnej w Zborowskiem”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 obejmuje następujące zadania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1. Modernizacja ul. Sosnowej w Wędzinie, od skrzyżowania z ul. Muzealną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1. </w:t>
      </w:r>
      <w:r>
        <w:rPr/>
        <w:t xml:space="preserve"> mechaniczne profilowanie i zagęszczanie podłoża  wraz z uzupełnieniem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podbudowy z kruszywa łamanego do łącznej grubości 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uwałowaniu  20 cm na dł. 1700 m i szer. 4,0m oraz  korytowanie w miarę potrzeb z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uzupełnieniem kruszywa łamanego do łącznej grubości 20 cm, na dł. 386 m i szer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4,0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odwóz ziemi – 308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3. 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8481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4. oczyszczenie rowów z namułu o gr. 10 cm z wyprofilowaniem skarp rowu od km 1 +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300,0 do km 1 + 476,0 obustronnie – 352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5. Ręczne plantowanie poboczy  2086 x 1m x 2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  <w:t>2.2. Modernizacja ul. Bocznej w Jeżowej i Osiedlowej w Sierakowie Śląskim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  <w:t xml:space="preserve">2.2.1.Modernizacja ul. Bocznej w Jeżowej, od skrzyżowania z ul. Wiejską  do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skrzyżowania z ul. Osiedlową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1.1. mechaniczne profilowanie i zagęszczenie  podłoża z elementami korytowani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na szerokości 4,0 m – 12497 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1.2. odwóz ziemi – 1250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1.3. podbudowa gr. 20 cm po uwałowaniu z kruszywa łamanego – 12497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1.4. 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12497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1.5. ręczne plantowanie poboczy 3055 x 1m x 2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6. regulacja pionowa studzienek  zaworów wodociągowych  - 7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7. rozebranie przepustów rurowych o śr. 40 cm – 3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1.8. wykonanie nowych przepustów rurowych pod zjazdami z rur bet. o śr. 40 cm,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</w:t>
      </w:r>
      <w:r>
        <w:rPr/>
        <w:t xml:space="preserve">dł. 11m, 6m i  8 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9. wykonanie ścianek czołowych dla rur o śr. 40 cm –  6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10. wykonanie ław fundamentowych żwirowych 25m x 0,4 m x 0,4 – 4,0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>
          <w:b/>
        </w:rPr>
        <w:t>2.2.2. Modernizacja  nawierzchni ul. Osiedlowej jako przedłużenia  ul. Bocznej  do skrzyżowania  z drogą krajową nr 11 w Sierakowie Śląski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2.1. mechaniczne profilowanie i zagęszczanie podłoża  wraz z uzupełnieniem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 </w:t>
      </w:r>
      <w:r>
        <w:rPr/>
        <w:t xml:space="preserve">podbudowy z kruszywa łamanego do łącznej grubości  całego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 </w:t>
      </w:r>
      <w:r>
        <w:rPr/>
        <w:t>uwałowaniu  20 cm na powierzchni 1050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2.2.2.2. </w:t>
      </w:r>
      <w:r>
        <w:rPr>
          <w:rFonts w:cs="Times New Roman"/>
          <w:szCs w:val="24"/>
        </w:rPr>
        <w:t xml:space="preserve">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>emulsją asfaltową  - 105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2.3. ręczne plantowanie poboczy  494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2.4.</w:t>
      </w:r>
      <w:r>
        <w:rPr/>
        <w:t xml:space="preserve"> regulacja pionowa studzienek kanalizacji sanitarnej  </w:t>
      </w:r>
      <w:r>
        <w:rPr>
          <w:rFonts w:cs="Times New Roman"/>
        </w:rPr>
        <w:t>Ø</w:t>
      </w:r>
      <w:r>
        <w:rPr/>
        <w:t xml:space="preserve"> 300 mm – 5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>
          <w:b/>
        </w:rPr>
        <w:t>2.3. Modernizacja  nawierzchni ul. Górnej w Zborowskiem od skrzyżowania z ul. Wczasową do utwardzonego fragmentu drogi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1. korytowanie na szer. 4,0 m w ilości –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2. odwóz ziemi – 246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3. mechaniczne profilowanie i zagęszczanie podłoża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4. podbudowa z kruszywa łamanego gr. 20 cm –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2.3.5. </w:t>
      </w:r>
      <w:r>
        <w:rPr>
          <w:rFonts w:cs="Times New Roman"/>
          <w:szCs w:val="24"/>
        </w:rPr>
        <w:t xml:space="preserve">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6.Oczyszczenie rowów z namułu o gr. 10 cm z wyprofilowaniem skarp rowu       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</w:t>
      </w:r>
      <w:r>
        <w:rPr>
          <w:rFonts w:cs="Times New Roman"/>
          <w:szCs w:val="24"/>
        </w:rPr>
        <w:t>obustronnie – 285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       </w:t>
      </w:r>
      <w:r>
        <w:rPr/>
        <w:t>2.3.7. Ręczne plantowanie poboczy  685 m2</w:t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spacing w:lineRule="auto" w:line="360"/>
        <w:jc w:val="both"/>
        <w:rPr/>
      </w:pPr>
      <w:r>
        <w:rPr/>
        <w:t>Kod CPV: 45111200-0 roboty w zakresie przygotowania terenu pod budowę i roboty ziem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</w:t>
      </w:r>
      <w:r>
        <w:rPr/>
        <w:t>45233120-6 roboty w zakresie budowy dróg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 xml:space="preserve">Zgodnie z art.. 36 ust. 2 pkt 1 Zamawiający dopuszczając składanie ofert częściowych </w:t>
      </w:r>
      <w:r>
        <w:rPr>
          <w:b/>
        </w:rPr>
        <w:t>wymaga złożenia oddzielnych ofert na poszczególne zadania oznaczone jako zadanie nr 2.1,  zadanie nr 2.2.  oraz zadanie nr 2.3.</w:t>
      </w:r>
      <w:r>
        <w:rPr>
          <w:bCs/>
        </w:rPr>
        <w:t xml:space="preserve"> </w:t>
      </w:r>
      <w:r>
        <w:rPr>
          <w:b/>
        </w:rPr>
        <w:t>Wykonawca może złożyć ofertę na jedno, dwa lub trzy zadania oddzielnie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4.   Zamawiający </w:t>
      </w:r>
      <w:r>
        <w:rPr>
          <w:b/>
        </w:rPr>
        <w:t xml:space="preserve"> nie dopuszcza </w:t>
      </w:r>
      <w:r>
        <w:rPr/>
        <w:t>do składania ofert wariantowych.</w:t>
      </w:r>
    </w:p>
    <w:p>
      <w:pPr>
        <w:pStyle w:val="WWTekstblokowy"/>
        <w:spacing w:lineRule="auto" w:line="360"/>
        <w:ind w:left="357" w:right="-284" w:hanging="357"/>
        <w:rPr/>
      </w:pPr>
      <w:r>
        <w:rPr/>
        <w:t xml:space="preserve">5. 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spacing w:lineRule="auto" w:line="360"/>
        <w:ind w:left="0" w:right="-284" w:hanging="0"/>
        <w:rPr>
          <w:szCs w:val="24"/>
        </w:rPr>
      </w:pPr>
      <w:r>
        <w:rPr/>
        <w:t>z art. 67 ust. 1 pkt. 5 i 6 ustawy Prawo zamówień publicznych.</w:t>
      </w:r>
    </w:p>
    <w:p>
      <w:pPr>
        <w:pStyle w:val="Normal"/>
        <w:spacing w:lineRule="auto" w:line="360" w:before="0" w:after="120"/>
        <w:jc w:val="both"/>
        <w:rPr/>
      </w:pPr>
      <w:r>
        <w:rPr/>
        <w:t>6.  Stosowane materiały w przedmiotowym zadaniu muszą spełniać wszelkie parametry techniczne założone przez projektanta oraz standardowe normy techniczn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Termin zakończenia zadania :  15 października 2007 r. W tym terminie należy przedłożyć wszelkie wymagane dokumenty, między innymi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1. atesty budowlane na użyte materiał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2. ostateczny protokół odbioru całego zadania</w:t>
      </w:r>
    </w:p>
    <w:p>
      <w:pPr>
        <w:pStyle w:val="TextBody"/>
        <w:autoSpaceDE w:val="true"/>
        <w:rPr/>
      </w:pPr>
      <w:r>
        <w:rPr/>
        <w:t>2. Miejsce wykonania zamówienia: teren miejscowości  Wędzina, Jeżowa, Zborowskie i Sieraków Śląski</w:t>
      </w:r>
    </w:p>
    <w:p>
      <w:pPr>
        <w:pStyle w:val="TextBody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d)  nie podlegają wykluczeniu z postępowania o udzielenie zamówienia;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/>
      </w:pPr>
      <w:r>
        <w:rPr/>
        <w:t>wykażą się dysponowaniem  osobą kierownika   budowy   w    branży  drogowej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/>
      </w:pPr>
      <w:r>
        <w:rPr/>
        <w:t>dysponuje sprzętem oraz kadrą osobową do wykonania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posiada odpowiedni potencjał ekonomiczny w celu wykonania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są ubezpieczeni od odpowiedzialności cywilnej z tytułu prowadzonej działalności gospodarczej, na wartość  minimum kwoty ceny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 xml:space="preserve">nie zalegają z opłatami podatków, składek na ubezpieczenie społeczne i zdrowotne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</w:t>
      </w:r>
      <w:r>
        <w:rPr/>
        <w:t>oraz  nie byli karani sądowo w związku z zamówieniem publicznym,</w:t>
      </w:r>
    </w:p>
    <w:p>
      <w:pPr>
        <w:pStyle w:val="Normal"/>
        <w:spacing w:lineRule="auto" w:line="360" w:before="0" w:after="120"/>
        <w:jc w:val="both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2), 3) i 4)  oraz każdy oddzielnie spełniał warunek określony w pkt 1), 5)  i 6)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ind w:left="357" w:hanging="0"/>
        <w:rPr/>
      </w:pPr>
      <w:r>
        <w:rPr/>
        <w:t>a)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ewidencji  działalności gospodarczej wystawionego nie wcześniej niż sześć miesięcy 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przed upływem  terminu składowania ofert,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miesiące przed  upływem terminu składania ofert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c) 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>
          <w:u w:val="single"/>
        </w:rPr>
        <w:t xml:space="preserve">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ust. 1 pkt 4 – 9 ustawy</w:t>
      </w:r>
    </w:p>
    <w:p>
      <w:pPr>
        <w:pStyle w:val="Normal"/>
        <w:spacing w:lineRule="auto" w:line="360" w:before="0" w:after="120"/>
        <w:rPr/>
      </w:pPr>
      <w:r>
        <w:rPr/>
        <w:t xml:space="preserve">    </w:t>
      </w:r>
      <w:r>
        <w:rPr/>
        <w:t xml:space="preserve">d)  umowa regulującą  współpracę podmiotów występujących wspólnie </w:t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 xml:space="preserve">e)  informację o osobie, która będzie pełniła funkcję kierownika budowy wraz z załączeniem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uprawnień kierownika budowy w zakresie odpowiadającym przedmiotowi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oraz zaświadczenia właściwego oddziału Izby Inżynierów Budownictwa potwierdzające 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przynależność kierownika budowy do tej izby na dzień składania ofert.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f)   oświadczenie o dysponowaniu sprzętem oraz kadrą osobową do wykonania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>
          <w:b/>
        </w:rPr>
        <w:t>(załącznik nr 3)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g)   aktualną polisę ubezpieczenia od odpowiedzialności cywilnej, w wysokości minimum ceny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ofertowej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>h)   oświadczenie o posiadaniu odpowiedniego potencjału ekonomicznego umożliwiającego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</w:t>
      </w:r>
      <w:r>
        <w:rPr/>
        <w:t xml:space="preserve">wykonanie zamówienia, </w:t>
      </w:r>
      <w:r>
        <w:rPr>
          <w:b/>
        </w:rPr>
        <w:t>(załącznik nr 3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oświadczenie o posiadaniu odpowiedniego doświadczenia w prowadzeniu zadań  o  zakresie rzeczowym wyszczególnionym w SIWZ. </w:t>
      </w:r>
      <w:r>
        <w:rPr>
          <w:b/>
        </w:rPr>
        <w:t>(zał. nr 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before="0" w:after="120"/>
        <w:rPr/>
      </w:pPr>
      <w:r>
        <w:rPr/>
        <w:t xml:space="preserve">4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2 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adium w postaci pieniądza </w:t>
      </w:r>
      <w:r>
        <w:rPr>
          <w:b/>
        </w:rPr>
        <w:t>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Termin wpłaty wadium do dnia 18.07.2007r. do godz. 12.0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8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8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Oferta na modernizację dróg”</w:t>
      </w:r>
      <w:r>
        <w:rPr/>
        <w:t xml:space="preserve"> i „</w:t>
      </w:r>
      <w:r>
        <w:rPr>
          <w:b/>
        </w:rPr>
        <w:t xml:space="preserve">Nie otwierać przed 18.07.2007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4.  Zmiana lub wycofanie oferty</w:t>
      </w:r>
    </w:p>
    <w:p>
      <w:pPr>
        <w:pStyle w:val="Normal"/>
        <w:numPr>
          <w:ilvl w:val="1"/>
          <w:numId w:val="8"/>
        </w:numPr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8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18.07. 2007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Cenę oferty należy podać w formie ryczałt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outlineLvl w:val="0"/>
        <w:rPr>
          <w:b/>
          <w:b/>
        </w:rPr>
      </w:pPr>
      <w:r>
        <w:rPr/>
        <w:t>Podstawą obliczenia ceny oferty jest zakres określony w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/>
        <w:t xml:space="preserve">W ofercie należy uwzględnić ewentualne elementy pominięte  bez  których zamówienie nie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byłoby możliwe do wykonania. </w:t>
      </w:r>
      <w:r>
        <w:rPr>
          <w:b/>
        </w:rPr>
        <w:t xml:space="preserve">W związku z powyższym   Wykonawcom zaleca się    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zczegółowe zapoznanie w terenie z warunkami 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5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6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%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CHNOLOGIA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b/>
          <w:b/>
        </w:rPr>
      </w:pPr>
      <w:r>
        <w:rPr>
          <w:b/>
        </w:rPr>
        <w:t>TECHNOLOGIA  - T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Za zastosowanie w ofertach  nawierzchni z masy bitumicznej  - 100 pkt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Za zastosowanie nawierzchni z destruktu                                   -     0 pkt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owa ocena oferty wynika z następującego wzoru: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b/>
          <w:sz w:val="24"/>
          <w:szCs w:val="24"/>
        </w:rPr>
        <w:t xml:space="preserve">C x  85% 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b/>
          <w:sz w:val="24"/>
          <w:szCs w:val="24"/>
        </w:rPr>
        <w:t>T x 15%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- ilość punktów uzyskana przez ocenianą ofertę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  - ilość punktów uzyskane za kryterium nr 1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  - ilość punktów uzyskane za kryterium nr 2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twarcie ofert nastąpi w siedzibie zamawiającego w Urzędzie Gminy w Ciasnej ul. Nowa 1 a, I piętro, sala Nr 14 w dniu 18 lipca  2007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spacing w:lineRule="auto" w:line="360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spacing w:lineRule="auto" w:line="360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6 % ceny brutto oferty wybranej w postępowaniu przetargowy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spacing w:lineRule="auto" w:line="360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Oferta – załącznik nr  Nr 1 do SIWZ </w:t>
      </w:r>
    </w:p>
    <w:p>
      <w:pPr>
        <w:pStyle w:val="Normal"/>
        <w:spacing w:lineRule="auto" w:line="360"/>
        <w:jc w:val="both"/>
        <w:rPr/>
      </w:pPr>
      <w:r>
        <w:rPr/>
        <w:t xml:space="preserve">2.   Projekt umowy – załącznik Nr 2 do SIWZ </w:t>
      </w:r>
    </w:p>
    <w:p>
      <w:pPr>
        <w:pStyle w:val="Normal"/>
        <w:spacing w:lineRule="auto" w:line="360"/>
        <w:jc w:val="both"/>
        <w:rPr/>
      </w:pPr>
      <w:r>
        <w:rPr/>
        <w:t>3.   Oświadczenie – załącznik Nr 3 do SIWZ</w:t>
      </w:r>
    </w:p>
    <w:p>
      <w:pPr>
        <w:pStyle w:val="Normal"/>
        <w:spacing w:lineRule="auto" w:line="360"/>
        <w:jc w:val="both"/>
        <w:rPr/>
      </w:pPr>
      <w:r>
        <w:rPr/>
        <w:t>4.   Informacja o podwykonawcach – załącznik Nr 4 do SIWZ</w:t>
      </w:r>
    </w:p>
    <w:p>
      <w:pPr>
        <w:pStyle w:val="Normal"/>
        <w:spacing w:lineRule="auto" w:line="360"/>
        <w:jc w:val="both"/>
        <w:rPr/>
      </w:pPr>
      <w:r>
        <w:rPr/>
        <w:t xml:space="preserve">5.  Projekt budowlany i specyfikacja techniczna dla zadania nr  2.1. i 2.2 (tylko w zakresie ul.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Bocznej w Jeżowej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26.06.2007r             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/>
        <w:t>Odpowiadając na ogłoszenie o przetargu pn „Modernizacji nawierzchni dróg gruntowych ul. Sosnowej w Wędzinie, ul. Bocznej w Jeżowej, ul. Osiedlowej w Sierakowie Śląski i ul. Górnej w Zborowskiem”  zgodnie z wymaganiami określonymi w specyfikacji istotnych warunków zamówienia składamy niniejszą ofertę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</w:rPr>
      </w:pPr>
      <w:r>
        <w:rPr/>
        <w:t xml:space="preserve">Oferujemy wykonanie zadania pn. </w:t>
      </w:r>
      <w:r>
        <w:rPr>
          <w:b/>
        </w:rPr>
        <w:t xml:space="preserve">„Modernizacja ul. Sosnowej w Wędzinie, od skrzyżowania z ul. Muzealną”, rozdział III punkt 2.1 SIWZ </w:t>
      </w:r>
      <w:r>
        <w:rPr/>
        <w:t>(podać cenę brutto oraz rodzaj materiału na nawierzchnię) za cenę brutto …………………………………….... zł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Podatek VAT 22 % tj. ………………….. zł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Nawierzchnia wykonana będzie z : ………………………………………………………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spacing w:before="0" w:after="120"/>
        <w:jc w:val="both"/>
        <w:rPr>
          <w:b/>
          <w:b/>
        </w:rPr>
      </w:pPr>
      <w:r>
        <w:rPr/>
        <w:t>Oferujemy wykonanie zadania pn. „</w:t>
      </w:r>
      <w:r>
        <w:rPr>
          <w:b/>
        </w:rPr>
        <w:t xml:space="preserve">Modernizacja ul. Bocznej w Jeżowej i Osiedlowej w Sierakowie Śląskim”, rozdział III punkt 2.2. SIWZ </w:t>
      </w:r>
      <w:r>
        <w:rPr/>
        <w:t>(podać</w:t>
      </w:r>
      <w:r>
        <w:rPr>
          <w:b/>
        </w:rPr>
        <w:t xml:space="preserve"> </w:t>
      </w:r>
      <w:r>
        <w:rPr/>
        <w:t>cenę brutto  oraz rodzaj materiału na nawierzchnię) za cenę ………………………………………………………zł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720" w:hanging="0"/>
        <w:jc w:val="both"/>
        <w:rPr/>
      </w:pPr>
      <w:r>
        <w:rPr/>
        <w:t>(Słownie …………………………………………………………………………………..zł)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720" w:hanging="0"/>
        <w:jc w:val="both"/>
        <w:rPr/>
      </w:pPr>
      <w:r>
        <w:rPr/>
        <w:t>Podatek VAT 22% tj. ……………………zł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720" w:hanging="0"/>
        <w:jc w:val="both"/>
        <w:rPr>
          <w:b/>
          <w:b/>
        </w:rPr>
      </w:pPr>
      <w:r>
        <w:rPr/>
        <w:t>(Słownie …………………………………………………………………………………..zł)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Nawierzchnia wykonana będzie z 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spacing w:before="0" w:after="120"/>
        <w:jc w:val="both"/>
        <w:rPr>
          <w:b/>
          <w:b/>
        </w:rPr>
      </w:pPr>
      <w:r>
        <w:rPr/>
        <w:t>Oferujemy wykonanie zadania pn</w:t>
      </w:r>
      <w:r>
        <w:rPr>
          <w:b/>
        </w:rPr>
        <w:t xml:space="preserve">. „Modernizacja nawierzchni ul. Górnej w Zborowskiem od skrzyżowania z ul. Wczasową do utwardzonego fragmentu drogi, rozdział III punkt 2.3. SIWZ </w:t>
      </w:r>
      <w:r>
        <w:rPr/>
        <w:t>(podać cenę brutto oraz rodzaj materiału na nawierzchnię) za cenę ………………………………………………………………………………………..zł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720" w:hanging="0"/>
        <w:jc w:val="both"/>
        <w:rPr/>
      </w:pPr>
      <w:r>
        <w:rPr/>
        <w:t>(Słownie …………………………………………………………………………………...zł)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720" w:hanging="0"/>
        <w:jc w:val="both"/>
        <w:rPr/>
      </w:pPr>
      <w:r>
        <w:rPr/>
        <w:t>Podatek VAT 22% tj. …………………… zł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720" w:hanging="0"/>
        <w:jc w:val="both"/>
        <w:rPr/>
      </w:pPr>
      <w:r>
        <w:rPr/>
        <w:t>(Słownie …………………………………………………………………………………..zł)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720" w:hanging="0"/>
        <w:jc w:val="both"/>
        <w:rPr/>
      </w:pPr>
      <w:r>
        <w:rPr/>
        <w:t>Nawierzchnia wykonana będzie z : 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obowiązujemy się, w przypadku wybrania naszej oferty, do zakończenia realizacji zamówienia w terminie  do dnia 15.10.2007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 xml:space="preserve"> </w:t>
      </w:r>
      <w:r>
        <w:rPr/>
        <w:t>Posiadam uprawnienia niezbędne do wykonania zamówienia,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 xml:space="preserve"> </w:t>
      </w: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 xml:space="preserve"> </w:t>
      </w:r>
      <w:r>
        <w:rPr/>
        <w:t>Znajduję się w sytuacji ekonomicznej i finansowej zapewniającej wykonanie zamówienia,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 xml:space="preserve"> </w:t>
      </w:r>
      <w:r>
        <w:rPr/>
        <w:t>Nie podlegam wykluczeniu na podstawie art. 24 ustawy – Prawo zamówień publiczny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/>
      </w:pPr>
      <w:r>
        <w:rPr/>
        <w:t>do reprezentacji Wykonawcy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6/07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Gminą Ciasna z siedzibą w Ciasnej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  <w:t>Zdzisławem Kulejem            - Wójtem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FR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zgodnie ze złożonymi ofertami częściowymi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Normal"/>
        <w:ind w:left="360" w:right="600" w:hanging="320"/>
        <w:rPr/>
      </w:pPr>
      <w:r>
        <w:rPr/>
        <w:t>2.  Wykonawca przyjmuje do realizacji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1. Modernizację ul. Sosnowej w Wędzinie, od skrzyżowania z ul. Muzealną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1. </w:t>
      </w:r>
      <w:r>
        <w:rPr/>
        <w:t xml:space="preserve"> mechaniczne profilowanie i zagęszczanie podłoża  wraz z uzupełnieniem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podbudowy z kruszywa łamanego do łącznej grubości  łącznego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uwałowaniu  20 cm na dł. 1700 m i szer. 4,0m oraz  korytowanie w miarę potrzeb z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uzupełnieniem kruszywa łamanego do łącznej grubości 20 cm, na dł. 386 m i szer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4,0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odwóz ziemi – 308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3. 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8481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4. oczyszczenie rowów z namułu o gr. 10 cm z wyprofilowaniem skarp rowu od km 1 +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300,0 do km 1 + 476,0 obustronnie – 352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5. Ręczne plantowanie poboczy  2086 x 1m x 2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Dokładny zakres prac został określony wg załączonego projektu budowlanego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  <w:t>2.2. Modernizacja ul. Bocznej w Jeżowej i Osiedlowej w Sierakowie Śląski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  <w:t xml:space="preserve">2.2.1.Modernizacja ul. Bocznej w Jeżowej, od skrzyżowania z ul. Wiejską  do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b/>
        </w:rPr>
        <w:t>skrzyżowania z ul. Osiedlową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1.1. mechaniczne profilowanie i zagęszczenie  podłoża z elementami korytowani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na szerokości 4,0 m – 12497 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1.2. odwóz ziemi – 1250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1.3. podbudowa gr. 20 cm po uwałowaniu z kruszywa łamanego – 12497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1.4. 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12497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1.5. ręczne plantowanie poboczy 3055 x 1m x 2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6. regulacja pionowa studzienek dla zaworów wodociągowych  - 7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7. rozebranie przepustów rurowych o śr. 40 cm – 3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1.8. wykonanie różnych przepustów rurowych pod zjazdami z rur bet. o śr. 40 cm, 11m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</w:t>
      </w:r>
      <w:r>
        <w:rPr/>
        <w:t xml:space="preserve">6m,  8 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9. wykonanie ścianek czołowych dla rur o śr. 40 cm –  6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1.10. wykonanie ław fundamentowych żwirowych 25m x 0,4 m x 0,4 – 4,0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  <w:szCs w:val="24"/>
        </w:rPr>
        <w:t>Dokładny zakres prac został określony wg załączonego projektu budowlanego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>
          <w:b/>
        </w:rPr>
        <w:t>2.2.2. Modernizację  nawierzchni ul. Osiedlowej jako przedłużenia z ul. Boczną  do skrzyżowania  z drogą krajową nr 11 w Sierakowie Śląski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2.1. mechaniczne profilowanie i zagęszczanie podłoża  wraz z uzupełnieniem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 </w:t>
      </w:r>
      <w:r>
        <w:rPr/>
        <w:t xml:space="preserve">podbudowy z kruszywa łamanego do łącznej grubości  całego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  </w:t>
      </w:r>
      <w:r>
        <w:rPr/>
        <w:t>uwałowaniu  20 cm na powierzchni 1050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2.2.2.2. </w:t>
      </w:r>
      <w:r>
        <w:rPr>
          <w:rFonts w:cs="Times New Roman"/>
          <w:szCs w:val="24"/>
        </w:rPr>
        <w:t xml:space="preserve">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</w:t>
      </w:r>
      <w:r>
        <w:rPr>
          <w:rFonts w:cs="Times New Roman"/>
          <w:szCs w:val="24"/>
        </w:rPr>
        <w:t>emulsją asfaltową  - 105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2.3. ręczne plantowanie poboczy  494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2.4.</w:t>
      </w:r>
      <w:r>
        <w:rPr/>
        <w:t xml:space="preserve"> regulacja pionowa studzienek kanalizacji sanitarnej  </w:t>
      </w:r>
      <w:r>
        <w:rPr>
          <w:rFonts w:cs="Times New Roman"/>
        </w:rPr>
        <w:t>Ø</w:t>
      </w:r>
      <w:r>
        <w:rPr/>
        <w:t xml:space="preserve"> 300 mm – 5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>
          <w:b/>
        </w:rPr>
        <w:t>2.3. Modernizację  nawierzchni ul. Górnej w Zborowskiem od skrzyżowania z ul. Wczasową do utwardzonego fragmentu drogi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1. korytowanie na szer. 4,0 m w ilości –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2. odwóz ziemi – 246 m3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3. mechaniczne profilowanie i zagęszczanie podłoża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4. podbudowa z kruszywa łamanego gr. 20 cm –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2.3.5. </w:t>
      </w:r>
      <w:r>
        <w:rPr>
          <w:rFonts w:cs="Times New Roman"/>
          <w:szCs w:val="24"/>
        </w:rPr>
        <w:t xml:space="preserve">wykonanie nawierzchni z  masy bitumicznej gr. 5 cm lub destruktu bitumiczn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gr.5 cm wraz z  powierzchniowym utrwalaniem nawierzchni z podwójny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 xml:space="preserve">rozsypaniem grysów  kamiennych o wym. 5-8 mm i podwójnym skropi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emulsją asfaltową  - 164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6.Oczyszczenie rowów z namułu o gr. 10 cm z wyprofilowaniem skarp rowu       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</w:t>
      </w:r>
      <w:r>
        <w:rPr>
          <w:rFonts w:cs="Times New Roman"/>
          <w:szCs w:val="24"/>
        </w:rPr>
        <w:t>obustronnie – 285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3.7. Ręczne plantowanie poboczy  685 m2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4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.</w:t>
      </w:r>
    </w:p>
    <w:p>
      <w:pPr>
        <w:pStyle w:val="Normal"/>
        <w:ind w:right="400" w:hanging="0"/>
        <w:rPr/>
      </w:pPr>
      <w:r>
        <w:rPr/>
        <w:br/>
        <w:t xml:space="preserve">5.  Kod we Wspólnym Słowniku Zamówień </w:t>
      </w:r>
    </w:p>
    <w:p>
      <w:pPr>
        <w:pStyle w:val="Normal"/>
        <w:jc w:val="both"/>
        <w:rPr/>
      </w:pPr>
      <w:r>
        <w:rPr/>
        <w:t>Kod CPV: 45111200-0 roboty w zakresie przygotowania terenu pod budowę i roboty ziemne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45233120-6 roboty w zakresie budowy dró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/>
      </w:pPr>
      <w:r>
        <w:rPr>
          <w:b/>
        </w:rPr>
        <w:t>Podatek VAT 22 % tj.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1.Za zgodą Zamawiającego dopuszcza się rozliczanie robót fakturami częściowymi.</w:t>
      </w:r>
    </w:p>
    <w:p>
      <w:pPr>
        <w:pStyle w:val="Normal"/>
        <w:rPr/>
      </w:pPr>
      <w:r>
        <w:rPr/>
        <w:t>2. Faktury częściowe wystawiane będą po wykonaniu i odebraniu przez inspektora nadzoru</w:t>
        <w:br/>
        <w:t>części robót, wartość pierwszej faktury nie może być mniejsza niż 30% wartości</w:t>
        <w:br/>
        <w:t>zadania.</w:t>
      </w:r>
    </w:p>
    <w:p>
      <w:pPr>
        <w:pStyle w:val="Normal"/>
        <w:rPr/>
      </w:pPr>
      <w:r>
        <w:rPr/>
        <w:t>3. Faktury regulowane będą w terminie do 21 dni od daty otrzymania przez</w:t>
        <w:br/>
        <w:t>zamawiającego faktury i protokołu odbioru wykonanych w tym okresie robót.</w:t>
      </w:r>
    </w:p>
    <w:p>
      <w:pPr>
        <w:pStyle w:val="Normal"/>
        <w:rPr/>
      </w:pPr>
      <w:r>
        <w:rPr/>
        <w:t>4. Ostateczne rozliczenie za wykonane roboty nastąpi w oparciu o fakturę końcową, która nie</w:t>
        <w:br/>
        <w:t>może być mniejsza niż 30% wartości zadania brutto, wystawiona na podstawie protokołu</w:t>
        <w:br/>
        <w:t>odbioru końcowego i przyjęciu zadania do użytkowania</w:t>
      </w:r>
      <w:r>
        <w:rPr>
          <w:b/>
        </w:rPr>
        <w:t xml:space="preserve">. </w:t>
      </w:r>
      <w:r>
        <w:rPr/>
        <w:t xml:space="preserve"> Faktura końcowa</w:t>
        <w:br/>
        <w:t>będzie płatna w terminie do 21 dni od daty jej otrzymania przez zamawiającego.</w:t>
      </w:r>
    </w:p>
    <w:p>
      <w:pPr>
        <w:pStyle w:val="Normal"/>
        <w:rPr/>
      </w:pPr>
      <w:r>
        <w:rPr/>
        <w:t>5. 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rPr/>
      </w:pPr>
      <w:r>
        <w:rPr/>
        <w:t>6. Faktury za prace stanowiące przedmiot umowy będą płatne przelewem na konto Wykonawcy Nr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 xml:space="preserve">§ 4 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Termin zakończenia zadania :  15 października 2007 r. W tym terminie należy przedłożyć wszelkie wymagane dokumenty, między innymi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1. atesty budowlane na użyte materiały budowlane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2. ostateczny protokół odbioru całego zadania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 xml:space="preserve"> </w:t>
      </w:r>
      <w:r>
        <w:rPr/>
        <w:t>Nadzór z ramienia Zamawiającego nad robotami przewidzianymi niniejszą umową prowadzić będzie : mgr inż. Michał Siatkowski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ory częściowe oraz odbiory robót zanikających dokonywane będą przez</w:t>
        <w:br/>
        <w:t>Zamawiającego z udziałem inspektora nadzoru</w:t>
      </w:r>
    </w:p>
    <w:p>
      <w:pPr>
        <w:pStyle w:val="Normal"/>
        <w:rPr/>
      </w:pPr>
      <w:r>
        <w:rPr/>
        <w:t>2 Odbiór końcowy robót zorganizowany będzie przez Zamawiającego po potwierdzeniu     gotowości wykonanych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420" w:after="0"/>
        <w:ind w:left="400" w:hanging="340"/>
        <w:jc w:val="both"/>
        <w:rPr/>
      </w:pPr>
      <w:r>
        <w:rPr/>
        <w:t>6. Sposób obliczenia należnego wynagrodzenia wykonawcy z tytułu wykonania części umowy</w:t>
        <w:br/>
        <w:t>będzie następujący:</w:t>
      </w:r>
    </w:p>
    <w:p>
      <w:pPr>
        <w:pStyle w:val="Normal"/>
        <w:ind w:left="720" w:hanging="340"/>
        <w:rPr/>
      </w:pPr>
      <w:r>
        <w:rPr/>
        <w:t>a) w przypadku odstąpienia od całego elementu robót nastąpi odliczenie wartości tego</w:t>
        <w:br/>
        <w:t>elementu od ogólnej wartości przedmiotu zamówienia,</w:t>
      </w:r>
    </w:p>
    <w:p>
      <w:pPr>
        <w:pStyle w:val="Normal"/>
        <w:ind w:left="720" w:hanging="340"/>
        <w:rPr/>
      </w:pPr>
      <w:r>
        <w:rPr/>
        <w:t>b) w przypadku odstąpienia od części robót z danego elementu obliczenie wykonanej części</w:t>
        <w:br/>
        <w:t>tego elementu nastąpi na podstawie kosztorysów powykonawczych przygotowanych</w:t>
        <w:br/>
        <w:t>przez Wykonawcę, a zatwierdzonych przez inspektora nadzoru i Zamawiającego.</w:t>
        <w:br/>
        <w:t>Kosztorysy te opracowane będą w oparciu o następujące założenia:</w:t>
      </w:r>
    </w:p>
    <w:p>
      <w:pPr>
        <w:pStyle w:val="Normal"/>
        <w:rPr/>
      </w:pPr>
      <w:r>
        <w:rPr/>
        <w:t>- ceny jednostkowe robót zostaną przyjęte z kosztorysów ofertowych, a ilości</w:t>
        <w:br/>
        <w:t>wykonanych robót z książki obmiarów,</w:t>
      </w:r>
    </w:p>
    <w:p>
      <w:pPr>
        <w:pStyle w:val="Normal"/>
        <w:rPr/>
      </w:pPr>
      <w:r>
        <w:rPr/>
        <w:t>- w przypadku, gdy nie będzie możliwe rozliczenie danej roboty w oparciu o ww. zapisy,</w:t>
        <w:br/>
        <w:t>brakujące ceny czynników produkcji zostaną przyjęte z zeszytów SEKOCENBUD</w:t>
        <w:br/>
        <w:t>(jako średnie) za okres ich wbudowania. Podstawą do określenia nakładów rzeczowych</w:t>
        <w:br/>
        <w:t>będą KNR-y. W przypadku braku odpowiednich pozycji - KNNR-y, a następnie</w:t>
        <w:br/>
        <w:t>wycena indywidualna Wykonawcy zatwierdzona przez Zamawiającego.</w:t>
      </w:r>
    </w:p>
    <w:p>
      <w:pPr>
        <w:pStyle w:val="Normal"/>
        <w:rPr/>
      </w:pPr>
      <w:r>
        <w:rPr/>
        <w:t>7. Wynagrodzenie należne Wykonawcy za zabezpieczenie przerwanych prac nastąpi na</w:t>
        <w:br/>
        <w:t>podstawie kosztorysów powykonawczych przygotowanych     przez Wykonawcę,</w:t>
        <w:br/>
        <w:t>a zatwierdzonych przez inspektora nadzoru i Zamawiającego.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– 20% wynagrodzenia umownego za przedmiot</w:t>
      </w:r>
    </w:p>
    <w:p>
      <w:pPr>
        <w:pStyle w:val="Normal"/>
        <w:rPr/>
      </w:pPr>
      <w:r>
        <w:rPr/>
        <w:t>b) za odstąpienie od umowy przez Zamawiającego z przyczyn, za które ponosi odpowiedzialność Wykonawca – w wysokości 20% wynagrodzenia umownego za przedmiot umowy</w:t>
      </w:r>
    </w:p>
    <w:p>
      <w:pPr>
        <w:pStyle w:val="Normal"/>
        <w:rPr/>
      </w:pPr>
      <w:r>
        <w:rPr/>
        <w:t xml:space="preserve">c) za zwłokę w oddaniu określonego w Umowie przedmiotu odbioru – w wysokości 0,4 % 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  <w:t>d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10 % wynagrodzenia umownego, za wyjątkiem wystąpienia sytuacji przedstawionej</w:t>
        <w:br/>
        <w:t>w art. 145 ustawy Prawo zamówień publicznych (Dz., U. Nr 19 póz. 177 z 2004 r.)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ind w:firstLine="40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ind w:firstLine="400"/>
        <w:rPr/>
      </w:pPr>
      <w:r>
        <w:rPr/>
        <w:t xml:space="preserve">Wykonawcy, Zamawiający ma prawo dochodzić odszkodowania uzupełniającego na zasadach  </w:t>
      </w:r>
    </w:p>
    <w:p>
      <w:pPr>
        <w:pStyle w:val="Normal"/>
        <w:spacing w:before="20" w:after="0"/>
        <w:ind w:firstLine="400"/>
        <w:rPr/>
      </w:pPr>
      <w:r>
        <w:rPr/>
        <w:t xml:space="preserve">Kodeksu  Cywilnego, jeżeli szkoda przewyższy wysokość kar umownych.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 xml:space="preserve">1. Wykonawca wnosi zabezpieczenie należytego wykonania umowy w wysokości 6 % ceny oferty       brutto, co stanowi kwotę: </w:t>
      </w:r>
    </w:p>
    <w:p>
      <w:pPr>
        <w:pStyle w:val="Normal"/>
        <w:ind w:right="1600" w:hanging="0"/>
        <w:rPr/>
      </w:pPr>
      <w:r>
        <w:rPr/>
        <w:t xml:space="preserve">słownie: </w:t>
      </w:r>
    </w:p>
    <w:p>
      <w:pPr>
        <w:pStyle w:val="Normal"/>
        <w:ind w:right="1600" w:hanging="0"/>
        <w:rPr/>
      </w:pPr>
      <w:r>
        <w:rPr/>
        <w:t>2.Zabezpieczenie musi  być wniesione najpóźniej w dniu zawarcia umowy w pełnej wysokości, czyli w kwocie stanowiącej   równowartość   6%   ceny   brutto   przedstawionej   w   ofercie.</w:t>
        <w:br/>
      </w:r>
    </w:p>
    <w:p>
      <w:pPr>
        <w:pStyle w:val="Normal"/>
        <w:ind w:right="1600" w:hanging="0"/>
        <w:rPr/>
      </w:pPr>
      <w:r>
        <w:rPr/>
        <w:t>3. W przypadku wnoszenia zabezpieczenia w innej formie niż pieniądz   Wykonawca powinien zawierać dwie umowy na bezgotówkowe formy zabezpieczenia(dopuszczone przez Zamawiającego) w wysokości 30% (co stanowi kwotę……………  i 70%(co stanowi kwotę…………….) wartości zabezpieczenia.</w:t>
      </w:r>
    </w:p>
    <w:p>
      <w:pPr>
        <w:pStyle w:val="Normal"/>
        <w:ind w:left="400" w:hanging="380"/>
        <w:jc w:val="both"/>
        <w:rPr/>
      </w:pPr>
      <w:r>
        <w:rPr/>
        <w:t>4. W przypadku nienależytego wykonania zamówienia, zabezpieczenie wraz z powstałymi odsetkami staje się własnością Zamawiającego i będzie wykorzystane do pokrycia roszczeń z tytułu rękojmi za wady lub gwarancji</w:t>
        <w:br/>
        <w:t>jakości.</w:t>
      </w:r>
    </w:p>
    <w:p>
      <w:pPr>
        <w:pStyle w:val="Normal"/>
        <w:spacing w:before="20" w:after="0"/>
        <w:ind w:left="400" w:hanging="380"/>
        <w:jc w:val="both"/>
        <w:rPr/>
      </w:pPr>
      <w:r>
        <w:rPr/>
        <w:t>5. W przypadku należytego wykonania robót - 70% zabezpieczenia zostanie zwrócone lub zwolnione w ciągu 30 dni po ostatecznym odbiorze robót, potwierdzającym ich należyte wykonanie, pozostała część tj. 30% zostanie zwrócona lub zwolniona w ciągu 15 dni po upływie okresu rękojmi i gwarancji, o których mowa w § 9 niniejszej umowy.</w:t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right="400" w:hanging="0"/>
        <w:rPr/>
      </w:pPr>
      <w:r>
        <w:rPr/>
        <w:t>Wszelkie zmiany i uzupełnienia treści umowy mogą być dokonywane wyłącznie w formie</w:t>
        <w:br/>
        <w:t>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ó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§15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8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9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10:00Z</dcterms:created>
  <dc:creator>Eugeniusz Krogulecki</dc:creator>
  <dc:description/>
  <cp:keywords/>
  <dc:language>en-US</dc:language>
  <cp:lastModifiedBy>Eugeniusz Krogulecki</cp:lastModifiedBy>
  <cp:lastPrinted>2007-06-27T07:58:00Z</cp:lastPrinted>
  <dcterms:modified xsi:type="dcterms:W3CDTF">2007-06-27T09:12:00Z</dcterms:modified>
  <cp:revision>41</cp:revision>
  <dc:subject/>
  <dc:title>SPECYFIKACJA ISTOTNYCH WARUNKÓW ZAMÓWIENIA</dc:title>
</cp:coreProperties>
</file>