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NA USŁUGĘ POLEGAJĄCĄ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/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Wykonaniu  dokumentacji projektowej kanalizacji sanitarnej w Glinic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i Zborowskiem z odprowadzeniem ścieków do oczyszczalni w Ciasn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POSTĘPOWANIE O UDZIELENIE ZAMÓWIENIA PUBLICZNEGO O WARTOŚCI POWYŻEJ 60 000 EURO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Niniejsza  specyfikacja  istotnych  warunków  zamówienia  zawiera  informacje                 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                „Wykonanie  dokumentacji projektowej kanalizacji sanitarnej w Glinic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i/>
          <w:szCs w:val="24"/>
        </w:rPr>
        <w:t>i Zborowskiem z odprowadzeniem ścieków do oczyszczalni w Ciasnej”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. 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341-1/07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 </w:t>
      </w:r>
      <w:r>
        <w:rPr>
          <w:szCs w:val="24"/>
        </w:rPr>
        <w:t xml:space="preserve">Przedmiotem zamówienia jest : </w:t>
      </w:r>
      <w:r>
        <w:rPr>
          <w:rFonts w:cs="Times New Roman"/>
          <w:b/>
          <w:i/>
          <w:szCs w:val="24"/>
        </w:rPr>
        <w:t xml:space="preserve">„Wykonanie  dokumentacji projektowej kanalizacji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b/>
          <w:i/>
          <w:szCs w:val="24"/>
        </w:rPr>
        <w:t xml:space="preserve">      </w:t>
      </w:r>
      <w:r>
        <w:rPr>
          <w:rFonts w:cs="Times New Roman"/>
          <w:b/>
          <w:i/>
          <w:szCs w:val="24"/>
        </w:rPr>
        <w:t>sanitarnej w Glinicy i Zborowskiem z odprowadzeniem ścieków do oczyszczalni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     </w:t>
      </w:r>
      <w:r>
        <w:rPr>
          <w:rFonts w:cs="Times New Roman"/>
          <w:b/>
          <w:i/>
          <w:szCs w:val="24"/>
        </w:rPr>
        <w:t>w Ciasn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>2.  Zakres:</w:t>
      </w:r>
      <w:r>
        <w:rPr>
          <w:szCs w:val="24"/>
        </w:rPr>
        <w:t xml:space="preserve">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1. Aktualizacja map zasadniczych niezbędnych do opracowania niezbędnej dokumentacj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projektowej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2.  Zaprojektowanie kanalizacji sanitarnej  w miejscowości Glinica,  Zborowski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i  Brzezinkow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3.  Zaprojektowanie tranzytu wraz odprowadzeniem do istniejącej oczyszczalni ścieków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wg załączonego schematu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4.  Udzielanie odpowiedzi w terminie natychmiastowym na zapytania przetargow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wykonawców  kanalizacj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2.5.  Prowadzenie nadzoru autorskiego w ramach niniejszej umow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Dokumentacja projektowa będąca przedmiotem zamówienia win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Projekt techniczno-budowlany niezbędny do uzyskania pozwolenia na budowę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z wszystkimi uzgodnieniami i oświadczeniami) i wykonania przedmiotowej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westy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Kosztorys inwestorski z przedmiarami robó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Specyfikacje techniczne wykonania i odbioru robot budowla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Projekty organizacji ruch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Wymagane prawem oświadczenia, opinie, uzgodnienia, decyzje, między innymi z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właścicielami nieruchomości, przez które będzie przebiegać trasa kanalizacji wraz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 przyłączami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uzyskanie decyzji wodno prawnych oraz o środowiskowych uwarunkowaniach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gody na realizację planowanego przedsięwzięcia i uzgodnienia sanitarne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właściwymi instytucjami : Powiatowy ZUD w Lublińcu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3.6. Wykonać wersję elektroniczną całości dokumen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Oświadczenia właścicieli nieruchomości, przez które będzie przebiega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ieć kanalizacji sanitarnej i  przyłącza, o posiadanym prawie do dysponowani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ieruchomością i zgodzie na wykonywanie robót inwestycyjnych należy wykonać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godnie z obowiązując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  Projekty techniczno-budowlane winien spełniać wszelkie wymagania z  punktu widzenia </w:t>
      </w:r>
    </w:p>
    <w:p>
      <w:pPr>
        <w:pStyle w:val="Normal"/>
        <w:rPr/>
      </w:pPr>
      <w:r>
        <w:rPr/>
        <w:t xml:space="preserve">        </w:t>
      </w:r>
      <w:r>
        <w:rPr/>
        <w:t xml:space="preserve">celu, któremu mają służyć, a przede wszystkim spełniać warunki wynikające z Prawa </w:t>
      </w:r>
    </w:p>
    <w:p>
      <w:pPr>
        <w:pStyle w:val="Normal"/>
        <w:rPr/>
      </w:pPr>
      <w:r>
        <w:rPr/>
        <w:t xml:space="preserve">        </w:t>
      </w:r>
      <w:r>
        <w:rPr/>
        <w:t xml:space="preserve">Budowlanego konieczne do uzyskania  pozwoleń na budowę oraz rozpoczęcia </w:t>
      </w:r>
    </w:p>
    <w:p>
      <w:pPr>
        <w:pStyle w:val="Normal"/>
        <w:rPr/>
      </w:pPr>
      <w:r>
        <w:rPr/>
        <w:t xml:space="preserve">        </w:t>
      </w:r>
      <w:r>
        <w:rPr/>
        <w:t xml:space="preserve">i prowadzenia inwestycji. Dokumentacja projektowa musi spełniać warunki określone w  </w:t>
      </w:r>
    </w:p>
    <w:p>
      <w:pPr>
        <w:pStyle w:val="Normal"/>
        <w:rPr/>
      </w:pPr>
      <w:r>
        <w:rPr/>
        <w:t xml:space="preserve">        </w:t>
      </w:r>
      <w:r>
        <w:rPr/>
        <w:t xml:space="preserve">Rozporządzeniu Ministra Infrastruktury z dnia 2 września 2004 r. (Dz.U. Nr 202 poz. </w:t>
      </w:r>
    </w:p>
    <w:p>
      <w:pPr>
        <w:pStyle w:val="Normal"/>
        <w:rPr/>
      </w:pPr>
      <w:r>
        <w:rPr/>
        <w:t xml:space="preserve">        </w:t>
      </w:r>
      <w:r>
        <w:rPr/>
        <w:t>2072 warz z późn.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Kosztorysy winne być opracowane zgodnie z obowiązującymi przepi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Dokumentację należy wykonać w 5-ciu egzemplarza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8. W załączeniu do SIWZ załączamy mapy obszaru planowanego do zaprojektowani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analizacj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 xml:space="preserve">9. W dokumentacji projektowanej należy stosować parametry techniczne dla określenia        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urządzeń. </w:t>
      </w:r>
      <w:r>
        <w:rPr>
          <w:b/>
        </w:rPr>
        <w:t>Zabrania się stosowania nazw firm producencki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 Całość zamówienia musi być wykonana samodzielnie. </w:t>
      </w:r>
      <w:r>
        <w:rPr>
          <w:b/>
        </w:rPr>
        <w:t>Podwykonawcom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może być powierzona tylko część zamówienia dotycząca prac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geodezyj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11. Nazwy i kody stosowane we Wspólnym Słowniku Zamówień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Kod </w:t>
      </w:r>
      <w:r>
        <w:rPr>
          <w:b/>
        </w:rPr>
        <w:t>CPV: 74232220-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sługi projektowania rurociągów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before="0" w:after="120"/>
        <w:jc w:val="both"/>
        <w:rPr>
          <w:bCs/>
        </w:rPr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i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rPr/>
      </w:pPr>
      <w:r>
        <w:rPr/>
        <w:t>13</w:t>
      </w:r>
      <w:r>
        <w:rPr>
          <w:szCs w:val="24"/>
        </w:rPr>
        <w:t xml:space="preserve">. Zamawiający wprowadza możliwość zamówień uzupełniających zgodnie </w:t>
      </w:r>
    </w:p>
    <w:p>
      <w:pPr>
        <w:pStyle w:val="WWTekstblokowy"/>
        <w:rPr/>
      </w:pPr>
      <w:r>
        <w:rPr>
          <w:szCs w:val="24"/>
        </w:rPr>
        <w:t xml:space="preserve">      </w:t>
      </w:r>
      <w:r>
        <w:rPr>
          <w:szCs w:val="24"/>
        </w:rPr>
        <w:t>z art. 67 ust. 1 pkt. 6 i 7 ustawy Prawo zamówień publicznych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Termin wykonania zamówienia:  31 sierpnia 2007 r. </w:t>
      </w:r>
    </w:p>
    <w:p>
      <w:pPr>
        <w:pStyle w:val="TextBody"/>
        <w:autoSpaceDE w:val="true"/>
        <w:spacing w:lineRule="auto" w:line="240"/>
        <w:rPr>
          <w:b/>
          <w:b/>
        </w:rPr>
      </w:pPr>
      <w:r>
        <w:rPr/>
        <w:t>2. Miejsce wykonania zamówienia: miejscowość Glinica, Zborowskie, Brzezinkowe.</w:t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before="0" w:after="120"/>
        <w:jc w:val="both"/>
        <w:rPr/>
      </w:pPr>
      <w:r>
        <w:rPr/>
        <w:t xml:space="preserve">1. W postępowaniu mogą wziąć udział Wykonawcy, którzy spełniają warunki wynikające z    art. 22 ust.1 ustawy, tzn.: 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 xml:space="preserve">a)   posiadają uprawnienia do wykonywania określonej działalności lub czynności, jeżel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ustawy nakładają obowiązek posiadania takich uprawnień, 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 xml:space="preserve">b)   posiadają niezbędną wiedzę i doświadczenie oraz dysponują potencjałem technicznym 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i osobami zdolnymi do wykonania zamówienia,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nie podlegają wykluczeniu z postępowania o udzielenie zamówienia; </w:t>
      </w:r>
    </w:p>
    <w:p>
      <w:pPr>
        <w:pStyle w:val="Normal"/>
        <w:spacing w:before="0" w:after="120"/>
        <w:rPr/>
      </w:pPr>
      <w:r>
        <w:rPr/>
        <w:t xml:space="preserve">2.  Wykażą się odpowiednim doświadczeniem, tj.: w ostatnich 5 latach, a jeśli okres prowadzenia działalności jest krótszy – w tym okresie, zaprojektowali co najmniej </w:t>
      </w:r>
      <w:r>
        <w:rPr>
          <w:b/>
        </w:rPr>
        <w:t xml:space="preserve">trzy </w:t>
      </w:r>
      <w:r>
        <w:rPr/>
        <w:t xml:space="preserve">zadania o podobnym zakresie rzeczowym i finansowym , </w:t>
      </w:r>
      <w:r>
        <w:rPr>
          <w:b/>
        </w:rPr>
        <w:t>tzn. wykonali dokumentację projektową na budowę sieci kanalizacji sanitarnej.</w:t>
      </w:r>
    </w:p>
    <w:p>
      <w:pPr>
        <w:pStyle w:val="Normal"/>
        <w:spacing w:before="0" w:after="120"/>
        <w:rPr/>
      </w:pPr>
      <w:r>
        <w:rPr/>
        <w:t>3.   Wykażą się dysponowaniem minimum dwoma osobami zdolnymi do wykonania zamówienia, posiadającymi stosowne uprawnienia i przynależą do Okręgowej Izby Inżynierów Budownictwa – wypełnić załącznik nr 4.</w:t>
      </w:r>
    </w:p>
    <w:p>
      <w:pPr>
        <w:pStyle w:val="Normal"/>
        <w:numPr>
          <w:ilvl w:val="1"/>
          <w:numId w:val="16"/>
        </w:numPr>
        <w:spacing w:before="0" w:after="120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before="0" w:after="120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before="0" w:after="120"/>
        <w:rPr/>
      </w:pPr>
      <w:r>
        <w:rPr/>
        <w:t>5.   W przypadku gdy o udzielenie zamówienia ubiega się konsorcjum, wówczas wymaga się, aby żaden z jego członków nie podlegał wykluczeniu z postępowania na podstawie art. 24 ust. 1 i 2 ustawy, a członkowie łącznie spełniali warunki określone w podpunkcie: 2. i  3   oraz każdy oddzielnie spełniał warunek określony w podpunktu 1 i 4  niniejszego rozdziału .</w:t>
      </w:r>
    </w:p>
    <w:p>
      <w:pPr>
        <w:pStyle w:val="Normal"/>
        <w:spacing w:before="0" w:after="120"/>
        <w:rPr/>
      </w:pPr>
      <w:r>
        <w:rPr/>
        <w:t>6. 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 xml:space="preserve">b) 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  </w:t>
      </w:r>
      <w:r>
        <w:rPr>
          <w:b/>
        </w:rPr>
        <w:t>oddziału   ZUS</w:t>
      </w:r>
      <w:r>
        <w:rPr/>
        <w:t xml:space="preserve">  o  nie  zaleganiu przez  Wykonawcę  z opłatami  podatków,  opłat 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b/>
        </w:rPr>
        <w:t xml:space="preserve">     </w:t>
      </w:r>
      <w:r>
        <w:rPr/>
        <w:t xml:space="preserve">oraz   składek na   ubezpieczenie zdrowotne i społeczne </w:t>
      </w:r>
      <w:r>
        <w:rPr>
          <w:u w:val="single"/>
        </w:rPr>
        <w:t xml:space="preserve">wystawione nie wcześniej niż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  </w:t>
      </w:r>
      <w:r>
        <w:rPr>
          <w:u w:val="single"/>
        </w:rPr>
        <w:t>trzy  miesiące przed  upływem terminu składania ofert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c)  aktualna informacja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24 ust. 1 pkt 4 – 9 ustawy,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d)  umowa regulująca współpracę podmiotów występujących wspólnie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e)  wykaz prac zgodnie z warunkiem zawartym w punkcie 2  rozdziału V sporządzony wg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>
          <w:b/>
        </w:rPr>
        <w:t>załącznika  nr 3,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    </w:t>
      </w:r>
      <w:r>
        <w:rPr/>
        <w:t xml:space="preserve">f)  wykaz pracowników zatrudnionych na stałe przez Wykonawcę </w:t>
      </w:r>
      <w:r>
        <w:rPr>
          <w:b/>
        </w:rPr>
        <w:t>(załącznik nr 4)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2. Dokumenty, o których mowa w rozdziale VI niniejszej specyfikacji, należy     przedstawić w formie oryginału lub kopii poświadczonych za zgodność z oryginałem przez osobę/y  uprawnioną/e do reprezentacji Wykonawcy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W przypadku konsorcjum dokumenty wymienione w rozdziale VI niniejszej specyfikacji przedstawia każdy z członków konsorcjum. Pozostałe dokumenty mogą być przedstawione przez jednego Wykonawcę lub wspólnie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Jeżeli Wykonawca ma siedzibę lub miejsce zamieszkania poza terytorium  Rzeczypospolitej Polskiej  składa dokumenty zgodnie z § 2.1 rozporządzenia z dnia 19   maja 2006r. w sprawie rodzajów dokumentów, jakich może żądać Zamawiający od  Wykonawcy oraz form, w jakich te dokumenty mogą być składa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000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ermin wpłaty wadium do dnia 20.02.2007r. do godz. 12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19"/>
        </w:numPr>
        <w:spacing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6"/>
        </w:numPr>
        <w:spacing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6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6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6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6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Oferta na projekt kanalizacji w Glinicy i Zborowskiem”</w:t>
      </w:r>
      <w:r>
        <w:rPr/>
        <w:t xml:space="preserve"> i „</w:t>
      </w:r>
      <w:r>
        <w:rPr>
          <w:b/>
        </w:rPr>
        <w:t xml:space="preserve">Nie otwierać przed 20.02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6"/>
        </w:numPr>
        <w:spacing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6"/>
        </w:numPr>
        <w:spacing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6"/>
        </w:numPr>
        <w:spacing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6"/>
        </w:numPr>
        <w:spacing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0 .02. 2007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XI. KRYTERIA OCENY OFERT I WYBÓR OFERTY NAJKORZYSTNIEJSZEJ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4"/>
        <w:gridCol w:w="2477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95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Y KOSZT WYKONANIA KANALIZACJI WG OFERTOWEGO PROJEKTU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Y KOSZT ROCZNEJ EKSPLOATACJI KANALIZACJI WG OFERTOWEGO PROJEKTU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1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um cena.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cenę ocenianej ofert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czana będzie wg wzoru: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C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/C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 xml:space="preserve">b </w:t>
      </w:r>
      <w:r>
        <w:rPr>
          <w:rFonts w:cs="Times New Roman" w:ascii="Times New Roman" w:hAnsi="Times New Roman"/>
          <w:b/>
          <w:sz w:val="24"/>
          <w:szCs w:val="24"/>
        </w:rPr>
        <w:t xml:space="preserve">  x 100 =  C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najniższa cena spośród ofert nieodrzuconych, 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cena oferty rozpatrywanej,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1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um przewidywany koszt wykonania kanalizacji wg ofertowego projektu.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kryterium obliczana będzie wz wzoru: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/Wb  x 100 = W</w:t>
      </w:r>
    </w:p>
    <w:p>
      <w:pPr>
        <w:pStyle w:val="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n – najniższy koszt wykonania kanalizacji spośród ofert nieodrzuconych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 – koszt wykonania kanalizacji wg oferty rozpatrywanej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11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um przewidywany koszt rocznej eksploatacji kanalizacji wg ofertowego projektu.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kryterium obliczana będzie wg wzoru: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/Eb  x 100 = E</w:t>
      </w:r>
    </w:p>
    <w:p>
      <w:pPr>
        <w:pStyle w:val="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En – najniższy koszt  rocznej eksploatacji spośród ofert nieodrzuconych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 – koszt eksploatacji kanalizacji wg oferty rozpatrywanej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owa ocena oferty wynika z następującego wzoru: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b/>
          <w:sz w:val="24"/>
          <w:szCs w:val="24"/>
        </w:rPr>
        <w:t xml:space="preserve">C x 40% 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b/>
          <w:sz w:val="24"/>
          <w:szCs w:val="24"/>
        </w:rPr>
        <w:t>W x 30%</w:t>
      </w:r>
      <w:r>
        <w:rPr>
          <w:rFonts w:cs="Times New Roman" w:ascii="Times New Roman" w:hAnsi="Times New Roman"/>
          <w:sz w:val="24"/>
          <w:szCs w:val="24"/>
        </w:rPr>
        <w:t xml:space="preserve">   +  </w:t>
      </w:r>
      <w:r>
        <w:rPr>
          <w:rFonts w:cs="Times New Roman" w:ascii="Times New Roman" w:hAnsi="Times New Roman"/>
          <w:b/>
          <w:sz w:val="24"/>
          <w:szCs w:val="24"/>
        </w:rPr>
        <w:t xml:space="preserve">E x 30%.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- ilość punktów uzyskana przez ocenianą ofertę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  - ilość punktów uzyskane za kryterium nr 1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  - ilość punktów uzyskane za kryterium nr 2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  - ilość punktów uzyskane za kryterium nr 3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wykonawcą, który złoży najkorzystniejszą ofertę zostanie podpisana </w:t>
      </w:r>
    </w:p>
    <w:p>
      <w:pPr>
        <w:pStyle w:val="1"/>
        <w:spacing w:lineRule="auto" w:line="24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, której wzór stanowi załącznik nr 4 do niniejszej specyfikacji. Termin </w:t>
      </w:r>
    </w:p>
    <w:p>
      <w:pPr>
        <w:pStyle w:val="1"/>
        <w:spacing w:lineRule="auto" w:line="24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a umowy zostanie określony w informacji o wynikach postępowania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/>
        <w:t xml:space="preserve">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360" w:hanging="0"/>
        <w:rPr/>
      </w:pPr>
      <w:r>
        <w:rPr/>
        <w:t>XII OPIS SPOSOBU OBLICZENIA CENY</w:t>
      </w:r>
    </w:p>
    <w:p>
      <w:pPr>
        <w:pStyle w:val="Normal"/>
        <w:numPr>
          <w:ilvl w:val="0"/>
          <w:numId w:val="20"/>
        </w:numPr>
        <w:jc w:val="both"/>
        <w:outlineLvl w:val="0"/>
        <w:rPr/>
      </w:pPr>
      <w:r>
        <w:rPr/>
        <w:t>Cenę ofert należy podać w formie ryczałtu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Będą to </w:t>
      </w:r>
      <w:r>
        <w:rPr>
          <w:b/>
        </w:rPr>
        <w:t>między innymi</w:t>
      </w:r>
      <w:r>
        <w:rPr/>
        <w:t xml:space="preserve"> następujące koszty:  podkładów geodezyjnych (aktualizacje map) uzgodnień i innych czynności  do wykonania przedmiotu zamówienia.</w:t>
      </w:r>
    </w:p>
    <w:p>
      <w:pPr>
        <w:pStyle w:val="Normal"/>
        <w:autoSpaceDE w:val="false"/>
        <w:ind w:firstLine="357"/>
        <w:rPr/>
      </w:pPr>
      <w:r>
        <w:rPr/>
        <w:t xml:space="preserve">3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4.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 a I piętro, sala Nr 14 w dniu 20 lutego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Wykaz prac – załącznik Nr 3 do SIWZ</w:t>
      </w:r>
    </w:p>
    <w:p>
      <w:pPr>
        <w:pStyle w:val="Normal"/>
        <w:jc w:val="both"/>
        <w:rPr/>
      </w:pPr>
      <w:r>
        <w:rPr/>
        <w:t>5.   Wykaz pracowników – załącznik Nr 4</w:t>
      </w:r>
    </w:p>
    <w:p>
      <w:pPr>
        <w:pStyle w:val="Normal"/>
        <w:jc w:val="both"/>
        <w:rPr/>
      </w:pPr>
      <w:r>
        <w:rPr/>
        <w:t xml:space="preserve">6.   Informacja o podwykonawcach – załącznik Nr 5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asna, dnia 15.01.2007r                                                                     Zatwierdza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2"/>
        </w:numPr>
        <w:spacing w:lineRule="auto" w:line="360"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8"/>
        </w:numPr>
        <w:spacing w:lineRule="auto" w:line="360" w:before="0" w:after="120"/>
        <w:jc w:val="both"/>
        <w:rPr/>
      </w:pPr>
      <w:r>
        <w:rPr/>
        <w:t>Posiadam niezbędną wiedzę i doświadczenie, a także dysponuję osobami zdolnymi do wykonania zamówienia,</w:t>
      </w:r>
    </w:p>
    <w:p>
      <w:pPr>
        <w:pStyle w:val="Normal"/>
        <w:numPr>
          <w:ilvl w:val="1"/>
          <w:numId w:val="8"/>
        </w:numPr>
        <w:spacing w:lineRule="auto" w:line="360"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8"/>
        </w:numPr>
        <w:spacing w:lineRule="auto" w:line="360"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Korespondencję w sprawie przedmiotowego zamówienia proszę kierować na: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łącznik Nr 2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UMOWA Nr RGK.ID.341-1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ind w:left="360" w:right="600" w:hanging="320"/>
        <w:rPr/>
      </w:pPr>
      <w:r>
        <w:rPr/>
        <w:t xml:space="preserve">l.   Zgodnie z wynikiem przetargu nieograniczonego </w:t>
        <w:br/>
        <w:t>Wykonawca przyjmuje do realizacji zadanie pod nazw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„</w:t>
      </w:r>
      <w:r>
        <w:rPr>
          <w:rFonts w:cs="Times New Roman"/>
          <w:b/>
          <w:i/>
          <w:szCs w:val="24"/>
        </w:rPr>
        <w:t>Wykonanie  dokumentacji projektowej kanalizacji sanitarnej w Glinic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      </w:t>
      </w:r>
      <w:r>
        <w:rPr>
          <w:rFonts w:cs="Times New Roman"/>
          <w:b/>
          <w:i/>
          <w:szCs w:val="24"/>
        </w:rPr>
        <w:t>i Zborowskiem z odprowadzeniem ścieków do oczyszczalni w Ciasnej”</w:t>
      </w:r>
    </w:p>
    <w:p>
      <w:pPr>
        <w:pStyle w:val="Normal"/>
        <w:spacing w:before="280" w:after="0"/>
        <w:rPr/>
      </w:pPr>
      <w:r>
        <w:rPr/>
        <w:t>2.   W zakres umowy wchodz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</w:rPr>
        <w:t xml:space="preserve">     </w:t>
      </w:r>
      <w:r>
        <w:rPr>
          <w:szCs w:val="24"/>
        </w:rPr>
        <w:t xml:space="preserve">2.1. Aktualizacja map zasadniczych niezbędnych do opracowania niezbędnej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dokumentacji projektowej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2.  Zaprojektowanie kanalizacji sanitarnej  w miejscowości Glinica,  Zborowski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i  Brzezinkow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3.  Zaprojektowanie tranzytu wraz odprowadzeniem do istniejącej oczyszczalni ścieków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wg załączonego schematu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4.  Udzielanie odpowiedzi w terminie natychmiastowym na zapytania przetargow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potencjalnych wykonawców  kanalizacj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2.5.  Prowadzenie nadzoru autorskiego w ramach niniejszej umow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3. Dokumentacja projektowa będąca przedmiotem zamówienia win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Projekt techniczno-budowlany niezbędny do uzyskania pozwolenia na budowę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z wszystkimi uzgodnieniami i oświadczeniami) i wykonania przedmiotowej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westy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Kosztorys inwestorski z przedmiarami robó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Specyfikacje techniczne wykonania i odbioru robót budowla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Projekty organizacji ruch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Wymagane prawem oświadczenia, opinie, uzgodnienia, decyzje, między innymi z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właścicielami nieruchomości, przez które będzie przebiegać trasa kanalizacji wraz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 przyłączami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uzyskanie decyzji wodno prawnych oraz o środowiskowych uwarunkowaniach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gody na realizację planowanego przedsięwzięcia i uzgodnienia sanitarne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właściwymi instytucjami : Powiatowy ZUD w Lublińc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6. Wykonać wersję elektroniczną całości dokumen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>4.  Integralną częścią umowy jest specyfikacja istotnych warunków  zamówienia.</w:t>
      </w:r>
    </w:p>
    <w:p>
      <w:pPr>
        <w:pStyle w:val="Normal"/>
        <w:ind w:right="400" w:hanging="0"/>
        <w:rPr/>
      </w:pPr>
      <w:r>
        <w:rPr/>
        <w:br/>
        <w:t>5.  Kod we Wspólnym Słowniku Zamówień CPV:</w:t>
      </w:r>
    </w:p>
    <w:p>
      <w:pPr>
        <w:pStyle w:val="Normal"/>
        <w:jc w:val="both"/>
        <w:rPr/>
      </w:pPr>
      <w:r>
        <w:rPr>
          <w:b/>
        </w:rPr>
        <w:t>Kod CPV: 74232220-2</w:t>
      </w:r>
    </w:p>
    <w:p>
      <w:pPr>
        <w:pStyle w:val="Normal"/>
        <w:jc w:val="both"/>
        <w:rPr>
          <w:b/>
          <w:b/>
        </w:rPr>
      </w:pPr>
      <w:r>
        <w:rPr>
          <w:b/>
        </w:rPr>
        <w:t>Usługi projektowania rurociąg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22 % tj.</w:t>
        <w:br/>
        <w:t xml:space="preserve">słownie: </w:t>
      </w:r>
    </w:p>
    <w:p>
      <w:pPr>
        <w:pStyle w:val="FR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§ 3</w:t>
      </w:r>
    </w:p>
    <w:p>
      <w:pPr>
        <w:pStyle w:val="Normal"/>
        <w:rPr/>
      </w:pPr>
      <w:r>
        <w:rPr/>
        <w:t>1. Faktura będzie płatna w terminie 30-dniowym od daty jej otrzymania przez zamawiającego.</w:t>
      </w:r>
    </w:p>
    <w:p>
      <w:pPr>
        <w:pStyle w:val="Normal"/>
        <w:rPr/>
      </w:pPr>
      <w:r>
        <w:rPr/>
        <w:t>2. 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5 umowy.</w:t>
      </w:r>
    </w:p>
    <w:p>
      <w:pPr>
        <w:pStyle w:val="Normal"/>
        <w:rPr/>
      </w:pPr>
      <w:r>
        <w:rPr/>
        <w:t>3. Faktura za prace stanowiące przedmiot umowy będą płatne przelewem na konto Wykonawcy Nr……………………………………………………………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                                                                      § 4</w:t>
      </w:r>
    </w:p>
    <w:p>
      <w:pPr>
        <w:pStyle w:val="Normal"/>
        <w:rPr/>
      </w:pPr>
      <w:r>
        <w:rPr>
          <w:b/>
        </w:rPr>
        <w:t>Termin zakończenia zamówienia wraz z przekazaniem kompletu dokumentacji umożliwiającej uzyskanie pozwolenia na budowę do 31 sierpnia 2007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spacing w:before="320" w:after="0"/>
        <w:jc w:val="center"/>
        <w:rPr/>
      </w:pPr>
      <w:r>
        <w:rPr>
          <w:b/>
        </w:rPr>
        <w:t>§ 5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 umowy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Wykonawcy. 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WWTekstblokowy"/>
        <w:rPr/>
      </w:pPr>
      <w:r>
        <w:rPr>
          <w:szCs w:val="24"/>
        </w:rPr>
        <w:t xml:space="preserve">1.   Zamawiający wprowadza możliwość zamówień uzupełniających zgodnie </w:t>
      </w:r>
    </w:p>
    <w:p>
      <w:pPr>
        <w:pStyle w:val="WWTekstblokowy"/>
        <w:rPr/>
      </w:pPr>
      <w:r>
        <w:rPr>
          <w:szCs w:val="24"/>
        </w:rPr>
        <w:t xml:space="preserve"> </w:t>
      </w:r>
      <w:r>
        <w:rPr>
          <w:szCs w:val="24"/>
        </w:rPr>
        <w:t>z art. 67 ust. 1 pkt. 6 i 7 ustawy Prawo zamówień publicznych.</w:t>
      </w:r>
    </w:p>
    <w:p>
      <w:pPr>
        <w:pStyle w:val="Normal"/>
        <w:ind w:right="400" w:hanging="0"/>
        <w:rPr/>
      </w:pPr>
      <w:r>
        <w:rPr/>
        <w:t>2.  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ind w:left="3696" w:firstLine="55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§ 7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§ 8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 do SIWZ</w:t>
      </w:r>
    </w:p>
    <w:p>
      <w:pPr>
        <w:pStyle w:val="Heading5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AC PROJEKTOWYCH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Nazwa zada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/>
                <w:bCs w:val="false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Cs w:val="false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prac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do reprezentacji Wykonawcy)</w:t>
      </w:r>
      <w:r>
        <w:br w:type="page"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OSÓB, KTÓRE BĘDĄ UCZESTNICZYĆ </w:t>
      </w:r>
    </w:p>
    <w:p>
      <w:pPr>
        <w:pStyle w:val="Heading6"/>
        <w:rPr/>
      </w:pPr>
      <w:r>
        <w:rPr/>
        <w:t>W WYKONYWANIU ZAMÓWIENIA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81"/>
      </w:tblGrid>
      <w:tr>
        <w:trPr>
          <w:trHeight w:val="156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ne dotyczące kwalifikacji zawodowych i doświadczenia zawodowego i wykształcenia</w:t>
            </w:r>
          </w:p>
        </w:tc>
      </w:tr>
      <w:tr>
        <w:trPr>
          <w:trHeight w:val="110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o wykazu dołączam dokumenty potwierdzające uprawnienia do projektowania oraz zaświadczenia z właściwej izby samorządu zawodow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60"/>
      </w:pPr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8"/>
    <w:lvlOverride w:ilvl="0"/>
    <w:lvlOverride w:ilvl="1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21:00Z</dcterms:created>
  <dc:creator>Eugeniusz Krogulecki</dc:creator>
  <dc:description/>
  <cp:keywords/>
  <dc:language>en-US</dc:language>
  <cp:lastModifiedBy>Eugeniusz Krogulecki</cp:lastModifiedBy>
  <dcterms:modified xsi:type="dcterms:W3CDTF">2007-01-18T11:01:00Z</dcterms:modified>
  <cp:revision>106</cp:revision>
  <dc:subject/>
  <dc:title>SPECYFIKACJA ISTOTNYCH WARUNKÓW ZAMÓWIENIA</dc:title>
</cp:coreProperties>
</file>