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ind w:right="-79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iejscowość i dat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……………………………………………………………………………… ……………......................................................................………………………………….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cena zawiera doliczony zgodnie z obowiązującymi w Polsce przepisami podatek VAT, który na datę złożenia oferty wynosi: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 % tj. ............................. złotych (słownie ...................................................... ……………………………………………………………………………………………...)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 wynosi ……………………………………………………………….</w:t>
      </w:r>
    </w:p>
    <w:p>
      <w:pPr>
        <w:pStyle w:val="Normal"/>
        <w:spacing w:lineRule="auto" w:line="360" w:before="0" w:after="120"/>
        <w:ind w:lef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została złożona na …… stron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do kontaktu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……………………….......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ubtitle"/>
        <w:spacing w:lineRule="auto" w:line="240"/>
        <w:jc w:val="right"/>
        <w:rPr/>
      </w:pPr>
      <w:r>
        <w:rPr>
          <w:rFonts w:cs="Arial" w:ascii="Arial" w:hAnsi="Arial"/>
        </w:rPr>
        <w:t>......................................................................................</w:t>
        <w:br/>
      </w:r>
      <w:r>
        <w:rPr>
          <w:rFonts w:cs="Arial" w:ascii="Arial" w:hAnsi="Arial"/>
          <w:i/>
        </w:rPr>
        <w:t xml:space="preserve">(podpis osoby uprawnionej </w:t>
      </w:r>
    </w:p>
    <w:p>
      <w:pPr>
        <w:pStyle w:val="Subtitle"/>
        <w:spacing w:lineRule="auto" w:line="2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reprezentacji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formularza oferty załączam następujące oświadczenia, dokumenty i informacj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łącznik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 Ś W I A D C Z E N I 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Oświadczamy, że nie zalegamy z opłatami, składek na ubezpieczenie społeczne i zdrowotne oraz nie byliśmy karani sądowo w związku z zamówieniami publicznymi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…………………………………</w:t>
      </w:r>
    </w:p>
    <w:p>
      <w:pPr>
        <w:pStyle w:val="Normal"/>
        <w:spacing w:lineRule="auto" w:line="360"/>
        <w:ind w:left="4248" w:firstLine="708"/>
        <w:jc w:val="center"/>
        <w:rPr>
          <w:sz w:val="32"/>
        </w:rPr>
      </w:pPr>
      <w:r>
        <w:rPr>
          <w:sz w:val="32"/>
        </w:rPr>
        <w:t>(podpis)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E 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Przystępując do postępowania o udzielenie zamówienia publicznego na. ............................... …………………………………………………………………………………………………………………………………………………………………………………………………… 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(nazwa Wykonawcy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/>
        <w:t>nie podlegam wykluczeniu na podstawie art. 24 ustawy –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100" w:after="10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2832" w:hanging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Załącznik nr 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UMOWA  (projekt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zawarta w dniu ……………………….. w Ciasnej pomiędzy Gminą Ciasna reprezentowaną przez  Wójta Gminy Ciasna </w:t>
      </w:r>
    </w:p>
    <w:p>
      <w:pPr>
        <w:pStyle w:val="Normal"/>
        <w:spacing w:lineRule="auto" w:line="360"/>
        <w:rPr/>
      </w:pPr>
      <w:r>
        <w:rPr/>
        <w:t>zwanym dalej Zleceniodawcą</w:t>
      </w:r>
    </w:p>
    <w:p>
      <w:pPr>
        <w:pStyle w:val="Normal"/>
        <w:spacing w:lineRule="auto" w:line="360"/>
        <w:rPr/>
      </w:pPr>
      <w:r>
        <w:rPr/>
        <w:t>a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reprezentowana przez 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zwanym dalej Zleceniobiorcą</w:t>
      </w:r>
    </w:p>
    <w:p>
      <w:pPr>
        <w:pStyle w:val="Normal"/>
        <w:spacing w:lineRule="auto" w:line="360"/>
        <w:rPr/>
      </w:pPr>
      <w:r>
        <w:rPr/>
        <w:t>o następujące treści: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leceniobiorca zobowiązuje się do świadczenia usługi  na rzecz Zleceniodawcy  polegającej na odbiorze, transporcie i zagospodarowaniu osadów  komunalnych ściekowych z oczyszczalni ścieków w Sierakowie Śląski  ul. Stawowa 2A i Ciasnej ul. Zjednoczenia  137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leceniobiorca  zobowiązuje się do przekazywania odbieranych osadów z oczyszczalni ścieków  z Sierakowa Śląskiego i Ciasnej wyłącznie jednostkom uprawnionym do poddawania ich odzyskowi i recyklingowi lub unieszkodliwiania poprzez składowanie lub utylizację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Strony obowiązuje ustawa o Odpadach z dnia 27 kwietnia 2001r, ( Dz.U. Nr 62 poz. 628 z późniejszymi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Zleceniobiorca zobowiązuje się do wykonywania usług nie zanieczyszczając środowiska podczas odbioru odpadów. Realizować usługi przy wykorzystaniu sprzętu sprawnego technicznie, nie powodującego wycieków olejów, smarów itp.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 xml:space="preserve">Zleceniobiorca zobowiązuje się do ustawienia kontenerów na odpady na oczyszczalni ścieków w </w:t>
      </w:r>
    </w:p>
    <w:p>
      <w:pPr>
        <w:pStyle w:val="Normal"/>
        <w:spacing w:lineRule="auto" w:line="360"/>
        <w:jc w:val="both"/>
        <w:rPr/>
      </w:pPr>
      <w:r>
        <w:rPr/>
        <w:t>- Sieraków Śląski – kontener o pojemności 2 m3,</w:t>
      </w:r>
    </w:p>
    <w:p>
      <w:pPr>
        <w:pStyle w:val="Normal"/>
        <w:spacing w:lineRule="auto" w:line="360"/>
        <w:jc w:val="both"/>
        <w:rPr/>
      </w:pPr>
      <w:r>
        <w:rPr/>
        <w:t>- Ciasna – kontener o pojemności 10 m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both"/>
        <w:rPr/>
      </w:pPr>
      <w:r>
        <w:rPr/>
        <w:t>Umowę zawiera się na okres do dnia 31 marca 2008r.</w:t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spacing w:lineRule="auto" w:line="360"/>
        <w:jc w:val="both"/>
        <w:rPr/>
      </w:pPr>
      <w:r>
        <w:rPr/>
        <w:t>Odbiór osadów będzie realizowany każdorazowo  po zgłoszeniu przez Zleceniodawcę.</w:t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spacing w:lineRule="auto" w:line="360"/>
        <w:jc w:val="both"/>
        <w:rPr/>
      </w:pPr>
      <w:r>
        <w:rPr/>
        <w:t>Zleceniodawca zobowiązuje się do wykonania badań laboratoryjnych osadu z oczyszczalni ścieków na własny koszt.</w:t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Normal"/>
        <w:spacing w:lineRule="auto" w:line="360"/>
        <w:jc w:val="both"/>
        <w:rPr/>
      </w:pPr>
      <w:r>
        <w:rPr/>
        <w:t>Za odbiór, transport i zagospodarowanie osadów strony ustalają cenę umowną  w wysokości</w:t>
      </w:r>
    </w:p>
    <w:p>
      <w:pPr>
        <w:pStyle w:val="Normal"/>
        <w:spacing w:lineRule="auto" w:line="360"/>
        <w:jc w:val="both"/>
        <w:rPr/>
      </w:pPr>
      <w:r>
        <w:rPr/>
        <w:t>……………………</w:t>
      </w:r>
      <w:r>
        <w:rPr/>
        <w:t>. zł. brutto za 1 ton (słownie………………………………………………….)</w:t>
      </w:r>
    </w:p>
    <w:p>
      <w:pPr>
        <w:pStyle w:val="Normal"/>
        <w:spacing w:lineRule="auto" w:line="360"/>
        <w:jc w:val="both"/>
        <w:rPr/>
      </w:pPr>
      <w:r>
        <w:rPr/>
        <w:t xml:space="preserve">Cena obejmuje wszystkie koszty związane z właściwym wykonaniem zamówienia włącznie z ewentualna  dzierżawa kontenerów. </w:t>
      </w:r>
    </w:p>
    <w:p>
      <w:pPr>
        <w:pStyle w:val="Normal"/>
        <w:spacing w:lineRule="auto" w:line="360"/>
        <w:jc w:val="both"/>
        <w:rPr/>
      </w:pPr>
      <w:r>
        <w:rPr/>
        <w:t xml:space="preserve">Podstawą rozliczenia pomiędzy Zleceniodawcą i Zleceniobiorca będzie faktura wystawiona przez  Zleceniobiorcę z potwierdzenie przyjęcia podanej ilości osadów na wysypisko śmieci lub do utylizacji  przez przedsiębiorstwo przyjmujące – płatna przelewem w terminie 14 dni od daty jej otrzymania. 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spacing w:lineRule="auto" w:line="360"/>
        <w:jc w:val="both"/>
        <w:rPr/>
      </w:pPr>
      <w:r>
        <w:rPr/>
        <w:t>Umowa może być rozwiązana za porozumieniem stron lub za 2 miesięcznym okresem wypowiedzenia. Ewentualne  zmiany treści umowy mogą nastąpić za zgodą obu stron, wyrażoną w formie aneksu.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spacing w:lineRule="auto" w:line="360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leceniobiorca                                                                        Zleceniodaw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45:00Z</dcterms:created>
  <dc:creator>NN</dc:creator>
  <dc:description/>
  <dc:language>en-US</dc:language>
  <cp:lastModifiedBy>NN</cp:lastModifiedBy>
  <dcterms:modified xsi:type="dcterms:W3CDTF">2007-02-21T12:46:00Z</dcterms:modified>
  <cp:revision>1</cp:revision>
  <dc:subject/>
  <dc:title>Załącznik nr 1 </dc:title>
</cp:coreProperties>
</file>