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18"/>
        </w:rPr>
      </w:pPr>
      <w:r>
        <w:rPr>
          <w:sz w:val="18"/>
        </w:rPr>
        <w:t>Załącznik nr 3.1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Nazwa Oferent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Adres Oferenta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Numer telefonu / fax / e-mail 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 xml:space="preserve">Wykaz sprzętu, który będzie użyty do prowadzenia zimowego utrzymania dróg na terenie gminy Ciasna </w:t>
      </w:r>
      <w:r>
        <w:rPr>
          <w:sz w:val="40"/>
        </w:rPr>
        <w:t>w średnich warunkach</w:t>
      </w:r>
      <w:r>
        <w:rPr/>
        <w:t xml:space="preserve"> pogodowych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tbl>
      <w:tblPr>
        <w:tblW w:w="131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647"/>
        <w:gridCol w:w="37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odzaj sprzętu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/>
        </w:rPr>
        <w:t>Wymagany sprzęt minimum : 2 samochody z pługami z napędem na przód i tył, 2 szt. piaskosolarki, 1 szt. pług wirnik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WAGA: Nie przedstawienie (wypełnienie) przedmiotowej tabeli skutkować będzie wykluczeniem ofert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..............                                                     ...............................................................................</w:t>
        <w:br/>
      </w:r>
      <w:r>
        <w:rPr>
          <w:sz w:val="18"/>
        </w:rPr>
        <w:t xml:space="preserve">           (miejscowość, data)</w:t>
      </w:r>
      <w:r>
        <w:rPr/>
        <w:t xml:space="preserve">                                                                          </w:t>
      </w:r>
      <w:r>
        <w:rPr>
          <w:sz w:val="18"/>
        </w:rPr>
        <w:t xml:space="preserve"> (podpis i pieczątka upoważnionego przedstawiciela Oferenta)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32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08:29:00Z</dcterms:created>
  <dc:creator>Grunty</dc:creator>
  <dc:description/>
  <dc:language>en-US</dc:language>
  <cp:lastModifiedBy>UG Ciasna</cp:lastModifiedBy>
  <cp:lastPrinted>2005-10-26T15:01:00Z</cp:lastPrinted>
  <dcterms:modified xsi:type="dcterms:W3CDTF">2005-10-26T13:01:00Z</dcterms:modified>
  <cp:revision>5</cp:revision>
  <dc:subject/>
  <dc:title>Załącznik nr 4</dc:title>
</cp:coreProperties>
</file>