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</w:rPr>
        <w:t>Załącznik nr 3</w:t>
        <w:br/>
      </w:r>
      <w:r>
        <w:rPr>
          <w:rFonts w:cs="Arial" w:ascii="Arial" w:hAnsi="Arial"/>
          <w:sz w:val="16"/>
        </w:rPr>
        <w:t>do Specyfikacji Istotnych Warunków Zamówie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Nazwa Oferent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Adres Oferent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Numer telefonu / fax / e-mail 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Wykaz sprzętu, który będzie użyty do prowadzenia zimowego utrzymania dróg na terenie gminy Ciasna </w:t>
      </w:r>
      <w:r>
        <w:rPr>
          <w:sz w:val="40"/>
        </w:rPr>
        <w:t xml:space="preserve">w warunkach intensywnych opadów śniegu </w:t>
      </w:r>
      <w:r>
        <w:rPr/>
        <w:t>mających znamiona klęski żywiołowej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3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879"/>
        <w:gridCol w:w="26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dzaj sprzętu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</w:rPr>
        <w:t xml:space="preserve">Wymienić minimum cztery pojazdy gąsienicowe (spychacze) w tym minimum dwa pojazdy typu ciężkiego.  Ponadto  dwie spycharko-ładowarki umożliwiające utrzymać przejezdność i likwidację zasp . Przedstawić sprzęt własny lub oświadczenie o możliwości wydzierżawienia czy użyczenia na okres prac od innych posiadaczy  sprzęt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WAGA: Nie przedstawienie (wypełnienie) przedmiotowej tabeli skutkować będzie wykluczeniem ofert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                                                                             ........................................................................................</w:t>
        <w:br/>
        <w:t xml:space="preserve">           </w:t>
      </w:r>
      <w:r>
        <w:rPr/>
        <w:t>(miejscowość, data)                                                                                                                 (podpis i pieczątka upoważnionego przedstawiciela Oferenta)</w:t>
      </w:r>
    </w:p>
    <w:sectPr>
      <w:type w:val="nextPage"/>
      <w:pgSz w:orient="landscape" w:w="15840" w:h="12240"/>
      <w:pgMar w:left="1418" w:right="1418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1:25:00Z</dcterms:created>
  <dc:creator>WPI</dc:creator>
  <dc:description/>
  <dc:language>en-US</dc:language>
  <cp:lastModifiedBy>UG Ciasna</cp:lastModifiedBy>
  <cp:lastPrinted>2005-10-26T14:57:00Z</cp:lastPrinted>
  <dcterms:modified xsi:type="dcterms:W3CDTF">2005-10-26T12:58:00Z</dcterms:modified>
  <cp:revision>23</cp:revision>
  <dc:subject/>
  <dc:title>Załącznik nr 3</dc:title>
</cp:coreProperties>
</file>