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Załącznik Nr 3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mowa ( projekt 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warta w dniu ……………….. w Ciasnej pomiędzy Gminą Ciasna zwaną dalej „Zamawiającym” mającym swoją siedzibę w Ciasnej, ul. Nowa 1a  woj. śląskie w imieniu której działają: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mgr inż. Zdzisław Kulej – Wójt Gminy Ciasna  przy kontrasygnacie Skarbnika    Gminy </w:t>
      </w:r>
    </w:p>
    <w:p>
      <w:pPr>
        <w:pStyle w:val="Normal"/>
        <w:ind w:left="708" w:hanging="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>1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zleca, a Przyjmujący zamówienie zobowiązuje się do sporządzenia  projektów decyzji o warunkach zabudowy oraz decyzji o lokalizacji inwestycji celu publicznego, zgodnie z ustawą z dnia 27. marca 2003 r. o planowaniu i zagospodarowaniu przestrzennym (Dz. U. Nr 80, poz. 717 z późn. zm.) wraz z Analizą funkcji oraz cech zabudowy i zagospodarowania terenu, zgodnie z art. 64 w/w ustawy.</w:t>
      </w:r>
    </w:p>
    <w:p>
      <w:pPr>
        <w:pStyle w:val="Normal"/>
        <w:ind w:left="708" w:hanging="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zyjmujący zlecenie oświadcza, że spełnia wymogi wynikające z art. 60, ust. 4 ustawy z dn. 27 marca 2003 r. o planowaniu i zagospodarowaniu przestrzennym, tj.</w:t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3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Termin obowiązywania umowy ustala się na okres ……………………………</w:t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Za sporządzenie projektów decyzji, o których mowa w </w:t>
      </w: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>1 ustala się wynagrodzenie w wysokości: 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a się, iż prace wykonane będą w przeciągu jednego mies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e wypłacone będzie w terminie 14 dni od daty przedłożenia faktury VA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5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W razie zwłoki w wykonaniu zlecenia Przyjmujący zobowiązany jest do zapłaty kary umownej, wynoszącej 0,20% ustalonego wynagrodzenia za każdy dzień zwłoki.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6</w:t>
      </w:r>
    </w:p>
    <w:p>
      <w:pPr>
        <w:pStyle w:val="Normal"/>
        <w:ind w:left="284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y zamówienie zapłaci Zamawiającemu kary umowne w wysokości 30% umownego wynagrodzenia w przypadku odstąpienia od umowy z przyczyn Przyjmującego zamówienie.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7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Zamawiający zapłaci Przyjmującemu zamówienie kary umowne w wysokości 30% umownego wynagrodzenia w przypadku odstąpienia od umowy z przyczyn Zamawiającego.</w:t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8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Przyjmujący zamówienie nie może powierzyć wykonania zlecenia innym osobom.</w:t>
      </w:r>
    </w:p>
    <w:p>
      <w:pPr>
        <w:pStyle w:val="Normal"/>
        <w:ind w:left="284" w:firstLine="567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9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Czynności określone w umowie zostaną wykonane zgodnie z obowiązującymi przepisami prawa oraz standardami zawodowymi.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jmujący zamówienie dostarczy zlecone opracowanie do siedziby Zamawiającego w dwóch egzemplarza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atkowe egzemplarze mogą być dostarczone Zamawiającemu na podstawie oddzielnego zamówienia i za oddzielną zapłat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w terminie 7-miu dni oświadcza, czy opracowanie przyjmuje, czy żąda dokonania popraw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zypadku żądania poprawek, Zamawiający w oświadczeniu umieszcza uzasadnienie prawne i merytoryczne żądanych zmi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ór opracowania poprawionego oznaczać będzie wykonanie świadczenia przez Przyjmującego zamówienie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11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Wszelkie zmiany treści umowy wymagają formy pisemnej w postaci aneksu pod rygorem nieważności.</w:t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12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W sprawach nieuregulowanych w umowie mają zastosowanie przepisy Kodeksu Cywilnego.</w:t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13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Spory mogące wynikać z tytułu zawartej umowy będą rozstrzygane przez Sądy powszechne.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14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096" w:leader="none"/>
          <w:tab w:val="left" w:pos="7088" w:leader="none"/>
        </w:tabs>
        <w:ind w:firstLine="425"/>
        <w:jc w:val="both"/>
        <w:rPr/>
      </w:pPr>
      <w:r>
        <w:rPr>
          <w:rFonts w:cs="Arial" w:ascii="Arial" w:hAnsi="Arial"/>
          <w:sz w:val="24"/>
        </w:rPr>
        <w:t>...............................                                                 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ind w:firstLine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mawiający                                                Przyjmujący zamówienie 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  <w:tab w:val="left" w:pos="7513" w:leader="none"/>
        </w:tabs>
        <w:ind w:left="284" w:firstLine="11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681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360" w:hanging="0"/>
      <w:jc w:val="center"/>
      <w:textAlignment w:val="baseline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12:00Z</dcterms:created>
  <dc:creator>NN</dc:creator>
  <dc:description/>
  <dc:language>en-US</dc:language>
  <cp:lastModifiedBy>NN</cp:lastModifiedBy>
  <dcterms:modified xsi:type="dcterms:W3CDTF">2007-04-02T10:14:00Z</dcterms:modified>
  <cp:revision>1</cp:revision>
  <dc:subject/>
  <dc:title>Załącznik Nr 3</dc:title>
</cp:coreProperties>
</file>