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Arial" w:ascii="Arial" w:hAnsi="Arial"/>
          <w:b/>
          <w:color w:val="000000"/>
        </w:rPr>
        <w:t>Załącznik nr 5 do SIWZ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MOWA nr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awarta w dniu .......................... w Ciasnej pomiędzy Ochotniczą Strażą Pożarną w Sierakowie Śląskim ul. Wyzwolenia 7, 42-793 Ciasna, NIP 575-16-98-653, zwaną w dalszej części umowy „Zamawiającym”, reprezentowaną przez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Krzysztofa Strzodę – Prezesa OSP Sieraków Śl. oraz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iotra Gajowskiego – Skarbnika  OSP Sieraków Śl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a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P..............................................., </w:t>
        <w:tab/>
        <w:tab/>
        <w:t>REGON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w dalszej części umowy „Wykonawcą”, reprezentowanym przez 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W wyniku dokonania przez Zamawiającego wyboru oferty w trakcie postępowania o udzielenie zamówienia publicznego w trybie przetargu nieograniczonego, na podstawie ustawy z dnia 29 stycznia 2004 roku – Prawo Zamówień Publicznych (Dz.U. z 2015r. poz. 2164 z późn. zm.) zostaje zawarta umowa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Style w:val="Domylnaczcionkaakapitu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§ 1</w:t>
        <w:b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>1. Przedmiotem niniejszej umowy jest Zakup lekkiego samochodu ratowniczo - gaśniczego dla Ochotniczej Straży Pożarnej w Sierakowie Śląskim w ramach zadania pn. „Zapewnienie gotowości bojowej jednostki ochrony przeciwpożarowej włączonej do krajowego systemu ratowniczo - gaśniczego”</w:t>
      </w:r>
      <w:r>
        <w:rPr>
          <w:rStyle w:val="Domylnaczcionkaakapitu"/>
          <w:rFonts w:cs="Arial" w:ascii="Arial" w:hAnsi="Arial"/>
          <w:b/>
          <w:sz w:val="22"/>
          <w:szCs w:val="22"/>
        </w:rPr>
        <w:t xml:space="preserve"> </w:t>
      </w:r>
      <w:r>
        <w:rPr>
          <w:rStyle w:val="Domylnaczcionkaakapitu"/>
          <w:rFonts w:cs="Arial" w:ascii="Arial" w:hAnsi="Arial"/>
          <w:sz w:val="22"/>
          <w:szCs w:val="22"/>
        </w:rPr>
        <w:t>spełniającego wymagania stawiane przez Zamawiającego w Specyfikacji Istotnych Warunków Zamówienia.</w:t>
        <w:br/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Zadanie jest współfinansowane ze środków otrzymanych od Komendy Głównej Państwowej Straży Pożarnej.</w:t>
      </w:r>
    </w:p>
    <w:p>
      <w:pPr>
        <w:pStyle w:val="Normal"/>
        <w:jc w:val="center"/>
        <w:rPr>
          <w:rStyle w:val="Domylnaczcionkaakapitu"/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br/>
        <w:t>§ 2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Style w:val="Domylnaczcionkaakapitu"/>
          <w:rFonts w:cs="Arial" w:ascii="Arial" w:hAnsi="Arial"/>
          <w:sz w:val="22"/>
        </w:rPr>
        <w:t xml:space="preserve">1. Wykonawca zobowiązuje się dostarczyć przedmiot umowy o którym mowa w </w:t>
      </w:r>
      <w:r>
        <w:rPr>
          <w:rStyle w:val="Domylnaczcionkaakapitu"/>
          <w:rFonts w:cs="Arial" w:ascii="Arial" w:hAnsi="Arial"/>
          <w:b/>
          <w:sz w:val="22"/>
        </w:rPr>
        <w:t>§ 1</w:t>
      </w:r>
      <w:r>
        <w:rPr>
          <w:rStyle w:val="Domylnaczcionkaakapitu"/>
          <w:rFonts w:cs="Arial" w:ascii="Arial" w:hAnsi="Arial"/>
          <w:sz w:val="22"/>
        </w:rPr>
        <w:t xml:space="preserve"> w terminie do </w:t>
      </w:r>
      <w:r>
        <w:rPr>
          <w:rStyle w:val="Domylnaczcionkaakapitu"/>
          <w:rFonts w:cs="Arial" w:ascii="Arial" w:hAnsi="Arial"/>
          <w:b/>
          <w:color w:val="000000"/>
          <w:sz w:val="22"/>
        </w:rPr>
        <w:t>27.12.2016 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2. Koszty związane z przetrzymywaniem przedmiotu umowy do chwili odbioru ponosi Wykonawca.</w:t>
      </w:r>
    </w:p>
    <w:p>
      <w:pPr>
        <w:pStyle w:val="Normal"/>
        <w:rPr>
          <w:rStyle w:val="Domylnaczcionkaakapitu"/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3. Jako termin realizacji zadania przyjmuje się datę podpisania bez uwag protokołu odbioru końcoweg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Style w:val="Domylnaczcionkaakapitu"/>
          <w:rFonts w:cs="Arial" w:ascii="Arial" w:hAnsi="Arial"/>
          <w:sz w:val="22"/>
        </w:rPr>
        <w:t>4. Wykonawca oświadcza, że zrealizuje przedmiot umowy, o którym mowa w § 1</w:t>
      </w:r>
      <w:r>
        <w:rPr>
          <w:rStyle w:val="Domylnaczcionkaakapitu"/>
          <w:rFonts w:cs="Arial" w:ascii="Arial" w:hAnsi="Arial"/>
          <w:b/>
          <w:sz w:val="22"/>
        </w:rPr>
        <w:t xml:space="preserve"> </w:t>
      </w:r>
      <w:r>
        <w:rPr>
          <w:rStyle w:val="Domylnaczcionkaakapitu"/>
          <w:rFonts w:cs="Arial" w:ascii="Arial" w:hAnsi="Arial"/>
          <w:sz w:val="22"/>
        </w:rPr>
        <w:t>z należytą starannością zgodnie z obowiązującymi przepisami w tej materii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Style w:val="Domylnaczcionkaakapitu"/>
          <w:rFonts w:cs="Arial" w:ascii="Arial" w:hAnsi="Arial"/>
          <w:sz w:val="22"/>
        </w:rPr>
        <w:t xml:space="preserve">1. Strony ustalają, że za wykonanie przedmiotu umowy określonego w </w:t>
      </w:r>
      <w:r>
        <w:rPr>
          <w:rStyle w:val="Domylnaczcionkaakapitu"/>
          <w:rFonts w:cs="Arial" w:ascii="Arial" w:hAnsi="Arial"/>
          <w:b/>
          <w:sz w:val="22"/>
        </w:rPr>
        <w:t>§ 1</w:t>
      </w:r>
      <w:r>
        <w:rPr>
          <w:rStyle w:val="Domylnaczcionkaakapitu"/>
          <w:rFonts w:cs="Arial" w:ascii="Arial" w:hAnsi="Arial"/>
          <w:color w:val="000000"/>
          <w:sz w:val="22"/>
        </w:rPr>
        <w:t>, wraz ze świadczeniem wszelkich usług określonych w niniejszej Umowie (w tym gwarancyjnych), Wykonawca otrzyma wynagrodzenie ryczałtowe ustalone w oparciu o ofertę Wykonawcy stanowiącą załącznik do niniejszej umowy w wysokośc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…..........................................zł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 netto: …..................................................................................................................................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VAT: ..................%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.................................. zł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 brutto: ….................................................................................................................................</w:t>
      </w:r>
    </w:p>
    <w:p>
      <w:pPr>
        <w:pStyle w:val="Normal"/>
        <w:rPr>
          <w:rStyle w:val="Domylnaczcionkaakapitu"/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2. Wynagrodzenie, o którym mowa w ust. 1 ma charakter ryczałtowy i nie ulega podwyższeniu z jakiegokolwiek tytułu.</w:t>
      </w:r>
    </w:p>
    <w:p>
      <w:pPr>
        <w:pStyle w:val="Normal"/>
        <w:rPr>
          <w:rStyle w:val="Domylnaczcionkaakapitu"/>
          <w:rFonts w:ascii="Arial" w:hAnsi="Arial" w:cs="Arial"/>
          <w:sz w:val="22"/>
        </w:rPr>
      </w:pPr>
      <w:r>
        <w:rPr>
          <w:rStyle w:val="Domylnaczcionkaakapitu"/>
          <w:rFonts w:cs="Arial" w:ascii="Arial" w:hAnsi="Arial"/>
          <w:sz w:val="22"/>
        </w:rPr>
        <w:t xml:space="preserve">3. Wynagrodzenie, o którym mowa w ust. 1 zostanie wypłacone na podstawie faktury prawidłowo wystawionej i doręczonej Zamawiającemu w terminie do 30 dni od daty podpisania </w:t>
      </w:r>
      <w:r>
        <w:rPr>
          <w:rStyle w:val="Domylnaczcionkaakapitu"/>
          <w:rFonts w:cs="Arial" w:ascii="Arial" w:hAnsi="Arial"/>
          <w:color w:val="000000"/>
          <w:sz w:val="22"/>
        </w:rPr>
        <w:t>protokołu odbioru końcowego,</w:t>
      </w:r>
      <w:r>
        <w:rPr>
          <w:rStyle w:val="Domylnaczcionkaakapitu"/>
          <w:rFonts w:cs="Arial" w:ascii="Arial" w:hAnsi="Arial"/>
          <w:color w:val="FF0000"/>
          <w:sz w:val="22"/>
        </w:rPr>
        <w:t xml:space="preserve"> </w:t>
      </w:r>
      <w:r>
        <w:rPr>
          <w:rStyle w:val="Domylnaczcionkaakapitu"/>
          <w:rFonts w:cs="Arial" w:ascii="Arial" w:hAnsi="Arial"/>
          <w:color w:val="000000"/>
          <w:sz w:val="22"/>
        </w:rPr>
        <w:t>o którym mowa w § 4 ust. 1 pkt b)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Style w:val="Domylnaczcionkaakapitu"/>
          <w:rFonts w:cs="Arial" w:ascii="Arial" w:hAnsi="Arial"/>
          <w:sz w:val="22"/>
        </w:rPr>
        <w:t xml:space="preserve">4. Należność za wykonany przedmiot zamówienia będzie uregulowana z </w:t>
      </w:r>
      <w:r>
        <w:rPr>
          <w:rStyle w:val="Domylnaczcionkaakapitu"/>
          <w:rFonts w:cs="Arial" w:ascii="Arial" w:hAnsi="Arial"/>
          <w:color w:val="000000"/>
          <w:sz w:val="22"/>
        </w:rPr>
        <w:t>konta Zamawiającego</w:t>
      </w:r>
      <w:r>
        <w:rPr>
          <w:rStyle w:val="Domylnaczcionkaakapitu"/>
          <w:rFonts w:cs="Arial" w:ascii="Arial" w:hAnsi="Arial"/>
          <w:sz w:val="22"/>
        </w:rPr>
        <w:t xml:space="preserve"> w formie przelewu na rachunek Wykonawcy wskazany na fakturz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Do faktury należy dołączyć protokoły, o których mowa w § 4 ust. 1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Treść faktury będzie uzgodniona z Zamawiającym.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>7. Za termin zapłaty uznaje się datę obciążenia należnością konta Zamawiającego.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1. Odbiór przedmiotu umowy nastąpi w dwóch etapach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odbiór techniczny po wykonaniu przedmiotu umowy o którym mowa § 1 – na podstawie protokołu odbioru technicznego, podpisanego bez uwag przez upoważnionych przedstawicieli obu stron;</w:t>
      </w:r>
    </w:p>
    <w:p>
      <w:pPr>
        <w:pStyle w:val="Normal"/>
        <w:rPr>
          <w:rStyle w:val="Domylnaczcionkaakapitu"/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) odbiór końcowy w ciągu 7 dni od daty zarejestrowania samochodu, będącego przedmiotem umowy przez Zamawiającego – na podstawie protokołu odbioru końcowego, podpisanego przez upoważnionych przedstawicieli obu stron.</w:t>
      </w:r>
    </w:p>
    <w:p>
      <w:pPr>
        <w:pStyle w:val="Normal"/>
        <w:rPr>
          <w:rFonts w:ascii="Arial" w:hAnsi="Arial" w:cs="Arial"/>
          <w:sz w:val="22"/>
        </w:rPr>
      </w:pPr>
      <w:r>
        <w:rPr>
          <w:rStyle w:val="Domylnaczcionkaakapitu"/>
          <w:rFonts w:cs="Arial" w:ascii="Arial" w:hAnsi="Arial"/>
          <w:sz w:val="22"/>
        </w:rPr>
        <w:t xml:space="preserve">2. O dacie odbioru technicznego Wykonawca zawiadomi Zamawiającego pisemnie lub faksem z min. 2-dniowym wyprzedzeniem. Odbiór techniczny nastąpi w siedzibie Wykonawcy, w dniu uzgodnionym przez obie strony i musi się zakończyć najpóźniej w dniu, określonym w </w:t>
      </w:r>
      <w:r>
        <w:rPr>
          <w:rStyle w:val="Domylnaczcionkaakapitu"/>
          <w:rFonts w:cs="Arial" w:ascii="Arial" w:hAnsi="Arial"/>
          <w:color w:val="000000"/>
          <w:sz w:val="22"/>
        </w:rPr>
        <w:t>§ 2 ust.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 czasie odbioru technicznego Zamawiający dokona sprawdzenia: dokumentacj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u umowy, zgodności wykonania pojazdu z umową i opisem przedmiotu zamówienia,</w:t>
      </w:r>
    </w:p>
    <w:p>
      <w:pPr>
        <w:pStyle w:val="Normal"/>
        <w:rPr>
          <w:rStyle w:val="Domylnaczcionkaakapitu"/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ści wykonania i funkcjonowania pojazdu, jego poszczególnych urządzeń oraz zgod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Style w:val="Domylnaczcionkaakapitu"/>
          <w:rFonts w:cs="Arial" w:ascii="Arial" w:hAnsi="Arial"/>
          <w:sz w:val="22"/>
        </w:rPr>
        <w:t xml:space="preserve">technicznej – według szczegółowego opisu przedmiotu zamówienia określonego </w:t>
      </w:r>
      <w:r>
        <w:rPr>
          <w:rStyle w:val="Domylnaczcionkaakapitu"/>
          <w:rFonts w:cs="Arial" w:ascii="Arial" w:hAnsi="Arial"/>
          <w:color w:val="000000"/>
          <w:sz w:val="22"/>
        </w:rPr>
        <w:t>w SIWZ do niniejszego postępowa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Jeżeli w trakcie odbioru samochodu zostaną stwierdzone wady, Zamawiający ma praw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strzymania się z odbiorem do czasu usunięcia wad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5. Protokół odbioru, o którym mowa w ust. 1 zostanie sporządzony w 2 egzemplarzach (po 1 egzemplarzu dla Wykonawcy i Zamawiającego) oraz podpisany przez upoważnionych przedstawicieli obu stron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Przedmiot umowy zostanie wydany Zamawiającemu z pełnym zbiornikiem paliwa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W dniu odbioru technicznego Wykonawca przekaże Zamawiającemu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instrukcję obsługi i konserwacji samochodu oraz znajdującego się w nim wyposażenia – 1 szt. w języku polskim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książka gwarancyjna – 1 szt. w języku polskim,</w:t>
      </w:r>
    </w:p>
    <w:p>
      <w:pPr>
        <w:pStyle w:val="Normal"/>
        <w:rPr>
          <w:rStyle w:val="Domylnaczcionkaakapitu"/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c) dokumenty wymagane przez prawo polskie niezbędne do rejestracji samochodu;</w:t>
        <w:br/>
        <w:t>d) wykaz punktów serwisowych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Style w:val="Domylnaczcionkaakapitu"/>
          <w:rFonts w:eastAsia="Times New Roman" w:cs="Arial" w:ascii="Arial" w:hAnsi="Arial"/>
          <w:color w:val="000000"/>
          <w:sz w:val="22"/>
          <w:szCs w:val="22"/>
        </w:rPr>
        <w:t>e) Świadectwo Dopuszczenia Wyrobu do stosowania w jednostkach ochrony przeciwpożarowej wydane przez polską Jednostkę Certyfikującą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 Zarówno w dniu odbioru technicznego jak i końcowego samochód ma być w stanie gotowym do jazdy oraz ma być zaopatrzony we wszystkie niezbędne płyn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9. Zamawiający dokona ubezpieczenia samochodu  i jego rejestracji w ciągu 7 dni od daty odbioru technicznego samochodu i powiadomi Wykonawcę o proponowanym dniu odbioru końcowego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br/>
        <w:t>§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Style w:val="Domylnaczcionkaakapitu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obowiązany jest do przeprowadzenia na własny koszt szko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>przedstawicieli Zamawiającego w zakresie obsługi odbieranego samochodu w dniu jego odbioru końcowego w siedzibie Wykonawcy.</w:t>
        <w:br/>
        <w:t xml:space="preserve">2. Wykonawca zobowiązany jest do montażu </w:t>
      </w:r>
      <w:r>
        <w:rPr>
          <w:rStyle w:val="Domylnaczcionkaakapitu"/>
          <w:rFonts w:eastAsia="Times New Roman" w:cs="Arial" w:ascii="Arial" w:hAnsi="Arial"/>
          <w:color w:val="000000"/>
          <w:sz w:val="22"/>
          <w:szCs w:val="22"/>
        </w:rPr>
        <w:t>sprzętu (zgodn</w:t>
      </w:r>
      <w:r>
        <w:rPr/>
        <w:t>e</w:t>
      </w:r>
      <w:r>
        <w:rPr>
          <w:rStyle w:val="Domylnaczcionkaakapitu"/>
          <w:rFonts w:eastAsia="Times New Roman" w:cs="Arial" w:ascii="Arial" w:hAnsi="Arial"/>
          <w:color w:val="000000"/>
          <w:sz w:val="22"/>
          <w:szCs w:val="22"/>
        </w:rPr>
        <w:t>go z wytycznymi standaryzacji pojazdów pożarniczych PSP z dnia 14.04.2011r.) dostarczonego przez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Style w:val="Domylnaczcionkaakapitu"/>
          <w:rFonts w:cs="Arial" w:ascii="Arial" w:hAnsi="Arial"/>
          <w:color w:val="000000"/>
          <w:sz w:val="22"/>
        </w:rPr>
        <w:t xml:space="preserve">1. Wykonawca na przedmiot zamówienia udziela gwarancji jakości w wymiarze …................... </w:t>
      </w:r>
      <w:r>
        <w:rPr>
          <w:rStyle w:val="Domylnaczcionkaakapitu"/>
          <w:rFonts w:cs="Arial" w:ascii="Arial" w:hAnsi="Arial"/>
          <w:i/>
          <w:iCs/>
          <w:color w:val="000000"/>
          <w:sz w:val="22"/>
        </w:rPr>
        <w:t>(podać ilość miesięcy)</w:t>
      </w:r>
      <w:r>
        <w:rPr>
          <w:rStyle w:val="Domylnaczcionkaakapitu"/>
          <w:rFonts w:cs="Arial" w:ascii="Arial" w:hAnsi="Arial"/>
          <w:color w:val="000000"/>
          <w:sz w:val="22"/>
        </w:rPr>
        <w:t xml:space="preserve"> licząc od daty odbioru końcowego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W okresie gwarancji naprawy gwarancyjne nadwozia pożarniczego objęte gwarancją wykonywane będą bezpłatnie przez Serwis Wykonawcy w siedzibie Zamawiającego lub w miejscu wskazanym przez Wykonawc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3. W okresie gwarancji naprawy gwarancyjne podwozia samochodu pożarniczego objęte gwarancją świadczy bezpłatnie sieć Autoryzowanych Stacji Obsłu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Bieg terminu gwarancji będzie liczony od dnia następującego po dniu odbioru końcowego samocho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okresie gwarancji Wykonawca zapewnia prawidłowe funkcjonowanie samochodu oraz dostarczonego wyposaż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okresie gwarancji Wykonawca zobowiązuje się na własny koszt i ryzyko dokonywać wszelkich napraw lub przeglądów technicznych wymaganych przepisami prawa lub zasadami prawidłowej eksploatacji w pełnym zakresie obejmującym także wymianę materiałów i płynów eksploatacyjnych. Naprawy lub przeglądy mogą być przeprowadzane na miejscu u Zamawiającego albo w siedzibie Wykonawcy lub w miejscu przez niego wskazanym, przy czym Wykonawca odpowiada za transport samochodu z miejsca awarii lub postoju oraz zwrot naprawionego samochodu do siedziby OSP w Sierakowie Śląskim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okresie gwarancyjnym Wykonawca zobowiązany jest do wykonania napraw lub przeglądów Przedmiotu Umowy nie dłużej niż w ciągu 7 dni roboczych, a w przypadku konieczności importu części zamiennych nie dłuższym niż 14 dni kalendarzowych licząc od daty zgłoszenia usterki lub potrzeby przeglą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8. Zgłoszenia awarii lub potrzeby przeglądu można dokonywać 24 godziny na dobę we wszystkie dni, w jeden z następujących sposobów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ksem …………… lu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ilem …………., lu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Telefonicznie …………….</w:t>
      </w:r>
    </w:p>
    <w:p>
      <w:pPr>
        <w:pStyle w:val="Normal"/>
        <w:jc w:val="both"/>
        <w:rPr>
          <w:rFonts w:ascii="TimesNewRomanPSMT" w:hAnsi="TimesNewRomanPSMT" w:cs="TimesNewRomanPSMT"/>
          <w:sz w:val="22"/>
        </w:rPr>
      </w:pPr>
      <w:r>
        <w:rPr>
          <w:rFonts w:cs="Arial" w:ascii="Arial" w:hAnsi="Arial"/>
          <w:sz w:val="22"/>
          <w:szCs w:val="22"/>
        </w:rPr>
        <w:t xml:space="preserve">9. Wykonawca ma obowiązek natychmiast potwierdzić otrzymanie zgłoszenia, wskazując datę i godzinę naprawy lub odbioru pojazdu – nie późniejszą niż 48 godzin od chwili zgłoszenia.  </w:t>
      </w:r>
    </w:p>
    <w:p>
      <w:pPr>
        <w:pStyle w:val="Normal"/>
        <w:jc w:val="both"/>
        <w:rPr>
          <w:rFonts w:ascii="TimesNewRomanPSMT" w:hAnsi="TimesNewRomanPSMT" w:cs="TimesNewRomanPSMT"/>
          <w:sz w:val="22"/>
        </w:rPr>
      </w:pPr>
      <w:r>
        <w:rPr>
          <w:rFonts w:cs="TimesNewRomanPSMT" w:ascii="TimesNewRomanPSMT" w:hAnsi="TimesNewRomanPSMT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 xml:space="preserve">1. Niezależnie od odpowiedzialności z tytułu gwarancji Wykonawca jest odpowiedzialny względem Zamawiającego z tytułu rękojmi za wady fizyczne przedmiotu umowy powstałe w okresie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60 miesięcy </w:t>
      </w:r>
      <w:r>
        <w:rPr>
          <w:rStyle w:val="Domylnaczcionkaakapitu"/>
          <w:rFonts w:cs="Arial" w:ascii="Arial" w:hAnsi="Arial"/>
          <w:sz w:val="22"/>
          <w:szCs w:val="22"/>
        </w:rPr>
        <w:t>od daty odbioru końcowego, przy czym okres rękojmi nie może skończyć się przed upływem okresu dodatkowej gwarancji. Domniemywa się, że wada fizyczna tkwiła w dostarczonym pojeździe lub wyposażeniu w chwili odbioru technicznego i końcowego. Do Zamawiającego stosuje się przepisy o uprawnieniach konsumentów wynikających z rękojmi, przepisu art. 563 k.c. nie stosuje się. Wykonawca zobowiązany jest do odbioru uszkodzonego pojazdu z miejsca awarii lub innego miejsca w którym pojazd się znajduje oraz zwrotu pojazdu naprawionego do siedziby OSP w Sierakowie Śląskim na własny koszt i ryzyko.</w:t>
      </w:r>
    </w:p>
    <w:p>
      <w:pPr>
        <w:pStyle w:val="Normal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głoszenia wad można dokonywać w jeden z następujących sposobów:</w:t>
      </w:r>
    </w:p>
    <w:p>
      <w:pPr>
        <w:pStyle w:val="Normal"/>
        <w:ind w:left="108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sem …………… lub</w:t>
      </w:r>
    </w:p>
    <w:p>
      <w:pPr>
        <w:pStyle w:val="Normal"/>
        <w:ind w:left="108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em …………., lub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zależnie od uprawnień wynikających z przepisów o rękojmi Zamawiający jest uprawniony w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ie rękojmi do odstąpienia od umowy w całości lub w części jeżeli w subiektywnej ocenie</w:t>
      </w:r>
    </w:p>
    <w:p>
      <w:pPr>
        <w:pStyle w:val="Normal"/>
        <w:ind w:left="426" w:right="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go dostarczony pojazd jest nadmiernie awaryjn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ustalają, że wiążącą ich formą odszkodowania będą kary umowne.</w:t>
      </w:r>
    </w:p>
    <w:p>
      <w:pPr>
        <w:pStyle w:val="Normal"/>
        <w:rPr>
          <w:rStyle w:val="Domylnaczcionkaakapitu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apłaci Zamawiającemu kary umowne w następujących przypadkach i w następującej wysokości:</w:t>
      </w:r>
    </w:p>
    <w:p>
      <w:pPr>
        <w:pStyle w:val="Normal"/>
        <w:rPr>
          <w:rStyle w:val="Domylnaczcionkaakapitu"/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 xml:space="preserve">a) za opóźnienie w wykonaniu przedmiotu umowy, o którym mowa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w  § 1 w wysokości 0,05%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wynagrodzenia umownego brutto, o którym mowa w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 § 3 ust. 1 za każdy rozpoczęty dzień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opóźnienia w stosunku do terminu, o którym m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owa w § 2 ust. 1,</w:t>
      </w:r>
    </w:p>
    <w:p>
      <w:pPr>
        <w:pStyle w:val="Normal"/>
        <w:rPr>
          <w:rStyle w:val="Domylnaczcionkaakapitu"/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>b) za odstąpienie od umowy z przyczyn leżących po stronie Wykonawcy w wysokości 10% wynagrodzenia umownego brutto, o którym mow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a w  § 3 ust. 1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 xml:space="preserve">c) nieterminowe usuwanie wad lub usterek – na podstawie gwarancji lub rękojmi - w wysokości 0,05% wynagrodzenia umownego brutto, o którym mowa w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 § 3 ust. 1 za każdy rozpoc</w:t>
      </w:r>
      <w:r>
        <w:rPr>
          <w:rStyle w:val="Domylnaczcionkaakapitu"/>
          <w:rFonts w:cs="Arial" w:ascii="Arial" w:hAnsi="Arial"/>
          <w:sz w:val="22"/>
          <w:szCs w:val="22"/>
        </w:rPr>
        <w:t>zęty dzień opóźnienia po upływie terminu na usunięcie wad od dnia następnego po dniu zgłoszenia wady lub usterk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nienależyte wykonanie innych obowiązków gwarancyjnych – w wysokości 5 000,00zł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zobowiązany jest do zapłaty kary umownej w terminie 14 dni od wystąpienia przez Zamawiającego z żądaniem zapłaty.</w:t>
      </w:r>
    </w:p>
    <w:p>
      <w:pPr>
        <w:pStyle w:val="Normal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ary umowne mogą się kumulować. Jeżeli wysokość szkody poniesionej przez Zamawiającego</w:t>
      </w:r>
    </w:p>
    <w:p>
      <w:pPr>
        <w:pStyle w:val="Normal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yższy kwotę kary umownej, Zamawiający będzie uprawiony do dochodzenia odszkodowania</w:t>
      </w:r>
    </w:p>
    <w:p>
      <w:pPr>
        <w:pStyle w:val="Normal"/>
        <w:ind w:left="426" w:right="0" w:hanging="426"/>
        <w:jc w:val="both"/>
        <w:rPr>
          <w:rFonts w:ascii="TimesNewRomanPSMT" w:hAnsi="TimesNewRomanPSMT" w:cs="TimesNewRomanPSMT"/>
          <w:sz w:val="22"/>
        </w:rPr>
      </w:pPr>
      <w:r>
        <w:rPr>
          <w:rFonts w:cs="Arial" w:ascii="Arial" w:hAnsi="Arial"/>
          <w:sz w:val="22"/>
          <w:szCs w:val="22"/>
        </w:rPr>
        <w:t>uzupełniającego na zasadach ogólnych kodeksu cywilnego.</w:t>
      </w:r>
    </w:p>
    <w:p>
      <w:pPr>
        <w:pStyle w:val="Normal"/>
        <w:rPr>
          <w:rFonts w:ascii="TimesNewRomanPSMT" w:hAnsi="TimesNewRomanPSMT" w:cs="TimesNewRomanPSMT"/>
          <w:sz w:val="22"/>
        </w:rPr>
      </w:pPr>
      <w:r>
        <w:rPr>
          <w:rFonts w:cs="TimesNewRomanPSMT" w:ascii="TimesNewRomanPSMT" w:hAnsi="TimesNewRomanPSMT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opuszcza się możliwość zmian postanowień zawartej umowy w stosunku do treści oferty, 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ie której dokonano wyboru Wykonawcy, mających na celu prawidłową realizacj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u zamówienia, w następujących przypadkach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uzasadnionych przypadkach lub innych okolicznościach niezależnych od Zamawiającego lub Wykonawcy konieczna będzie zmiana terminu realizacji zamówieni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 przypadku zmiany stawek podatków lub składek na ubezpieczenia społeczne – o wartości zwiększonych nakładów Wykonawcy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innych uzasadnionych przypadkach, gdy zajdzie konieczność wprowadzenia zmian wynikających z okoliczności, których nie można było przewidzieć w chwili zawarcia umowy;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Arial" w:ascii="Arial" w:hAnsi="Arial"/>
          <w:sz w:val="22"/>
        </w:rPr>
        <w:t>2. Zmiana umowy wymaga formy pisemnej pod rygorem nieważności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mawiający zastrzega sobie prawo do odstąpienia od umowy w przypadk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określonym w art.145 ustawy Prawo zamówień publicznych (Dz.U. z 2015r. poz. 2164 z późn.zm.)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b) odmowy dokonania rejestracji samochodu przez uprawniony orga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zy realizacji niniejszej umowy mają zastosowanie przepisy prawa polski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sprawach nieuregulowanych niniejszą umową mają zastosowanie odpowiednie przepisy Kodeksu cywiln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szystkie spory wynikające z wykonania tej umowy, które nie mogą być rozstrzygnię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olubownie, rozstrzygać będzie sąd właściwy dla siedziby Zamawiająceg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trzech jednobrzmiących egzemplarzach z czego 1 dla Wykonawcy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Arial" w:ascii="Arial" w:hAnsi="Arial"/>
          <w:sz w:val="22"/>
        </w:rPr>
        <w:t>oraz 2 dla Zamawiającego.</w:t>
      </w:r>
    </w:p>
    <w:p>
      <w:pPr>
        <w:pStyle w:val="Normal"/>
        <w:rPr>
          <w:rFonts w:ascii="TimesNewRomanPS-BoldMT" w:hAnsi="TimesNewRomanPS-BoldMT" w:cs="TimesNewRomanPS-BoldMT"/>
          <w:b/>
          <w:b/>
          <w:sz w:val="22"/>
        </w:rPr>
      </w:pPr>
      <w:r>
        <w:rPr>
          <w:rFonts w:cs="TimesNewRomanPS-BoldMT" w:ascii="TimesNewRomanPS-BoldMT" w:hAnsi="TimesNewRomanPS-BoldMT"/>
          <w:b/>
          <w:sz w:val="22"/>
        </w:rPr>
      </w:r>
    </w:p>
    <w:p>
      <w:pPr>
        <w:pStyle w:val="Normal"/>
        <w:rPr/>
      </w:pPr>
      <w:r>
        <w:rPr>
          <w:rStyle w:val="Domylnaczcionkaakapitu"/>
          <w:rFonts w:cs="TimesNewRomanPS-BoldMT" w:ascii="TimesNewRomanPS-BoldMT" w:hAnsi="TimesNewRomanPS-BoldMT"/>
          <w:b/>
          <w:sz w:val="22"/>
        </w:rPr>
        <w:tab/>
      </w:r>
      <w:r>
        <w:rPr>
          <w:rStyle w:val="Domylnaczcionkaakapitu"/>
          <w:rFonts w:cs="Arial" w:ascii="Arial" w:hAnsi="Arial"/>
          <w:b/>
          <w:sz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</w:t>
        <w:tab/>
        <w:tab/>
        <w:tab/>
        <w:tab/>
        <w:tab/>
        <w:t>…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roman"/>
    <w:pitch w:val="default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05:00Z</dcterms:created>
  <dc:creator>Gmina Jejkowice</dc:creator>
  <dc:description/>
  <dc:language>en-US</dc:language>
  <cp:lastModifiedBy>Urząd Gminy Ciasna</cp:lastModifiedBy>
  <cp:lastPrinted>2016-07-07T12:39:00Z</cp:lastPrinted>
  <dcterms:modified xsi:type="dcterms:W3CDTF">2016-12-01T10:18:00Z</dcterms:modified>
  <cp:revision>8</cp:revision>
  <dc:subject/>
  <dc:title/>
</cp:coreProperties>
</file>