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53" w:leader="none"/>
        </w:tabs>
        <w:spacing w:lineRule="atLeast" w:line="240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right" w:pos="8953" w:leader="none"/>
        </w:tabs>
        <w:spacing w:lineRule="atLeast" w:line="240"/>
        <w:jc w:val="right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Załącznik nr 7 do SIWZ </w:t>
      </w:r>
    </w:p>
    <w:p>
      <w:pPr>
        <w:pStyle w:val="Heading1"/>
        <w:ind w:left="1872" w:hanging="1546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</w:rPr>
        <w:t xml:space="preserve">ymagania dla lekkiego samochodu ratowniczo – gaśniczego </w:t>
      </w:r>
      <w:r>
        <w:rPr>
          <w:color w:val="000000"/>
          <w:sz w:val="24"/>
          <w:szCs w:val="24"/>
          <w:lang w:val="pl-PL"/>
        </w:rPr>
        <w:t>dla OSP Sieraków Śląski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z w:val="22"/>
          <w:szCs w:val="24"/>
          <w:lang w:val="pl-PL"/>
        </w:rPr>
      </w:pPr>
      <w:r>
        <w:rPr>
          <w:rFonts w:cs="Arial" w:ascii="Arial" w:hAnsi="Arial"/>
          <w:color w:val="000000"/>
          <w:sz w:val="22"/>
          <w:szCs w:val="24"/>
          <w:lang w:val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853"/>
        <w:gridCol w:w="6438"/>
      </w:tblGrid>
      <w:tr>
        <w:trPr>
          <w:tblHeader w:val="true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6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ełnia 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ać zastosowane rozwiązanie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ć parametry techniczne lub wyraz „spełnia”</w:t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wozie z kabiną i zabudowa</w:t>
            </w:r>
          </w:p>
        </w:tc>
        <w:tc>
          <w:tcPr>
            <w:tcW w:w="6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wozie z kabiną i zabudowa: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Pojazd fabrycznie nowy i opatrzony przez producenta rokiem produkcji 2016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Pojazd zabudowany i wyposażony musi spełniać wymagania polskich przepisów o ruchu drogowym z uwzględnieniem wymagań dotyczących pojazdów uprzywilejowanych zgodnie z: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-Ustawą „Prawo o ruchu drogowym</w:t>
            </w:r>
            <w:r>
              <w:rPr>
                <w:rFonts w:cs="Arial" w:ascii="Arial" w:hAnsi="Arial"/>
                <w:vertAlign w:val="superscript"/>
              </w:rPr>
              <w:t>”</w:t>
            </w:r>
            <w:r>
              <w:rPr>
                <w:rFonts w:cs="Arial" w:ascii="Arial" w:hAnsi="Arial"/>
              </w:rPr>
              <w:t xml:space="preserve"> (tj. Dz. U z 2005r. Nr 108 poz. 908 ze zm.)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ozporządzeniem Ministra Infrastruktury z dnia 31 grudnia 2002r. w sprawie warunków technicznych pojazdów oraz zakresu ich niezbędnego wyposażenia (Dz. U. Nr 32 z 2003 r., poz. 262  z późniejszymi zmianami)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ozporządzeniem Ministra Spraw Wewnętrznych i Administracji  z dnia 20 czerwca 2007 r. w sprawie wykazu wyrobów służących zapewnieniu bezpieczeństwa publicznego lub ochronie zdrowia i życia oraz mienia, a także zasad wydawania dopuszczenia tych wyrobów do użytkowania (Dz. U. z 2007 r. Nr 143 poz. 1002) i Rozporządzeniem Ministra Spraw Wewnętrznych i Administracji  z dnia 27 kwietnia 2010 r. (Dz.U. Nr 85, poz. 553 z 2010r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i podzespoły zamontowane w pojeździe powinny spełniać wymagania odrębnych przepisów krajowych i/lub międzynarodowych.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ilnik z zapłonem samoczynnym z turbodoładowaniem spełniający normy spalin min. EURO 6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ojemność silnika min. 2200 cm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3. Moc silnika min. 160 K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oment obrotowy min. 360 Nm.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. Kolor pojazdu: czerwony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. Przebieg: do 5 km (fabrycznie nowy), rok produkcji 2016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3. Dopuszczalna masa całkowita pojazdu 4500 kg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4. Napęd samochodu na tylne koła - 16 cali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5. Tylne koła podwójn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6. Samoblokujący się mechanizm różnicowy tylnej osi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7. Zawieszenie tylnej osi wzmocnione fabrycznie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8. Rozstaw osi min. 3680 mm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9. Wymiary samochodu: długość min. 6650 mm, wysokość max. 2520 mm, szerokość min. 2175 mm (bez lusterek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0. Kabina przystosowana do przewozu min. 5 osób, układ siedzeń 1+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1. Elektroniczny system stabilności (ESP) Kontrola Trakcji (TC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12. Pojedyncze siedzenie pasażera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3. Radio CD fabryczn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4. Zbiornik paliwa min. 80 litrów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18. Elektrycznie sterowane i podgrzewane lusterka boczne ze zintegrowanymi kierunkowskazami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Systemy nie gorsze niż: ABS (Anti-lock Brake System) z EBA (Emergency Brake Assist - asystent awaryjnego hamowania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20. Kolumna kierownicy z regulowaną wysokością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2. Metalowa osłona pod silnikiem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3. Opony wielosezonow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Klimatyzacja manualna.  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a sygnalizacyjna typu LED w kolorze niebieskim zamontowana w przedniej części dachu pojazdu, wewnątrz profilu moduły LED - posiadająca homologację na zgodność z Regulaminem 65EKG/ONZ oraz R10EKG/ONZ wyposażona dodatkowo 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y LED w kolorze białym - do oświetlania przedpola z przodu pojazd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moduły LED’owe – zsynchronizowane z lampami głównymi belki sygnalizacyjn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ld podświetlany (LED’owy) z napisem STRAŻ w kolorze czerwonym – załączany wraz z lampami pozycyjnymi pojazdu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Fala świetlna” LED umieszczona na tylnej ścianie nadwozi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dachowa tylna – LED’owa – w kolorze niebieskim, posiadająca homologację na zgodność z Regulaminem 65EKG/ONZ oraz R10EKG/ONZ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ja dźwiękow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- wzmacniacz sygnałowy o mocy minimum 100 W, umożliwiający podłączenie 1-ego lub 2-óch głośników o mocy 100 W każdy, umożliwiający sterowanie sygnalizacją świetlną i dźwiękową oraz podawanie komunikatów słownych, posiadający homologację na zgodność z Regulaminem R10EKG/ONZ, posiadający funkcj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- sterowania sygnalizacją świetlną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- sterowania sygnalizacją dźwiękową (minimum 3 sygnały o zmiennym tonie – przystosowane do pracy ciągłej, funkcję tzw. syreny ręcznej – funkcje uruchamiane włącznikiem sygnału dźwiękowego pojazdu oraz dodatkowy sygnał ciągły tzw. AIR – HORN – uruchamiany osobnym włącznikiem)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ośnik kompaktowy o mocy 100 W, emitujący sygnał dźwiękowy generowany przez wzmacniacz sygnałowy o natężeniu minimum 120 dbA – poziom ekwiwalentny – mierzony z odległości 3 m przed głośnikiem.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. Konstrukcja zabudowy szkieletowa aluminiowa z ramą pośrednią aluminiową przykręcaną do ramy podwozia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. Oświetlenie w przedziale sprzętowym wykonane w technologii LED. Kolor oświetlenia LED – zimny biał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oszycie zewnętrzne wykonane z gładkiej blachy ze stopu aluminium lakierowana obustronni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ach wykonany w formie podestu roboczego pokrytego blachą aluminiową ze wzorem przeciwpoślizgowy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Konstrukcja dachu wytrzymuje obciążenie dwóch strażaków i przewożonego sprzętu, drabin, skrzyni na sprzęt, węży ssawnych itp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6. Długość zabudowy min. 2900 mm, szerokość min. 2170 mm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7. Szerokość rolet bocznych - po 2 rolety na stronę min. 1250 mm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8. Roleta w ścianie tylnej o szerokości min. 880 mm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krytki na sprzęt i wyposażenie zamykane żaluzjami wodo i pyłoszczelnymi wspomaganymi systemem sprężynowym, wykonane z materiałów odpornych na korozję, wyposażone w zamki zamykane na klucz, jeden klucz pasujący do wszystkich zamków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Układ skrytek 2+2+1. Wymagane dodatkowe zabezpieczenie przed samoczynnym otwieraniem skrytek. Dostęp do sprzętu z zachowaniem wymagań ergonomii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Wysokość zabudowy równa wysokości pojazdu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2. Półki aluminiowe mocowane do stelaża z miejscem na specjalistyczne wyposażenie pożarnicze. Półki z możliwością zmiany położenia wysokości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Pojazd posiada oświetlenie pola pracy wokół samochodu zapewniające oświetlenie w warunkach słabej widoczności min. 5 luksów w odległości 1 m od pojazdu na poziomie podłoża. Uruchamiane w kabinie kierowc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Na dachu zamontowany halogen oświetlający pole dachu.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: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: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. Agregat wysokociśnieniowy wodno-pianowy zbiornik wodny 800 l., wydajność min. 45 l/min, min. 40 bar, szybkie natarcie z wężem o długości min. 60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Wyciągarka elektryczna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aszt oświetleniowy LED sterowany automatyczni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4. Radiotelefon przewoźny cyfrowo-analogow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wa radiotelefony przenośn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Cztery sztuki latarki LED C4, z ładowarką 12V/230V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przęt burzący: topór, kilof, ło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8. Narzędzie ratownicze nie gorsze niż Halligan Bar 91cm (USA)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Narzędzia: młot, siekiera, łopat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0. Dwa aparaty powietrzne z  butlą kompozytową 6,8l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Wysuwna ściana z mocowaniem na dwa aparat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Hak holownicz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Drabina nasadkowa drewniana D 2,73 trzy elementow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4. Agregat prądotwórczy moc min. 2,5 kW z regulatorem napięcia AVR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15. Defibrylator nie gorszy niż AED Lifeline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Zestaw PSP R1 z torbą, deską, zestawem szyn, butlą i reduktore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ześć kompletów: ubranie specjalne FIRE GUARD, Tkanina Nomex Tough Rip-Stop, Membrana Topaz 251 Hightech PU, Wzmocnienia Kevlar®, buty HAIX FIRE FLASH, Hełm Calisia Vulcan (przyłbica przezroczysta).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formacje dodatkowe: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Świadectwo dopuszczenia CNBOP ważne na dzień odbioru pojazd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Gwarancja podstawowa na podwozie i zabudowę min. 24 miesiące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oświadcza, że podane przez niego w niniejszym załączniku informacje są zgodne z prawdą i że w przypadku wyboru jego oferty poniesie on pełną odpowiedzialność za realizację zamówienia zgodnie z wymienionymi tu warunkami.</w:t>
      </w:r>
    </w:p>
    <w:p>
      <w:pPr>
        <w:pStyle w:val="Normal"/>
        <w:shd w:fill="FFFFFF" w:val="clear"/>
        <w:tabs>
          <w:tab w:val="clear" w:pos="708"/>
          <w:tab w:val="left" w:pos="8757" w:leader="none"/>
        </w:tabs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</w:rPr>
        <w:t>Zamieszczenie przez wykonawcę parametrów mniej korzystnych od parametrów minimalnych określonych przez zamawiającego, oznaczało będzie, że oferta nie spełnia warunków przedmiotowych postępowania przetargowego. W konsekwencji będzie to skutkowało odrzuceniem złożonej oferty w myśl art. 89 ust 1 pkt 2 ustawy z dnia 29 stycznia 2004 r. - Prawo zamówień publicznych (tekst jednolity Dz. U. z 2015 r. poz. 2164 z późn. zm.)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08"/>
      </w:tabs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872" w:hanging="1546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29">
    <w:name w:val="Font Style29"/>
    <w:qFormat/>
    <w:rPr>
      <w:rFonts w:ascii="Garamond" w:hAnsi="Garamond" w:cs="Garamond"/>
      <w:sz w:val="24"/>
      <w:szCs w:val="24"/>
    </w:rPr>
  </w:style>
  <w:style w:type="character" w:styleId="Txok">
    <w:name w:val="txo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spacing w:lineRule="atLeast" w:line="240"/>
      <w:ind w:left="214" w:hanging="214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8:00Z</dcterms:created>
  <dc:creator>WTAdmin</dc:creator>
  <dc:description/>
  <cp:keywords/>
  <dc:language>en-US</dc:language>
  <cp:lastModifiedBy>Urząd Gminy Ciasna</cp:lastModifiedBy>
  <cp:lastPrinted>2016-10-19T14:42:00Z</cp:lastPrinted>
  <dcterms:modified xsi:type="dcterms:W3CDTF">2016-12-01T11:19:00Z</dcterms:modified>
  <cp:revision>9</cp:revision>
  <dc:subject/>
  <dc:title>WT</dc:title>
</cp:coreProperties>
</file>