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 – kontynuacja zadania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29.11.2013r. za wyjątkiem odtworzenia dróg bitumicznych, których zakończenie nastąpi do 30.06.2014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 ” – kontynuacja zadania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 ” – kontynuacja zada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 ” – kontynuacja zadani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” ” – kontynuacja zada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 ” – kontynuacja zadania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 ” – kontynuacja zada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6263"/>
        <w:gridCol w:w="1588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3:00Z</dcterms:created>
  <dc:creator>JFelczuk</dc:creator>
  <dc:description/>
  <cp:keywords/>
  <dc:language>en-US</dc:language>
  <cp:lastModifiedBy>Gienek</cp:lastModifiedBy>
  <dcterms:modified xsi:type="dcterms:W3CDTF">2013-08-06T09:09:00Z</dcterms:modified>
  <cp:revision>6</cp:revision>
  <dc:subject/>
  <dc:title/>
</cp:coreProperties>
</file>