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Przedmiar robót – wartości dodatkow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- powierzchni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Zjazdy – kostka brukowa</w:t>
      </w:r>
    </w:p>
    <w:p>
      <w:pPr>
        <w:pStyle w:val="Normal"/>
        <w:spacing w:lineRule="auto" w:line="360"/>
        <w:ind w:left="360" w:hanging="0"/>
        <w:jc w:val="both"/>
        <w:rPr>
          <w:vertAlign w:val="superscript"/>
        </w:rPr>
      </w:pPr>
      <w:r>
        <w:rPr/>
        <w:t>P = [4,50m x( 12,00m + 12,00m + 12,00m + 12,00m + 12,00m + 12,10m + 12,00m)] + [5,50m x (9,40m + 12,00m + 12,00m + 12,00m)] = 628,20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nstrukcja zjazd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etonowa kostka brukowa :- gr. 8 c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dsypka cementowo piaskowa 1;4 – gr. 3 cm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dbudowa z kruszywa łamanego stab. mech. (0/63 mm) – gr. 25 c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arstwa odcinająca z piasku – gr. 15 c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Chodnik – kostka brukowa</w:t>
      </w:r>
    </w:p>
    <w:p>
      <w:pPr>
        <w:pStyle w:val="Normal"/>
        <w:spacing w:lineRule="auto" w:line="360"/>
        <w:ind w:left="360" w:hanging="0"/>
        <w:jc w:val="both"/>
        <w:rPr>
          <w:vertAlign w:val="superscript"/>
        </w:rPr>
      </w:pPr>
      <w:r>
        <w:rPr/>
        <w:t>P = 1,00m x (12,20m + 12,00m) = 24,20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nstrukcja chodni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etonowa kostka brukowa :- gr. 8 c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dsypka cementowo piaskowa 1;4 – gr. 3 cm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dbudowa z kruszywa łamanego stab. mech. (0/31,5 mm) – gr. 15 c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arstwa odcinająca z piasku – gr. 15 cm</w:t>
      </w:r>
    </w:p>
    <w:p>
      <w:pPr>
        <w:pStyle w:val="Normal"/>
        <w:spacing w:lineRule="auto" w:line="36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- długoś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Obrzeże betonow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 = (2 x 12,20m) + (14 x 12,00m) + (4 x 12,10m) + (2 x 9,40m) = 259,60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42:00Z</dcterms:created>
  <dc:creator>PP</dc:creator>
  <dc:description/>
  <cp:keywords/>
  <dc:language>en-US</dc:language>
  <cp:lastModifiedBy>Krzysiek</cp:lastModifiedBy>
  <cp:lastPrinted>2011-05-18T07:42:00Z</cp:lastPrinted>
  <dcterms:modified xsi:type="dcterms:W3CDTF">2013-02-18T10:48:00Z</dcterms:modified>
  <cp:revision>4</cp:revision>
  <dc:subject/>
  <dc:title>1</dc:title>
</cp:coreProperties>
</file>