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PECYFIKACJA   TECHNICZNA   WYKONANIA </w:t>
        <w:br/>
        <w:t xml:space="preserve">                      I   ODBIORU  ROBÓT  BUDOWL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NA  CZĘŚCIOWĄ ZMIANĘ KONSTRUKCJI DACHU ZE ZMIANĄ POKRYCIA NA BUDYNKU HALI SPORTOWEJ W SIERAKOWIE ŚLĄSKIM PRZY </w:t>
        <w:br/>
        <w:t>UL. PARKOWEJ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Zagadnienia ogól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1 Wprowadze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2 Podstawa oprac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3 Wymagania ogólne dotyczące realizacji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4 Wymagania wynikające z Prawa budowla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5 Zmiany rozwiązań technicznych i materiałowych </w:t>
      </w:r>
    </w:p>
    <w:p>
      <w:pPr>
        <w:pStyle w:val="Normal"/>
        <w:rPr/>
      </w:pPr>
      <w:r>
        <w:rPr>
          <w:rFonts w:cs="Arial" w:ascii="Arial" w:hAnsi="Arial"/>
        </w:rPr>
        <w:t xml:space="preserve">1.6 Poszczególne pozycje przedmiaru – zakres pra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7 Odbiór robót budowla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7.1 Postępowanie w sprawie stwierdzenia wad lub niezgodn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7.2 Potwierdzenie odbioru robó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Zagospodarowanie placu bud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 Wstę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Elementy zagospodarowania placu budowy </w:t>
      </w:r>
    </w:p>
    <w:p>
      <w:pPr>
        <w:pStyle w:val="Normal"/>
        <w:rPr/>
      </w:pPr>
      <w:r>
        <w:rPr>
          <w:rFonts w:cs="Arial" w:ascii="Arial" w:hAnsi="Arial"/>
        </w:rPr>
        <w:t xml:space="preserve">2.2.1 Ogrodzenie placu bud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2 Punkt poboru energii elektrycz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3 Punkt poboru w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4 Punkt składowania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.5 Punkt zabezpieczenia p.po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3 ochrona istniejącego zagospodar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 Wymagania bhp dla robót budowlanych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Rozbiórki i demontaż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1 Rozbiórka rynien, rur spustowych i obróbek blacharski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Roboty remont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1 Wymiana pokrycia dachow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1 Wstę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1.2 Materi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1.3 Ogólne wymagania dotyczące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2 Obróbki blacharskie., rynny i rury spustow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2.1 Wstę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2.2 Materia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2.3 Technologia i ogólne wymagania wykonania i montażu obróbek blacharskich, rynien i rur spust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2.4 Odbiór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 Odbiór materiałów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 Odbiór obróbek blacharskich , rynien i rur spustow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prz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ransport</w:t>
      </w:r>
    </w:p>
    <w:p>
      <w:pPr>
        <w:pStyle w:val="Normal"/>
        <w:rPr/>
      </w:pPr>
      <w:r>
        <w:rPr>
          <w:rFonts w:cs="Arial" w:ascii="Arial" w:hAnsi="Arial"/>
        </w:rPr>
        <w:t xml:space="preserve">7.Wykonywanie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Kontrola jakości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Dokumenty bud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Odbiór robót 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10.1 Odbiór robot zanikających i ulegających zakryciu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10.2 Odbiór końcow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10.3 Odbiór ostateczny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10.4 Odbiór gwara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Warunki płatnoś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</w:rPr>
        <w:t>Zagadnienia ogóln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.1 Wprowad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pecyfikacja techniczna wykonania i odbioru robót dekarskich na budynek hali sportowej  w miejscowości Sieraków Śląski ul. Parkowa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właściwości materiałów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sposób i jakość wykona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 Podstawa opracow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ecyfikację wykonania i odbioru robót wykonano na podstaw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izji w terenie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zedmiaru robó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 Wymagania  ogólne dotyczące realizacji robó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Realizacja robót musi odpowiadać przepisom techniczno – budowlanym dotyczącym tego rodzaju robót i technologii ich  wykonania. Należy zwrócić uwagę  na przepisy dotyczące ochrony przeciwpożarowej, bezpieczeństwa i higieny pracy, ochrony środowiska, ochrony środowiska. Wykonawca jest zobowiązany do zapewnienia na swój koszt warunków pracy zgodnych z obowiązującymi przepisami w zakresie ochrony mienia i zdrowia osób związanych   z wykonywaniem robót oraz przebywających na placu bud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 Wymagania ogólne wynikające z prawa budowlaneg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Wykonawstwo robót budowlanych zgodnie z wymogami Prawa Budowlanego należą do obowiązków wykonawcy. Zamawiający zapewnia  nad robotami jedynie nadzór  inwestorski. Do obowiązków Wykonawcy w tym zakresie należy wyznaczyć osobę k6tóra w jego imieniu będzie odpowiedzialna za realizacje robót zgodnie z zakres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 Zmiany w rozwiązaniach technicznych i zastosowanych materiałach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szelkie zmiany i odstępstwa od technologii wykonania przyjętej w opisie przedmiaru, względnie zmiany rozwiązań materiałowych nie mogą powodować obniżenia trwałości eksploatacyjnej. Wprowadzenie zmian jest możliwe przed upływem terminu składania ofert , po zaakceptowaniu zmiany przez Zamawiającego. Akceptacja powinna być na piśm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rakcie robót zamawiający dopuszcza dokonanie zmian w przypadku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ycofania wyrobu z obro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zaprojektowane rozwiązanie materiałowe posiada istotne wady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akceptacja zmiany musi być potwierdzona przez zamawiającego w dzienniku                               budow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6 Poszczególne pozycje przedmiaru – zakres prac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YMIANA POKRYCIA DACHOWEG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rozebranie pokrycia dachowego z blachy nie nadających się do uży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iórka elementów konstrukcji budowlanych niezbrojonych o grubości do 1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pawanie czołowe belek stalowych dwuetatowych o wysokości ponad 1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miana łacenia dachu pod pokrycie eternitowymi bezazbestowymi o odstępie łat     ponad 2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olie wstępnego krycia układane na krokwiach- rozstaw kontrłat 1,00m</w:t>
      </w:r>
    </w:p>
    <w:p>
      <w:pPr>
        <w:pStyle w:val="Normal"/>
        <w:rPr/>
      </w:pPr>
      <w:r>
        <w:rPr>
          <w:rFonts w:cs="Arial" w:ascii="Arial" w:hAnsi="Arial"/>
        </w:rPr>
        <w:t>- blachodachówka z blach powlekanej – dachy o nachyleniu połaci do 60% i pow. 50m2</w:t>
      </w:r>
    </w:p>
    <w:p>
      <w:pPr>
        <w:pStyle w:val="Normal"/>
        <w:rPr/>
      </w:pPr>
      <w:r>
        <w:rPr>
          <w:rFonts w:cs="Arial" w:ascii="Arial" w:hAnsi="Arial"/>
        </w:rPr>
        <w:t>-blachodachówka z blachy powlekanej – elementy wykończeniowe – gąsi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kcesoria do pokryć dachowych- taśmy po gąsi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lachodachówka za blachy powlekanej – elementy wykończeniowe – obróbki o szer. do 25 cm w rozwinięciu – pas nadrynnowy</w:t>
      </w:r>
    </w:p>
    <w:p>
      <w:pPr>
        <w:pStyle w:val="Normal"/>
        <w:rPr/>
      </w:pPr>
      <w:r>
        <w:rPr>
          <w:rFonts w:cs="Arial" w:ascii="Arial" w:hAnsi="Arial"/>
        </w:rPr>
        <w:t>-obróbki blacharskie z blachy powlekanej o szer. w rozwinięciu ponad 25 cm –obróbka kominów, wiatrownice, attyk boczny i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kcesoria do pokryć dachowych- płotek przeciwśnie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kcesoria do pokryć dachowych- ławy kominiars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zolacje poziome przeciwdźwiękowe z wełny mineralnej układane na sucho jednowarstwowe- grubość ocieplenia do 16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łazy dachowe fabrycznie wykończ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JA ODGROMOWA</w:t>
      </w:r>
    </w:p>
    <w:p>
      <w:pPr>
        <w:pStyle w:val="Normal"/>
        <w:rPr/>
      </w:pPr>
      <w:r>
        <w:rPr>
          <w:rFonts w:cs="Arial" w:ascii="Arial" w:hAnsi="Arial"/>
        </w:rPr>
        <w:t>- wymiana złączy kontrolnych instalacji odgromowych z połączeniem pręt-płaskow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miana złączy kontrolnych instalacji odgromowych z połączeniem pręt-prę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ymiana złączy odgałęźnych trzywylotowych instalacji odgrom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ierwszy pomiar uziemienia ochronnego lub robocz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ierwszy pomiar instalacji odgrom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NNY DACHOWE I RURY SPUST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rynny z blachy nie nadającej się do użyt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ebranie rury spustowej z blachy nie nadającej się do użyt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ynny dachowe z PCW łączone na uszczelki – półokrągłe o śr. 150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ynny spustowe z PCW okrągłe o śr. 11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ynny dachowe z PCW łączone na uszczelki – leje spustowe</w:t>
      </w:r>
    </w:p>
    <w:p>
      <w:pPr>
        <w:pStyle w:val="Normal"/>
        <w:rPr/>
      </w:pPr>
      <w:r>
        <w:rPr>
          <w:rFonts w:cs="Arial" w:ascii="Arial" w:hAnsi="Arial"/>
        </w:rPr>
        <w:t xml:space="preserve">- deskowanie połaci dachowych z tarcicy nasyco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1.7 Odbiór robót budowlanych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7.1 Postępowanie w przypadku stwierdzenia wad lub niezgodnośc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 przypadku stwierdzenia wad lub niezgodności wykonania robót lub zastosowania materiałów niezgodnie z założeniami, przyjmuje się doprowadzenie wykonanego elementu robót do stanu zgodności z  wymaganiami . Jeżeli wady nie są istotne  i nie obniżają wartości użytkowej i nie zwiększają kosztów eksploatacji możliwe jest uzyskanie zgodny zamawiającego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7.2 Potwierdzenie odbioru robót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Z odbioru robót komisja sporządzi protokół, który po zatwierdzeniu przez Zamawiającego stanowi podstawę do rozliczenia robót. W komisji odbioru zawsze powinien uczestniczyć kierownik robót, przedstawiciel Zamawiającego  ( Inspektor nadzoru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Zagospodarowanie placu budow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.1 Wstę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ymagania w zakresie wykonania zaplecza budowy należy traktować jako minimalne wynikające z obowiązku zamawiającego mające na celu zabezpieczenie swoich interesów na powierzonym Wykonawcy terenie budo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 Zagospodarowanie placu budowy powinno się składać z następujących elementów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ogrodzenie placu budow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unktów poboru energii elektrycznej i w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gazynu składowania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unktu zabezpieczenia p.po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1 Ogrodzenie placu budow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Ogrodzenie placu budowy wykonać taśmą, ustawić tablice ostrzegawcze informujące o zagrożeniu dla zdrowia i życia. Nad wejściami do budynku wykonać zadaszenie ochronn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2 Punkt poboru energii elektryczn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unktem poboru energii elektrycznej na potrzeby wykonania robót remontowych powinna być rozdzielnia budowlana wyposażona w licznik energii elektryczn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3 Punkt poboru wod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unkt poboru wody dla potrzeb budowy powinien być zlokalizowany co najmniej 1o m od budyn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4 Punkt składowania materiałów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unkt składowania materiałów przeznaczonych do wbudowania, a także materiałów uzyskanych z demontażu należy lokalizować z ogólnymi zasadami składowania tych materiałów oraz w zależności od planowanej organizacji robót budowlanych. Place składowe wymagają przygotowania powierzchni przez ułożenie tymczasowych nawierzchni podkład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ub wykorzystanie nawierzchni istniejących. Nawierzchnie tymczasowe mogą być wykonane z płyt lub elementów prefabrykowa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5 Punkt zabezpieczenia przeciw pożaroweg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Punkt p.poż powinien być wyposażony w gaśnicę o masie 2 kg. Środka gaśniczeg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zależnie od tego punkt gaśniczy powinien być zabezpieczony w niżej wymieniony sprzę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gaśnice  proszkowe lub śniegowe – 2 sz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oce gaśnicze – 2 sz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 Ochrona istniejącego zagospodarow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stniejące zagospodarowanie terenu w granicach placu budowy, podlega ochronie od uszkodzeń i zanieczyszczeń i skażeń. Koszty związane z przywróceniem do stanu pierwotnego przed rozpoczęciem robót ponosi  Wykonawca. W trakcie przekazywania planu budowy , strony w protokole przekazania powinny dokładnie opisać stan istniejący w celu uniknięcia nieporozumień podczas k0ńcowego odbioru robót i ponownego przejęcia terenu przez  zamawiając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4 Wymagania BHP dla robót budowlanych </w:t>
      </w:r>
    </w:p>
    <w:p>
      <w:pPr>
        <w:pStyle w:val="Normal"/>
        <w:rPr/>
      </w:pPr>
      <w:r>
        <w:rPr>
          <w:rFonts w:cs="Arial" w:ascii="Arial" w:hAnsi="Arial"/>
        </w:rPr>
        <w:tab/>
        <w:t>Wymagania BHP dla robót budowlanych :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Rusztowania z których wykonuje się roboty budowlane powinny: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eastAsia="TimesNewRoman;Arial Unicode MS" w:cs="Arial" w:ascii="Arial" w:hAnsi="Arial"/>
        </w:rPr>
        <w:t>posiadać pomost o powierzchni roboczej wystarczającej dla zatrudnionych oraz do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składowania narzędzi i niezbędnej ilości materiałów,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 posiadać konstrukcję dostosowaną do przeniesienia działających obciążeń,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zapewniać bezpieczną komunikację pionową i swobodny dostęp do stanowisk pracy,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stwarzać możność wykonywania pracy w pozycji nie powodującej nadmiernego wysiłku.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Rusztowania typowe powinny być wykonane zgodnie z wymaganiami norm.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Rusztowania inwentaryzowane powinny być zaopatrzone w atest wytworni, a ich montaż powinien być dokonywany zgodnie z instrukcją producenta.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Pracownicy zatrudnieni przy ustawianiu i rozbiórce rusztowań powinni być przeszkoleni w zakresie wykonywania danego rodzaju rusztowań.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Przy wykonywaniu robot na wysokości pracownicy powinni być zabezpieczeni pasami ochronnymi z linką umocowaną do stałych elementów konstrukcji budowli lub wznoszonych (rozbieranych) rusztowań.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- Przy wznoszeniu lub rozbiórce rusztowań należy wyznaczyć strefę niebezpieczną i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zabezpieczyć ją.</w:t>
      </w:r>
    </w:p>
    <w:p>
      <w:pPr>
        <w:pStyle w:val="Normal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 Zabronione jest ustawianie i rozbieranie rusztowań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o zmroku, jeżeli nie zapewniono oświetlenia dającego dobrą widoczność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 czasie gęstej mgły, opadów deszczu i śniegu oraz gołoledzi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odczas burzy i wiatru o szybkości przekraczającej 10 m/sek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znoszenie lub rozbieranie rusztowań w sąsiedztwie napowietrznych linii elektrycznych może być dokonywane wyłącznie wtedy, gdy linie te są usytuowane poza strefą niebezpieczną; w przeciwnym razie przed rozpoczęciem robot linie napowietrzne należy wyłączyć spod napięcia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Używanie beczek, skrzyń, cegieł, bloków betonowych itp. przedmiotów jako rusztowań lub podpór dla pomostów rusztowań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Użytkowanie rusztowania dopuszczalne jest po dokonaniu jego odbioru przez nadzór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techniczny, potwierdzonego zapisem w dzienniku budowy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Na rusztowaniu powinna być wywieszona tablica informująca o dopuszczalnej wielkości obciążenia pomostów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 Obciążanie pomostów rusztowań materiałami ponad ustaloną ich nośność i gromadzenie się pracowników na pomostach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chodzenie i schodzenie z rusztowań powinno odbywać się w miejscach do t eg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znaczonych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spinanie się po stojakach, podłużnicach,  i poręczach rusztowań jest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Piony komunikacyjne, schodnie i pomosty rusztowań należy utrzymywać w czystości, a w okresie zimy oczyszczać ze śniegu i posypywać piaskie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Pozostawianie narzędzi przy krawędziach pomostów rusztowań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Jednoczesna praca na dwóch pomostach roboczych znajdujących się w jednym pionie jest dozwolona pod warunkiem zastosowania odpowiedniego zabezpieczenia, np. szczelnego daszku ochronn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 Rusztowania powinny być sprawdzane okresowo, a ponadto po silnym wietrze, opadach atmosferycznych i przerwach roboczych dłuższych niż 10 dni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Podłoże (grunt, konstrukcja itp.), na którym ustawia się rusztowanie, powinno zapewniać jego stabilność, mieć zapewnione stałe odwodnienie oraz odpływ wód opadowych od budynk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Dla rusztowań nietypowych liczbę zakotwień oraz wielkość siły kotwiącej należ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ażdorazowo ustalać w zależności od rodzaju i wysokości tych rusztowań, przyjmując siłę jednego zamocowania, której składowa pozioma jest nie mniejsza niż 250 kG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Zakotwienia powinny być rozmieszczane równomiernie na całej powierzchni ściany, przy której znajduje się rusztowanie. Poprzecznice w miejscach zakotwienia powinny być dosunięte do ścian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Konstrukcja rusztowania nie powinna wystawać poza najwyżej położoną linię kote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ięcej niż 3 m, a pomost roboczy nie powinien być umieszczony wyżej niż 1,5 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Rusztowania stojakowe powinny mieć wydzielone bezpieczne piony komunikacyjne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Odległość najbardziej oddalonego stanowiska pracy od pionu komunikacyjnego n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winna być większa niż 20 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Nośność urządzenia do transportu materiałów na wysięgnikach mocowanych d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nstrukcji rusztowania nie może przekraczać 150 kg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ielkość prześwitu otworu w rusztowaniu dla przejazdu powinna być dostosowana do gabarytu pojazdów z ładunkiem, a szerokość otworu powinna być nie mniejsza niż 3 m. Znajdujące się przy przejeździe stojaki należy zabezpieczyć przed zmianą położenia(uderzeniem) za pomocą odbojnic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Rusztowania usytuowane bezpośrednio przy drogach (ulicach) oraz w miejscach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jazdów i przejść powinny mieć daszki ochron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Rusztowanie z rur stalowych powinno być uziemione i posiadać instalację odgromową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Rusztowanie na kozłach należy stosować zgodnie z wymaganiami norm państwowych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 Opieranie kozłów na cegłach i innych materiałach lub przedmiotach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 Zrzucanie elementów rozbieranych rusztowań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Po zmontowaniu rusztowania wiszącego należy dokonać próby jego pracy zgodnie z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kumentacją techniczno-ruchową producent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Stan rusztowania wiszącego należy sprawdzać codzienni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chodzenie pracowników na pomost rusztowania wiszącego jest dozwolone wówczas, gdy pomost znajduje się w najniższym położeni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Na pomoście rusztowania nie powinno przebywać jednocześnie więcej osób niż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widuje instrukcja techniczno-ruchow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Wykonywanie gwałtownych ruchów, przechylanie się przez poręcze, gromadzenie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materiałów i narzędzi po jednej stronie rusztowania, opieranie się o ścianę budynku itp. przez osoby znajdujące się na pomoście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 Podczas podnoszenia lub opuszczania pomostu pracownicy przebywający na rusztowaniu powinni odsunąć się od ściany budynku czy też innej budowli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 czasie burzy i przy wietrze o szybkości większej niż 10 m/sek. pracę na rusztowaniu wiszącym należy przerwać, a pomost opuścić do najniższego położenia i zabezpieczyć przed ruchami wahadłowymi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W razie braku dopływu prądu elektrycznego przez dłuższy okres czasu znajdujący się na górze pomost rusztowania należy opuścić za pomocą ręcznego urządzeni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Pozostawianie na pomoście rusztowania materiałów i narzędzi po zakończonej pracy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Naprawa rusztowania wiszącego może być dokonywana po opuszczeniu pomostu d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najniższego położeni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Rusztowania przesuwne składane należy użytkować zgodnie z instrukcją producent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Jeśli względy bezpieczeństwa tego wymagają, rusztowania przesuwne powinny być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twione do ściany obiektu budowlanego co najmniej w dwóch miejscach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- Droga, po której rusztowanie jest przesuwane, powinna być wyrównana i utwardzona.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Przy robotach ciesielskich</w:t>
      </w:r>
    </w:p>
    <w:p>
      <w:pPr>
        <w:pStyle w:val="Normal"/>
        <w:rPr>
          <w:rFonts w:eastAsia="TimesNewRoman;Arial Unicode MS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rzy posługiwaniu się piłą tarczową zabronione jest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cięcie drewna przed osiągnięciem przez nią pełnych obrotów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zwiększanie obrotów ponad liczbę ustaloną przez producenta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cięcie drewna bez prawidłowo założonych osłon i klina rozszczepiając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Przy pracy ręczną piłą mechaniczną drewno przeznaczone do cięcia powinno być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nieruchomione. Odsuwanie ręką dolnej osłony przy włączonym silniku jest zabroni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 razie zauważenia jakichkolwiek nieprawidłowości w działaniu piły należy pracę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natychmiast przerwać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Ręczne podawanie w pionie materiałów długich, np. desek lub bali, jest dozwolone do wysokości 3 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. Prace ciesielskie z drabin przystawnych zabezpieczonych mona wykonywać tylko do wysokości 3 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rzy rozbiórce deskowania należy podjąć środki zabezpieczające przed możliwością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walenia się elementów deskowania, runięcia podtrzymujących rusztowań lub konstrukcji usztywniających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O kolejności rozbiórki poszczególnych elementów deskowania decyduje majster lub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ierownik robó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Materiał z rozbiórki powinien być bezpośrednio usunięty na wyznaczone składowisk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Składowanie na rusztowaniach elementów rozbieranych deskowań lub materiałó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chodzących z rozbiórki jest zabronione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Roboty związane z zabezpieczeniem drewna przed zagrzybieniem lub z jeg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grzybieniem powinny być wykonywane przez pracowników zapoznanych z występującymi zagrożeniam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racowników, u których występują objawy uczulenia na środki chemiczne, nie należ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trudniać przy tych pracach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 czasie wykonywania robót impregnacyjnych zabronione jest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palenie tytoniu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spożywanie posiłków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Niezwłocznie po zakończeniu robot impregnacyjnych oraz w przerwach przeznaczonych na posiłki pracownicy obowiązani są starannie umyć się ciepłą wodą z mydłem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Miejsca i pomieszczenia przeznaczone do impregnacji drewna należy zaopatrzyć w sprzęt przeciwpożarowy, dostosowany do rodzaju używanego środka impregnacyjnego, a miejsca szczególnie niebezpieczne zabezpieczyć ogrodzeniem i zaopatrzyć w odpowiednie napis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strzegawcz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W pomieszczeniach zamkniętych, w których są wykonywane roboty impregnacyjne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winna być wyciągowa instalacja wentylacyjn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rzed rozpoczęciem prac impregnacyjnych pracownicy obowiązani są natrzeć odkryte miejsca ciała, a zwłaszcza twarz i ręce, maścią ochronn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Szczotki i pędzle przeznaczone do powlekania drewna środkiem impregnacyj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 sprawach nie uregulowanych w niniejszym rozdziale w zakresie robót ciesielskich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obowiązują przepisy w sprawie bezpieczeństwa i higieny pracy przy robotach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mpregnacyjnych i odgrzybieniowych.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Przy robotach izolacyjnych i dekarskich należy :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Na dachach krytych elementami, których wytrzymałość nie zapewnia bezpiecznego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przebywania na nich pracowników, należy układać przenośne mostki zabezpieczają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rzy wykonywaniu pokrycia dachów płaskich w pobliżu krawędzi dachu należ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bezpieczyć pracownika za pomocą pasa ochronnego z linką zamocowaną do stałych części konstrukcji obiekt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Pracowników zatrudnionych na dachu o pochyleniu większym niż 20%, jeżeli nie stosuje się rusztowań ochronnych, należy zabezpieczyć przed upadkiem za pomocą pasów ochronnych lub innych urządzeń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Materiały składowane na dachu należy zabezpieczyć przed spadnięciem.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. Kotły do podgrzewania mas bitumicznych powinny być zaopatrzone w pokryw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Kotły i zbiorniki do podgrzewania i transportu ręcznego mas bitumicznych powinny być wypełniane najwyżej do 3/4 ich wysokości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Przewóz mas bitumicznych powinien odbywać się w szczelnie zamkniętych zbiornik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Mieszanie asfaltu z benzyną powinno odbywać się w odległości nie mniejszej niż 50 m od źródła otwartego ognia i przy użyciu wyłącznie drewnianych mieszade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lewanie podgrzanego asfaltu do benzyny powinno odbywać się przy stałym mieszaniu. Nie wolno wlewać benzyny do asfalt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Używanie do rozcieńczania asfaltu benzyny etylizowanej i benzenu jest zabronion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Przy wykonywaniu robot izolacyjnych wewnątrz zbiorników, studni i w pomieszczeniach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mkniętych stosowanie rozpuszczalników i materiałów szkodliwych, łatwo zapalnych lub wybuchowych jest dopuszczalne tylko pod warunkiem zapewnienia odpowiednio intensywnej wymiany powietrza i zastosowania sprzętu ochrony osobist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rzy wykonywaniu powłok izolacyjnych wewnątrz zbiorników, kanałów, pomieszczeń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mkniętych i innych konstrukcji stosowane materiały powinny być przygotowane n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ewnątrz izolowanego obiektu i dostarczane w stanie gotowym do użyci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Przy robotach murowych i tynkowych należy :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Stanowisko robocze należy stale utrzymywać w czystości i porządku, a rozlaną zaprawę murarską należy niezwłocznie usuwać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Materiały na stanowisku roboczym należy tak układać, aby zapewniały pracownikom pełną swobodę ruchów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Otwory w ścianach wychodzące na zewnątrz budynku, w stropach lub inne otwory, których dolna krawędź znajduje się poniżej 0,8 m od poziomu stropu lub pomostu, należy zabezpieczyć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szelkie otwory pozostawione w czasie wykonywania robót, np. drzwiowe, balkonowe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zyby wyciągów, otwory w stropach, powinny być niezwłocznie zabezpiecza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Jednoczesne prowadzenie robot na dwóch lub więcej kondygnacjach w tym samym pionie, bez stropów lub innych urządzeń ochronnych, jak np. siatki czy daszki ochronne, jest zabroni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Chodzenie po świeżo wykonanych murach, przesklepieniach, płytach, stropach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ykryciach otworów i niestabilnych deskowaniach oraz wychylanie się poza krawędzie konstrukcji bez dodatkowego zabezpieczenia, jak również opieranie się o bariery – jest zabronion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ykonywanie robót murowych i tynkowych w wykopach jest dozwolone po uprzednim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bezpieczeniu ścian wykopów zgodnie z warunkami określonymi dla robot ziemnych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TimesNewRoman;Arial Unicode MS" w:cs="Arial" w:ascii="Arial" w:hAnsi="Arial"/>
          <w:color w:val="000000"/>
        </w:rPr>
        <w:t>Jeżeli stanowisko pracy dla wykonania ściany fundamentowej znajduje się między skarpą wykopu a wznoszoną ścianą, szerokość stanowisk pracy powinna wynosić nie mniej niż 70c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Zrzucanie materiałów, narzędzi i innych przedmiotów z wysokości lub do wykopów jest zabroni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Wykonywanie robót murowych i tynkowych z drabin przystawnych jest zabronion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NewRoman;Arial Unicode MS" w:cs="Arial" w:ascii="Arial" w:hAnsi="Arial"/>
          <w:color w:val="000000"/>
        </w:rPr>
        <w:t>Poziom pomostu roboczego rusztowania powinien znajdować się zawsze poniżej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znoszonego muru co najmniej o 0,3 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Rozbiórki i demontaże </w:t>
      </w:r>
    </w:p>
    <w:p>
      <w:pPr>
        <w:pStyle w:val="Normal"/>
        <w:rPr/>
      </w:pPr>
      <w:r>
        <w:rPr>
          <w:rFonts w:cs="Arial" w:ascii="Arial" w:hAnsi="Arial"/>
          <w:b/>
        </w:rPr>
        <w:t>3.1 Rozbiórka rynien, rur spustowych  i obróbek blacharskich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Rozbiórkę rynien , rur spustowych i obróbek blacharskich oraz dachówki   powinno się wykonać systemem ręcznym, Rynny, rury spustowe i obróbki blacharskie nie nadają się do dalszej eksploatacji. Zakres rozbiórek obejmuje również elementy towarzyszące( rynhaki, uchwyty rur spustowych) W czasie wykonywania rozbiórek należy przestrzegać warunków bh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Roboty remontow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 Wymiana pokrycia dachoweg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.1 Wstę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W niniejszym punkcie specyfikacji technicznej zawarty jest opis wykonania robót związanych z wymianą więźby i pokrycia dachu. Istniejąca więźba w części do wymiany . Ołacenie połaci dachowych łatami 60 * 40 mm o rozstawie ponad 24 cm z tarcicy nasyconej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.2 Materiał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Blacha powlekana  dachówkowa oraz folia paro przepuszczalna muszą być w gat.1.Muszą posiadać świadectwo dopuszczenia do stosowania w budownictwie oraz certyfikat bezpieczeńs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ha powinna spełniać wymagania PN-EN 505;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aty o wym 60 *40 mm .Dopuszczalna wilgotność drewna nie więcej niż 20 %.Drewno impregnować środkami grzybobójczymi, owadobójczymi, ogniochronnymi i spełniać wszystkie wymagania zawarte w normach PN-B-03150 oraz PNM-/D-9402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3 Ogólne wymagania dotyczące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olię PE paro przepuszczalną przybić na zakład bezpośrednio do krokwi. Łaty powinny mieć przekrój  40-60mm. Należy je przybić do każdej krokwi gwoździami okrągłymi 40 * 100mm. Długość gwoździa powinna być conajmiej 2,5 razy większa niż grubość łaty. Styki łat powinny znajdować się na krokwiach równolegle do linii okapu za pomocą gwoździ ocynkowanych. Pierwszą łatę umieszcza się w linii okapu, pozostałe równolegle do niej, z rozstawem  odpowiadającym wymiarowi pojedynczego profilu dachówki za pomocą gwoźdz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hę dachowkową  należy układać na łatach i mocować za pomocą wkrętów samo nawiercających do łat drewnianych . Wkręty należy wkręcać za pomocą wiertarek ze sprzęgłe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kręty powinny być umieszczone  w środku wgłębienia w dolnej fali. Powinny być mocowane w co drugiej fali, w co drugim rzędzie , zaś przy okapie i kalenicy w każdej fali oraz w każdym szeregu dachówek na bocznej nakładającej się krawędzi. Niezbędne jest prawidłowe uszczelnienie kalenicy i okapu za pomocą specjalnych uszczelek, w celu uniemożliwienia przed dostawania się śniegu i kurz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2. Obróbki blacharskie rynny i rury spus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Wstę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Przedmiotem opracowania jest specyfikacja techniczna wykonania i odbioru, obróbek blacharskich rynien i rur spus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2 Materiał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Wszystkie materiały użyte do wykonania poszczególnych elementów dachu muszą mieć dokumenty potwierdzające ich dopuszczenie do obrotu i powszechnego stosowania w budownictwie. Materiały powinny spełniać wymogi estetyczne i technicz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róbki  blacharskie wykonać  z blachy powlekanej grubości min 0,55m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ynny z PCV o średnicy 150 m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ury spustowe z PCV o średnicy 1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3  Technologia i ogólne wymagania wykonania  i montażu obróbek blacharskich rynien i rur spustow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ynny z PCV  na hakach powinny być zamontowane tak, aby wewnętrzna krawęd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ła o 10- 15 mm wyżej od krawędzi zewnętrznej ze spadkiem w kierunku rur spus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rynny montować  do nowych haków rynn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ury spustowe  mocować nowymi uchwytam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ury spustowe odprowadzające wodę do kanalizacji powinny być wpuszczone do osadnika kanalizacji deszczowej na głębokość kielicha, a w przypadku braku osadnika – zamontować no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/w roboty wykonać zgodnie z warunkami technicznymi przewidzianymi dla każdej pracy. Prace  których jakość będzie budziła  uzasadnione  wątpliwości, co do zgodności z warunkami określonymi w specyfikacji technicznej nie będą odebrane, a ich odbiór nastąpi po wykonaniu robót zgodnie ze specyfikacj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4  Odbiór robó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 Odbiór materiałów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>Odbiór materiałów  powinien być dokonany bezpośrednio po ich dostarczeniu na budow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biór materiałów powinien obejmować sprawdzenie ich właściwości  technicznych zgodnie z wymaganiami odpowiednich norm przedmiotowych, aprobat technicznych  dokumentacji i innych dokumentów odniesienia. Jakość materiałów musi być potwierdzona właściwymi dokumentami dopuszczającymi materiały do obrotu i stosowania w budownictwie, którymi są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rtyfikat na znak bezpieczeństw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rtyfikat zgodności lub deklaracja zgodności z dokumentem odniesienia ( PN, aprobata techniczna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riały musza być właściwie oznakowane, odpowiednio znakiem bezpieczeństwa, znakiem budowlanym lub znakiem zgodności z PN. Ponadto na materiałach lub opakowaniach muszą znajdować się inne informacje, w tym instrukcja określająca zakres stosowania i sposób stosowan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 Odbiór obróbek blacharskich , rynien i rur spustow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iór końcowy obróbek blacharskich, rynien i rur spustowyc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jakości i prawidłowości użytych materiałów na podstawie protokoł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dbioru materiał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rynien polega na stwierdzeniu zgodności z wymaganiami wymiarów, rozstawu i wykonania rynien oraz połączeń ich poszczególnych odcinków( przekroju  zakładów, szczelności połączeń) i połączeń przy rurach spustowy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rozmieszczenia uchwytów  i sposobu wyrobienia w nich spadku podłużnego oraz usytuowania krawędzi zewnętrznej linii poziomej i linii stanowiącej przedłużenie powierzchni pokryc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uszkodzeń mechanicznych rynien i r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spadku szczelności rynien, należy sprawdzić poprzez nalanie do nich wody i kontrolę jej  spływu oraz ewentualnych wyciekó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rur spustowych które polega na stwierdzeniu zgodności w zakresie wymiarów rozstawu i wykonania rur oraz połączeń ich w złączach poziomych, umocowania ich w uchwytach i prostolinij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 również stwierdzić czy rury nie mają wgnieceń i pęknię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ynny i rury spustowe oraz obróbki blacharskie wykonane niezgodnie z warunkami specyfikacji technicznej nie mogą być przyjęte, muszą być poprawione i przedstawione do ponownego odbioru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Kontrole dotyczącą pokryć z blachy przeprowadza się sprawdzając zgodność wykonanych prac z wymogami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N-61/B-10245, PN-EN 501: 1999, PN-EN 506: 2002, PN-EN 502:2002, PN-EN 504: 2002, PN-EN 505: 2002, PN-EN  507: 2002, PN-EN 508-1: :2002, PN- EN 508-2:2002,PN-EN 508-3: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</w:t>
      </w:r>
      <w:r>
        <w:rPr>
          <w:rFonts w:eastAsia="TimesNewRoman;Arial Unicode MS" w:cs="Arial" w:ascii="Arial" w:hAnsi="Arial"/>
          <w:b/>
          <w:color w:val="000000"/>
        </w:rPr>
        <w:t xml:space="preserve"> Sprzęt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Wykonawca zobowiązany jest do używania jedynie takiego sprzętu, który n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powoduje niekorzystnego wpływu na jakość wykonywanych prac. Sprzęt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żywany powinien być zgodny z ofertą wykonawcy i powinien być uzgodnion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 zaakceptowany przez Inspektora Nadzor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przęt będący własnością Wykonawcy lub wynajęty do wykonywania robot m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być utrzymywany w dobrym stanie i gotowości do prac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ykonawca dostarczy Inspektorowi Nadzoru kopie dokumentó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twierdzających dopuszczenie sprzętu do użytkowania tam gdzie jest t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 xml:space="preserve">wymagane przepisami. 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 xml:space="preserve">6 Transport 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Wykonawca jest zobowiązany do stosowania środków transportu, które n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płyną na jakość przewożonych materiałów i urządzeń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Liczba środków transportu zapewniać powinna terminowe prowadzenie prac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widzianych kontrakte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7 Wykonywanie robót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Wykonawca jest odpowiedzialny za prowadzenie robót zgodnie z kontraktem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jakość stosowanych materiałów i urządzeń, ich zgodność z dokumentacją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ojektową, wymaganiami specyfikacji technicznej lub ze złożoną przez sieb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fertą przetargową oraz poleceniami Inspektora Nadzor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szelkie odstępstwa od ww. wymagają odrębnych pisemnych uzgodnień z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nspektorem nadzoru. W przypadku wprowadzenia zmian bez uzgodnień z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nspektorem Nadzoru Wykonawca usunie niewłaściwe elementy i zamontuj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godnie z dokumentacją lub złożoną ofertą przetargową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8 Kontrola jakości robot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ab/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Wykonawca opracuje i przedłoży do aprobaty Inspektora Nadzoru program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pewnienia jakości, w którym przedstawi sposób realizacji zadania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możliwości techniczne i kadrowe gwarantujące właściwe i terminow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ykonanie zadani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ogram będzie ujmował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organizację wykonania robot, sposób i terminy ich prowadzenia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ykaz zespołów roboczych z ich kwalifikacjami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ykaz osób odpowiedzialnych za jakość i terminowość wykonani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szczególnych robót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ykaz maszyn i urządzeń stosowanych na budowie wraz z dokumentam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twierdzającymi jego dopuszczenie do użytkowania (jeżeli tego wymagają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pisy)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system proponowanej kontroli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sposób zabezpieczenia materiałów i urządzeń w czasie ich transportu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magazynowania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ymagane dla stosowanych materiałów i urządzeń atesty, świadectw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puszczenia oraz certyfikat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9. Dokumenty budowy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W okresie od przekazania Wykonawcy terenu budowy do jej zakończeni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ykonawca prowadzić będzie Dziennik Budow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pisy w Dzienniku Budowy będą wykonywane na bieżąco i będą dotyczyć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biegu robót, stanu bezpieczeństwa ludzi i mienia oraz technicznej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gospodarczej strony budow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ażdy zapis w Dzienniku Budowy będzie opatrzony datą dokonania, podpisem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soby dokonującej wpisu, podaniem jej imienia i nazwiska oraz stanowisk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łużbow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łączone do Dziennika Budowy protokoły i inne dokumenty będą oznaczan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lejnymi numerami załączników i opatrzone podpisami Wykonawcy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nspektora Nadzor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 dzienniku Budowy w szczególności należy wpisywać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datę przekazania Wykonawcy terenu budowy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datę przekazania dokumentacji projektowej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uzgodnienie przez Inspektora Nadzoru programu kontroli jakości robot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 harmonogramu prac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terminy rozpoczęcia i zakończenia poszczególnych elementów robot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bieg robot, trudności i przeszkody w ich prowadzeniu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uwagi Inspektora Nadzoru i Wykonawc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opozycje, uwagi i wyjaśnienia Wykonawcy wpisane do Dziennika Budow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będą przedłożone Inspektorowi Nadzoru do ustosunkowania się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ecyzje Inspektora Nadzoru wpisane do Dziennika Budowy Wykonawc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dpisuje z zaznaczeniem ich przyjęcia lub zajęciem stanowiska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pis projektanta do Dziennika Budowy obliguje Inspektora Nadzoru d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stosunkowania się, jednakże projektant nie jest stroną kontraktu i nie moż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ydawać poleceń Wykonawc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 dokumentach budowy powinny się również znaleźć; pozwolenie na budowę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(jeśli jest wymagane), protokoły przekazania terenu budowy, protokoły odbioru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robot, protokoły z narad i ustaleń oraz korespondencja wynikająca z realizacj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budow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szystkie dokumenty przechowywane będą na terenie budowy. Zaginięc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jakiegokolwiek dokumentu spowoduje jego natychmiastowe odtworzenie 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formie przewidzianej prawe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kumenty dostępne będą dla Inspektora Nadzoru i do wglądu Inwestora.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10. Odbiór robót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Roboty podlegają następującym etapom odbioru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biorowi robot zanikających i ulegających zakryciu, odbiorowi częściowemu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biorowi końcowemu, odbiorowi ostatecznemu, odbiorowi gwarancyjnem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szystkie odbiory dokonywane są w obecności Inspektora Nadzoru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ykonawcy. Odbioru końcowego dokonuje komisja wyznaczona przez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mawiającego.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10.1 Odbiór robot zanikających i ulegających zakryciu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Odbiór robot zanikających i ulegających zakryciu polega na finalnej ocen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lości i jakości wykonywanych robot, które w dalszym procesie ulegają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zakryciu. Odbiór robot zanikających i ulegających zakryciu będzie dokonywany w czasie umożliwiającym dokonanie ewentualnych korekt i poprawek bez hamowania</w:t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>ogólnego postępu prac. Odbioru dokonuje Inspektor Nadzoru. Gotowość danej części robot do odbioru zgłasza Wykonawca wpisem d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ziennika Budowy i powiadamia o tym Inspektora Nadzoru. Odbiór będz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prowadzony niezwłocznie, jednak nie później niż w ciągu trzech dn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roboczych od daty wpisu do Dziennika Budowy i powiadomienia Inspektor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Nadzoru.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b/>
          <w:color w:val="000000"/>
        </w:rPr>
        <w:t>10.2 Odbiór końcowy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Odbiór końcowy polega na finalnej ocenie rzeczywistego zakresu wykonanych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robot w odniesieniu do ich ilości, jakości i wartości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Całkowite zakończenie robot oraz gotowość do odbioru końcowego będz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twierdzona przez Wykonawcę wpisem do Dziennika Budowy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wiadomieniem na piśmie o tym Inspektora Nadzor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biór końcowy nastąpi w terminie ustalonym w dokumentach kontraktowych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licząc od dnia potwierdzenia przez Inspektora Nadzoru zakończenia robot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yjęcia wszystkich dokumentów niezbędnych do dokonania odbioru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ńcow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bioru końcowego dokona komisja wyznaczona przez Zamawiającego 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becności Wykonawcy i Inspektora Nadzoru. Komisja dokona ocen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jakościowej robot na podstawie przedłożonych dokumentów, oceny wizualnej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raz zgodności wykonania robot z dokumentacją projektową, specyfikacją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techniczną, ofertą przetargową Wykonawcy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 trakcie odbioru końcowego komisja zapozna się z realizacją ustaleń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yjętych w trakcie odbioru robot zanikających i ulegających zakryciu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 odbioru końcowego Wykonawca zobowiązany jest przygotować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dokumentację projektową i powykonawczą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specyfikację techniczną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szelkie uwagi i zalecenia Inspektora Nadzoru (szczególnie dotyczące robot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nikających i ulegających zakryciu) z udokumentowaniem ich wykonania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Dziennik Budowy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atesty, świadectwa, dopuszczenia, certyfikaty zastosowanych materiałów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rządzeń (jeżeli tego wymagają)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 przypadku gdy komisja stwierdzi, że roboty pod względem przygotowani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kumentacyjnego nie są gotowe do odbioru końcowego, komisja 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rozumieniu z Wykonawcą wyznaczy nowy termin odbioru końcow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szystkie zarządzone przez komisję roboty poprawkowe będą zestawion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isemnie i termin ich wykonania wyznaczy komisja.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b/>
          <w:color w:val="000000"/>
        </w:rPr>
        <w:t>10.3 Odbiór ostateczny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Odbiór ostateczny polega na ocenie wykonanych robot związanych usunięciem wad stwierdzonych przy odbiór: Odbiór ostateczny będzie dokonany n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dstawie oceny wizualnej z uwzględnieniem zasad odbioru końcow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  <w:t>10.4 Odbiór gwarancyjny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color w:val="000000"/>
        </w:rPr>
        <w:tab/>
        <w:t>Odbiór ostateczny polega na ocenie wykonanych robot związanych 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sunięciem wad stwierdzonych przy odbiorze końcowym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biór ostateczny będzie dokonany na podstawie oceny wizualnej obiektu 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względnieniem zasad odbioru końcowego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Odbiór gwarancyjny dokonany zostanie po upływie okresu gwarancji, którego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ługość określona zostanie w kontrakci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TimesNewRoman;Arial Unicode MS" w:cs="Arial" w:ascii="Arial" w:hAnsi="Arial"/>
          <w:b/>
          <w:color w:val="000000"/>
        </w:rPr>
        <w:t>11. Warunki płatności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</w:rPr>
      </w:pPr>
      <w:r>
        <w:rPr>
          <w:rFonts w:eastAsia="TimesNewRoman;Arial Unicode MS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odstawą płatności będzie cena za roboty podana przez Wykonawcę 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sztorysie ofertowym skalkulowana na podstawie projektów, przedmiarów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sztorysów nakładczych stanowiących integralną część projektu, jak również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izji lokalnej na obiekcie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Cena jednostkowa kosztorysu ofertowego pozycji będzie uwzględniać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szystkie czynności, wymagania składające się na jej wykonanie, określone dl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tej roboty w dokumentacji projektowej oraz w specyfikacji technicznej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Cena jednostkowa będzie obejmować: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robociznę bezpośrednią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artość zużytych materiałów wraz z kosztami ich zakupu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wartość pracy sprzętu wraz z kosztami jednorazowymi (sprowadzen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przętu na teren budowy i z powrotem, montaż i demontaż na stanowisku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acy), koszty pośrednie, w skład których wchodzą: płace personelu 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ierownictwa budowy, pracowników nadzoru, koszty urządzenia i eksploatacji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zaplecza budowy, koszty oznakowania robot, wydatki dotycząc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bezpieczeństwa i higieny pracy, ubezpieczenia oraz koszty zarządu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zedsiębiorstwa Wykonawcy)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zysk kalkulacyjny zawierający ewentualne ryzyko Wykonawcy z tytułu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innych wydatków mogących wystąpić w czasie realizacji robot i w okresie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gwarancyjnym,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- podatki obliczane zgodnie z przepisami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 cen jednostkowych pozycji nie należy wliczać podatku.VAT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Cena jednostkowa zaproponowana przez Wykonawcę za daną pozycję w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kosztorysie ofertowym jest ostateczna i wyklucza możliwość żądani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dodatkowej zapłaty za wykonanie robot objętych tą pozycją kosztorysową.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W przypadku wystąpienia robot dodatkowych zatwierdzonych przez Inspektora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Nadzoru kalkulacja ich ceny przeprowadzona zostanie według stawek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 xml:space="preserve">ofertowych Wykonawcy. Warunki płatności określono w kontrakcie. 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</w:t>
      </w:r>
      <w:r>
        <w:rPr>
          <w:rFonts w:eastAsia="TimesNewRoman;Arial Unicode MS" w:cs="Arial" w:ascii="Arial" w:hAnsi="Arial"/>
          <w:color w:val="000000"/>
        </w:rPr>
        <w:t xml:space="preserve">Opracował </w:t>
      </w:r>
    </w:p>
    <w:p>
      <w:pPr>
        <w:pStyle w:val="Normal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mgr inż. W. Szykow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26:00Z</dcterms:created>
  <dc:creator>Gospodarka Komunalna</dc:creator>
  <dc:description/>
  <cp:keywords/>
  <dc:language>en-US</dc:language>
  <cp:lastModifiedBy>Gospodarka Komunalna</cp:lastModifiedBy>
  <cp:lastPrinted>2012-09-05T11:53:00Z</cp:lastPrinted>
  <dcterms:modified xsi:type="dcterms:W3CDTF">2012-09-06T13:26:00Z</dcterms:modified>
  <cp:revision>2</cp:revision>
  <dc:subject/>
  <dc:title>SPECYFIKACJA   TECHNICZNA   WYKONANIA </dc:title>
</cp:coreProperties>
</file>