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 Proj. Bud. „ A TO DOM „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a Klech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Karpego 2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-700 Lublinie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862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iek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ielofunkcyjne boisko sportowe o nawierzchni poliuretanowej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kalizacja inwestycj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lna dz. nr 354/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westo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mina Ciasna  ul. Nowa 1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dzaj opracowa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ja budowlana do zgłoszenia robót budowlanyc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spół projektow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gr inż. Aldona Goro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gr inż. Ola Klech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d zamówienia wg CPV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00000-8</w:t>
            </w:r>
            <w:r>
              <w:rPr>
                <w:sz w:val="20"/>
                <w:szCs w:val="20"/>
              </w:rPr>
              <w:t xml:space="preserve">   Prace dotyczące przygotowania placu     budow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111240-2</w:t>
            </w:r>
            <w:r>
              <w:rPr>
                <w:sz w:val="20"/>
                <w:szCs w:val="20"/>
              </w:rPr>
              <w:t xml:space="preserve">    Odwodnienie teren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210000-2</w:t>
            </w:r>
            <w:r>
              <w:rPr>
                <w:sz w:val="20"/>
                <w:szCs w:val="20"/>
              </w:rPr>
              <w:t xml:space="preserve">    Prace budowla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233000-9</w:t>
            </w:r>
            <w:r>
              <w:rPr>
                <w:sz w:val="20"/>
                <w:szCs w:val="20"/>
              </w:rPr>
              <w:t xml:space="preserve">    Prace budowlane ,fundamentowe oraz powierzchnie autostrad, dró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450000-6</w:t>
            </w:r>
            <w:r>
              <w:rPr>
                <w:sz w:val="20"/>
                <w:szCs w:val="20"/>
              </w:rPr>
              <w:t xml:space="preserve">     Pozostałe budowlane prace wykończeni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62300-4</w:t>
            </w:r>
            <w:r>
              <w:rPr>
                <w:sz w:val="20"/>
                <w:szCs w:val="20"/>
              </w:rPr>
              <w:t xml:space="preserve">      Prace betoniarski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ejsce i dat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bliniec, styczeń 2011r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51:00Z</dcterms:created>
  <dc:creator>Tomek</dc:creator>
  <dc:description/>
  <cp:keywords/>
  <dc:language>en-US</dc:language>
  <cp:lastModifiedBy>Tomek</cp:lastModifiedBy>
  <cp:lastPrinted>2011-02-15T08:47:00Z</cp:lastPrinted>
  <dcterms:modified xsi:type="dcterms:W3CDTF">2011-02-15T07:51:00Z</dcterms:modified>
  <cp:revision>2</cp:revision>
  <dc:subject/>
  <dc:title>Firma Proj</dc:title>
</cp:coreProperties>
</file>