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r>
        <w:rPr>
          <w:rFonts w:eastAsia="Arial" w:cs="Times New Roman"/>
          <w:b/>
          <w:bCs/>
          <w:sz w:val="32"/>
          <w:szCs w:val="32"/>
        </w:rPr>
      </w:r>
      <w:bookmarkStart w:id="0" w:name="bookmark0"/>
      <w:bookmarkStart w:id="1" w:name="bookmark0"/>
    </w:p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r>
        <w:rPr>
          <w:rFonts w:eastAsia="Arial" w:cs="Times New Roman"/>
          <w:b/>
          <w:bCs/>
          <w:sz w:val="32"/>
          <w:szCs w:val="32"/>
        </w:rPr>
      </w:r>
    </w:p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bookmarkStart w:id="2" w:name="bookmark0"/>
      <w:r>
        <w:rPr>
          <w:rFonts w:eastAsia="Arial" w:cs="Times New Roman"/>
          <w:b/>
          <w:bCs/>
          <w:sz w:val="32"/>
          <w:szCs w:val="32"/>
        </w:rPr>
        <w:t>INFORMACJA DOTYCZĄCA BEZPIECZEŃSTWA I OCHRONY ZDROWIA</w:t>
      </w:r>
      <w:bookmarkEnd w:id="2"/>
    </w:p>
    <w:p>
      <w:pPr>
        <w:pStyle w:val="Normal"/>
        <w:autoSpaceDE w:val="false"/>
        <w:spacing w:lineRule="exact" w:line="638" w:before="240" w:after="0"/>
        <w:ind w:right="340" w:hanging="0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638" w:before="240" w:after="0"/>
        <w:ind w:right="3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 w:before="240" w:after="0"/>
        <w:ind w:right="3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ojekt budowlany boiska wielofunkcyjnego w Molnej dz. nr 354/11</w:t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westor :Urząd Gminy w Ciasnej  ul. Nowa 1a</w:t>
      </w:r>
    </w:p>
    <w:p>
      <w:pPr>
        <w:pStyle w:val="Normal"/>
        <w:autoSpaceDE w:val="false"/>
        <w:ind w:left="1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0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Podstawy formalno-prawne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20" w:leader="none"/>
          <w:tab w:val="left" w:pos="875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520" w:leader="none"/>
          <w:tab w:val="left" w:pos="885" w:leader="none"/>
        </w:tabs>
        <w:autoSpaceDE w:val="false"/>
        <w:spacing w:lineRule="exact" w:line="206"/>
        <w:ind w:left="520" w:hanging="0"/>
        <w:rPr>
          <w:rFonts w:eastAsia="Arial" w:cs="Times New Roman"/>
        </w:rPr>
      </w:pPr>
      <w:r>
        <w:rPr>
          <w:rFonts w:eastAsia="Arial" w:cs="Times New Roman"/>
        </w:rPr>
        <w:tab/>
        <w:t>Ustawa z dnia 7 lipca 1994 r. Prawo Budowlane ( Dz.U. z 2010r. Nr 243, poz. 1623 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960" w:hanging="0"/>
        <w:rPr/>
      </w:pPr>
      <w:r>
        <w:rPr>
          <w:rFonts w:eastAsia="Arial" w:cs="Times New Roman"/>
        </w:rPr>
        <w:tab/>
        <w:t xml:space="preserve">Rozporządzenie Ministra Infrastruktury z dnia 23 czerwca 2003 roku w </w:t>
        <w:tab/>
        <w:t xml:space="preserve">sprawie informacji dotyczącej bezpieczeństwa i ochrony zdrowia oraz </w:t>
        <w:tab/>
        <w:t>planu bezpieczeństwa i ochrony zdrowia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Infrastruktury z dnia 6 lutego 2003 roku w sprawie </w:t>
        <w:tab/>
        <w:t>bezpieczeństwa i higieny pracy podczas wykonywania robót budowlanych;</w:t>
      </w:r>
    </w:p>
    <w:p>
      <w:pPr>
        <w:pStyle w:val="Normal"/>
        <w:tabs>
          <w:tab w:val="clear" w:pos="708"/>
          <w:tab w:val="left" w:pos="520" w:leader="none"/>
          <w:tab w:val="left" w:pos="885" w:leader="none"/>
        </w:tabs>
        <w:autoSpaceDE w:val="false"/>
        <w:spacing w:lineRule="exact" w:line="206"/>
        <w:ind w:left="520" w:hanging="0"/>
        <w:rPr/>
      </w:pPr>
      <w:r>
        <w:rPr>
          <w:rFonts w:eastAsia="Arial" w:cs="Times New Roman"/>
        </w:rPr>
        <w:tab/>
        <w:t>Projekt budowlany budynku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Pracy i Polityki Socjalnej z dnia 28 maja 1996 r. w </w:t>
        <w:tab/>
        <w:t xml:space="preserve">sprawie szczegółowych zasad szkolenia w dziedzinie bezpieczeństwa i higieny </w:t>
        <w:tab/>
        <w:t>pracy (Dz. U. nr 62, poz. 28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Pracy i Polityki Socjalnej z dnia 26 września 1997 r. w </w:t>
        <w:tab/>
        <w:t xml:space="preserve">sprawie ogólnych przepisów bezpieczeństwa i higieny pracy (Dz. U. Nr 169, </w:t>
        <w:tab/>
        <w:t xml:space="preserve">poz. </w:t>
        <w:tab/>
        <w:t>1650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Infrastruktury z dnia 12 kwietnia 2002 r. w sprawie </w:t>
        <w:tab/>
        <w:t xml:space="preserve">warunków technicznych jakim powinny odpowiadać budynki i ich usytuowanie </w:t>
        <w:tab/>
        <w:t>(Dz. U. nr 75, poz. 690 z późniejszymi zmianami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  <w:t>Rozporządzenie Ministra Spraw Wewnętrznych i Administracji w sprawie ochrony przeciwpożarowej budynków, innych obiektów budowlanych i terenów (Dz. U. Nr 80, poz. 563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Dane o obiekcie 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10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exact" w:line="206"/>
        <w:ind w:left="520" w:right="340" w:hanging="0"/>
        <w:rPr/>
      </w:pPr>
      <w:r>
        <w:rPr>
          <w:rFonts w:cs="Times New Roman"/>
        </w:rPr>
        <w:tab/>
      </w:r>
      <w:r>
        <w:rPr>
          <w:rFonts w:eastAsia="Arial" w:cs="Times New Roman"/>
        </w:rPr>
        <w:t xml:space="preserve">Przedmiotem niniejszego opracowania jest budowa boiska wielofunkcyjnego </w:t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ab/>
        <w:t>w Molnej dz. nr 354/11.</w:t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Arial" w:cs="Times New Roman"/>
        </w:rPr>
        <w:t xml:space="preserve">W skład niniejszej inwestycji wchodzą następujące </w:t>
        <w:tab/>
        <w:t>obiekty:</w:t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ab/>
        <w:tab/>
        <w:t>boisko do mini piłki nożnej /rę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/>
        <w:ind w:left="520" w:right="340" w:hanging="0"/>
        <w:rPr/>
      </w:pPr>
      <w:r>
        <w:rPr>
          <w:rFonts w:eastAsia="Times New Roman" w:cs="Times New Roman"/>
        </w:rPr>
        <w:t xml:space="preserve">  </w:t>
      </w:r>
      <w:r>
        <w:rPr>
          <w:rFonts w:eastAsia="Arial" w:cs="Times New Roman"/>
        </w:rPr>
        <w:t>boisko do koszyków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ind w:left="520" w:hanging="0"/>
        <w:rPr>
          <w:rFonts w:eastAsia="Arial" w:cs="Times New Roman"/>
        </w:rPr>
      </w:pPr>
      <w:r>
        <w:rPr>
          <w:rFonts w:eastAsia="Arial" w:cs="Times New Roman"/>
        </w:rPr>
        <w:tab/>
        <w:t xml:space="preserve"> boisko do piłki siatkowej</w:t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3.         Informacja dotycząca Bezpieczeństwa i Ochrony Zdrowia.</w:t>
      </w:r>
    </w:p>
    <w:p>
      <w:pPr>
        <w:pStyle w:val="Normal"/>
        <w:autoSpaceDE w:val="false"/>
        <w:ind w:left="100" w:hanging="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06"/>
        <w:ind w:lef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przygotowawcze</w:t>
      </w:r>
    </w:p>
    <w:p>
      <w:pPr>
        <w:pStyle w:val="Normal"/>
        <w:autoSpaceDE w:val="false"/>
        <w:spacing w:lineRule="exact" w:line="206"/>
        <w:ind w:lef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spacing w:lineRule="exact" w:line="206"/>
        <w:ind w:left="520" w:right="72" w:hanging="0"/>
        <w:jc w:val="both"/>
        <w:rPr/>
      </w:pPr>
      <w:r>
        <w:rPr>
          <w:rFonts w:eastAsia="Arial" w:cs="Times New Roman"/>
        </w:rPr>
        <w:t>zagospodarowanie placu budowy , oznaczenie i ogrodzenie</w:t>
      </w:r>
    </w:p>
    <w:p>
      <w:pPr>
        <w:pStyle w:val="Normal"/>
        <w:numPr>
          <w:ilvl w:val="0"/>
          <w:numId w:val="4"/>
        </w:numPr>
        <w:autoSpaceDE w:val="false"/>
        <w:spacing w:lineRule="exact" w:line="206"/>
        <w:ind w:left="520" w:right="-108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race pomiarowe - geodezyjne wytyczenie projektowanych boisk</w:t>
      </w:r>
    </w:p>
    <w:p>
      <w:pPr>
        <w:pStyle w:val="Normal"/>
        <w:numPr>
          <w:ilvl w:val="0"/>
          <w:numId w:val="4"/>
        </w:numPr>
        <w:autoSpaceDE w:val="false"/>
        <w:spacing w:lineRule="exact" w:line="206"/>
        <w:ind w:left="520" w:right="-108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ziemne - zdjęcie humusu, korytowanie (z zachowaniem ostrożności przy ewentualnych podziemnym uzbrojeniu),</w:t>
      </w:r>
    </w:p>
    <w:p>
      <w:pPr>
        <w:pStyle w:val="Normal"/>
        <w:numPr>
          <w:ilvl w:val="0"/>
          <w:numId w:val="5"/>
        </w:numPr>
        <w:autoSpaceDE w:val="false"/>
        <w:spacing w:lineRule="exact" w:line="206"/>
        <w:ind w:left="520" w:right="340" w:hanging="0"/>
        <w:jc w:val="both"/>
        <w:rPr/>
      </w:pPr>
      <w:r>
        <w:rPr>
          <w:rFonts w:eastAsia="Arial" w:cs="Times New Roman"/>
        </w:rPr>
        <w:t>wykop pod sprzęt sportowy - stojaki koszy do koszykówki oraz fundamenty pod stojaki do siatkówki,</w:t>
      </w:r>
    </w:p>
    <w:p>
      <w:pPr>
        <w:pStyle w:val="Normal"/>
        <w:numPr>
          <w:ilvl w:val="0"/>
          <w:numId w:val="5"/>
        </w:numPr>
        <w:autoSpaceDE w:val="false"/>
        <w:spacing w:lineRule="exact" w:line="206"/>
        <w:ind w:left="520" w:right="34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py pod ogrodzenie , niwelacja terenu, wykonanie i zagęszczenie warstw podbudowy roboty ciesielskie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exact" w:line="206"/>
        <w:ind w:left="520" w:right="-648" w:hanging="0"/>
        <w:jc w:val="both"/>
        <w:rPr/>
      </w:pPr>
      <w:r>
        <w:rPr>
          <w:rFonts w:eastAsia="Arial" w:cs="Times New Roman"/>
        </w:rPr>
        <w:t>-  deskowanie stóp fundamentowych roboty betonowe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252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stopy fundamentowe stojaków do koszykówki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-108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 xml:space="preserve">stopy fundamentowe pod sprzęt sportowy 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-108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 xml:space="preserve">zabetonowanie słupków ogrodze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 xml:space="preserve">ułożenie obrzeży na chudym betonie </w:t>
      </w:r>
    </w:p>
    <w:p>
      <w:pPr>
        <w:pStyle w:val="Normal"/>
        <w:autoSpaceDE w:val="false"/>
        <w:spacing w:lineRule="exact" w:line="206"/>
        <w:ind w:left="520" w:right="522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asfaltowe</w:t>
      </w:r>
    </w:p>
    <w:p>
      <w:pPr>
        <w:pStyle w:val="Normal"/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 xml:space="preserve">- ułożenie podbudowy asfaltobetonowej </w:t>
      </w:r>
    </w:p>
    <w:p>
      <w:pPr>
        <w:pStyle w:val="Normal"/>
        <w:autoSpaceDE w:val="false"/>
        <w:spacing w:lineRule="exact" w:line="206"/>
        <w:ind w:left="520" w:right="72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montażowe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>zabetonowanie w stopy fundamentowe stojaków do koszykówki,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/>
      </w:pPr>
      <w:r>
        <w:rPr>
          <w:rFonts w:eastAsia="Arial" w:cs="Times New Roman"/>
        </w:rPr>
        <w:t xml:space="preserve">montaż tulei i słupków do siatkówki, 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 xml:space="preserve">montaż żelbetowych elementów prefabrykowanych odwodnienia liniowego </w:t>
      </w:r>
    </w:p>
    <w:p>
      <w:pPr>
        <w:pStyle w:val="Normal"/>
        <w:autoSpaceDE w:val="false"/>
        <w:spacing w:lineRule="exact" w:line="206"/>
        <w:ind w:left="520" w:right="34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malarskie i impregnacyjne</w:t>
      </w:r>
    </w:p>
    <w:p>
      <w:pPr>
        <w:pStyle w:val="Normal"/>
        <w:numPr>
          <w:ilvl w:val="0"/>
          <w:numId w:val="8"/>
        </w:numPr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>zabezpieczenie antykorozyjne tulei i elementów metalowych</w:t>
      </w:r>
    </w:p>
    <w:p>
      <w:pPr>
        <w:pStyle w:val="Normal"/>
        <w:autoSpaceDE w:val="false"/>
        <w:spacing w:lineRule="exact" w:line="206"/>
        <w:ind w:left="520" w:right="4280" w:hanging="0"/>
        <w:rPr>
          <w:rFonts w:eastAsia="Arial" w:cs="Times New Roman"/>
        </w:rPr>
      </w:pPr>
      <w:r>
        <w:rPr>
          <w:rFonts w:eastAsia="Arial" w:cs="Times New Roman"/>
        </w:rPr>
        <w:t>roboty nawierzchniowe</w:t>
      </w:r>
    </w:p>
    <w:p>
      <w:pPr>
        <w:pStyle w:val="Normal"/>
        <w:numPr>
          <w:ilvl w:val="0"/>
          <w:numId w:val="9"/>
        </w:numPr>
        <w:autoSpaceDE w:val="false"/>
        <w:spacing w:lineRule="exact" w:line="206"/>
        <w:ind w:left="520" w:right="-108" w:hanging="0"/>
        <w:rPr/>
      </w:pPr>
      <w:r>
        <w:rPr>
          <w:rFonts w:eastAsia="Arial" w:cs="Times New Roman"/>
        </w:rPr>
        <w:t>ułożenie opaski z kostki betonowej i nawierzchni poliuretanowej boisk</w:t>
      </w:r>
    </w:p>
    <w:p>
      <w:pPr>
        <w:pStyle w:val="Normal"/>
        <w:autoSpaceDE w:val="false"/>
        <w:spacing w:lineRule="exact" w:line="206"/>
        <w:ind w:left="520" w:right="352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porządkowe i transportowe</w:t>
      </w:r>
    </w:p>
    <w:p>
      <w:pPr>
        <w:pStyle w:val="Normal"/>
        <w:numPr>
          <w:ilvl w:val="0"/>
          <w:numId w:val="10"/>
        </w:numPr>
        <w:autoSpaceDE w:val="false"/>
        <w:spacing w:lineRule="exact" w:line="206"/>
        <w:ind w:left="520" w:right="1980" w:hanging="0"/>
        <w:rPr>
          <w:rFonts w:eastAsia="Arial" w:cs="Times New Roman"/>
        </w:rPr>
      </w:pPr>
      <w:r>
        <w:rPr>
          <w:rFonts w:eastAsia="Arial" w:cs="Times New Roman"/>
        </w:rPr>
        <w:t>uporządkowanie terenu budowy i wywiezienie pozostałości po robotach budowlanych</w:t>
      </w:r>
    </w:p>
    <w:p>
      <w:pPr>
        <w:pStyle w:val="Normal"/>
        <w:autoSpaceDE w:val="false"/>
        <w:spacing w:lineRule="exact" w:line="206"/>
        <w:ind w:left="520" w:right="1980" w:hanging="0"/>
        <w:rPr>
          <w:rFonts w:eastAsia="Arial" w:cs="Times New Roman"/>
        </w:rPr>
      </w:pPr>
      <w:r>
        <w:rPr>
          <w:rFonts w:eastAsia="Arial" w:cs="Times New Roman"/>
        </w:rPr>
        <w:t>- przygotowanie obiektu do odbioru oraz wykonanie dokumentacji powykonawczej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560"/>
        <w:rPr/>
      </w:pPr>
      <w:r>
        <w:rPr>
          <w:rFonts w:eastAsia="Arial" w:cs="Times New Roman"/>
          <w:b/>
        </w:rPr>
        <w:t xml:space="preserve">4.       Wytyczne prowadzenia </w:t>
      </w:r>
      <w:bookmarkStart w:id="3" w:name="bookmark02"/>
      <w:r>
        <w:rPr>
          <w:rFonts w:eastAsia="Arial" w:cs="Times New Roman"/>
          <w:b/>
          <w:bCs/>
        </w:rPr>
        <w:t>prac budowlanych:</w:t>
      </w:r>
      <w:bookmarkEnd w:id="3"/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 trakcie realizacji zamierzenia budowlanego wystąpią prace budowlane określone w rozporządzeniu  jako stwarzające zagrożenie bezpieczeństwa i zdrowia ludzi:</w:t>
      </w:r>
    </w:p>
    <w:p>
      <w:pPr>
        <w:pStyle w:val="Normal"/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nanie wykopu nie kwalifikuje się do pracę na głębokości powyżej 2,0 m – praca grozić może nagłym zasypan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nanie prac przy użyciu sprzętu mechanicznego winno być wykonywane tylko przez osoby przeszkolone i przygotowane do pracy ze sprzę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race wykonywane na terenie szkolnym wymagają zachowania szczególnej ostrożność, nie można zezwolić na przebywanie w pobliżu wykonywanych prac osobom trzec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60" w:right="80" w:hanging="0"/>
        <w:jc w:val="both"/>
        <w:rPr/>
      </w:pPr>
      <w:r>
        <w:rPr>
          <w:rFonts w:eastAsia="Arial" w:cs="Times New Roman"/>
        </w:rPr>
        <w:t>przy wykonywaniu wykopów w pobliżu transformatorów i  słupów sieci energetycznych przekopy i podkopy należy wykonywać sposobem ręcz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 zależności od terminu zlecenia robót - prace przygotowawcze mogą być prowadzone w warunkach zim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nie przewiduje się prowadzenia prac na wysok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right="80" w:hanging="0"/>
        <w:jc w:val="both"/>
        <w:rPr/>
      </w:pPr>
      <w:r>
        <w:rPr>
          <w:rFonts w:eastAsia="Arial" w:cs="Times New Roman"/>
        </w:rPr>
        <w:t>roboty budowlane wymagające montażu ciężkich elementów konstrukcyjnych (prefabrykaty) powinny być prowadzone przy zastosowaniu szczególnej ostroż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spawalnicze i naprawcze winny być prowadzone w wyznaczonych miejsc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malarskie i natrys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układanie nawierzchni poliuretanowych wymaga stosowania odzieży i środków ochron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odczas robót wykorzystywany będzie sprzęt ciężki: koparki, spycharki, walce, dźwigi i samochody ciężarowe - kierownik budowy jest zobowiązany do wykonania organizacji budowy i jej oznakowania.</w:t>
      </w:r>
    </w:p>
    <w:p>
      <w:pPr>
        <w:pStyle w:val="Normal"/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bookmarkStart w:id="4" w:name="bookmark1"/>
      <w:r>
        <w:rPr>
          <w:rFonts w:eastAsia="Times New Roman" w:cs="Times New Roman"/>
        </w:rPr>
        <w:t xml:space="preserve"> </w:t>
      </w:r>
      <w:r>
        <w:rPr>
          <w:rFonts w:eastAsia="Arial" w:cs="Times New Roman"/>
          <w:b/>
          <w:bCs/>
        </w:rPr>
        <w:t>Zapewnienie bezpieczeństwa na budowie:</w:t>
      </w:r>
      <w:bookmarkEnd w:id="4"/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53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53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zed przystąpieniem do robót , kierownik budowy zobowiązany jest sporządzić plan bezpieczeństwa i ochrony zdrowia zwany „planem bioz" zawierający informacje dotyczące przewidywanych zagrożeń występujących podczas realizacji robót budowlanych określające skalę i rodzaje zagrożeń oraz miejsce i czas ich wystąpienia, a także sposoby zapobiegania tym zagrożeniom.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W celu zapewnienia należytego poziomu bezpieczeństwa w strefach szczególnego zagrożenia zdrowia i ich sąsiedztwie, kierownik budowy powinien: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wdrożyć Plan BiOZ oraz procedury BHP na terenie 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 xml:space="preserve">upewnić się, że prace wykonywane </w:t>
      </w:r>
      <w:r>
        <w:rPr>
          <w:rFonts w:eastAsia="Arial" w:cs="Times New Roman"/>
          <w:spacing w:val="20"/>
        </w:rPr>
        <w:t>są w</w:t>
      </w:r>
      <w:r>
        <w:rPr>
          <w:rFonts w:eastAsia="Arial" w:cs="Times New Roman"/>
        </w:rPr>
        <w:t xml:space="preserve"> sposób zapewniający bezpieczeństwo pracowników na budo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zwrócić szczególną uwagę na zakres przeszkolenia załog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ustalić sprawną strukturę bezpośredniego nadzoru nad pracami szczególnie niebezpie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opracować prawidłową organizację budowy z zapewnieniem bezpiecznej i sprawnej komunikacji umożliwiającej szybką ewakuację na wypadek pożaru, awarii i innych zagro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awidłowo oznakować teren budowy, wydzielić i oznakować strefy zagrożenia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>prawidłowo rozmieścić sprzęt ratunk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właściwie rozładowywać materiały i składować zgodnie z instrukcjami producentów i przepisami bhp w miejscach, do których będzie utrudniony dostęp osób niezatrudnio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zed przystąpieniem do wykonywania prac ziemnych należy sprawdzić sieci podziem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zed przystąpieniem do wykonania podbudowy i nawierzchni należy sprawdzić kompletność uzbrojenia podziem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520" w:hanging="0"/>
        <w:jc w:val="both"/>
        <w:rPr/>
      </w:pPr>
      <w:r>
        <w:rPr>
          <w:rFonts w:eastAsia="Arial" w:cs="Times New Roman"/>
        </w:rPr>
        <w:t>przekopami wykonywanymi ręcznie w miejscach występowania uzbrojenia podziemnego płytkiego należy sprawdzić jego lokalizację i faktyczną głębokość posado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>materiały użyte do konstrukcji nawierzchni winny odpowiadać PN oraz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osiadać wymagane atesty, certyfikaty i deklaracje zgodności, które należy jako komplet zachować do odbiory końcowego robót oraz przekazać inwestorow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roboty ziemne prowadzić pod stałym dozorem nadzoru geotechni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rPr/>
      </w:pPr>
      <w:r>
        <w:rPr>
          <w:rFonts w:eastAsia="Arial" w:cs="Times New Roman"/>
        </w:rPr>
        <w:t>zaplanować prace tak, aby firmy wykonawcze - brygady robocze miały czas na wykonanie swoich prac z zachowaniem bezpieczeństwa pracy. Sytuacje, w których prace jednego z wykonawców stwarzają zagrożenie dla pozostałych muszą być eliminowane poprzez opracowanie harmonogramu pra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nadzorować by tylko osoby upoważnione miały dostęp do miejsc, gdzie prowadzone są prace i kontrolować strój ochronny stosowny do wykonywanych prac i związanych z nimi zagroże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owadzić listę osób, które uczestniczyły w szkoleniu bhp wraz z datą szkol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zadbać oto, aby każdy wchodzący na teren budowy był informowany o zagrożeniach typowych dla tego rodzaju miejsca - informacje te powinny być przekazane podczas szkolenia bhp, które powinien przejść każdy pracownik przed przystąpieniem do pracy na budowie jak również, w razie potrzeby, podczas rutynowych codziennych lub cotygodniowych spotka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4" w:leader="none"/>
        </w:tabs>
        <w:autoSpaceDE w:val="false"/>
        <w:spacing w:lineRule="exact" w:line="206"/>
        <w:ind w:left="540" w:righ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kontrolować wszystkie miejsca pracy na terenie budowy pod względem bezpieczeństwa przynajmniej raz dziennie i podejmować akcję tam, gdzie istnieje zagrożenie bezpieczeństwa pracowników, aby zapewnić wszystkim pracownikom bezpieczeństwo pracy oraz bezpieczny dostęp do n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owadzić narady z pracownikami i podwykonawcami, ujmując wytyczne i harmonogram w protokole z roboczego spotk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 xml:space="preserve">w trakcie prowadzonych prac należy przestrzegać przepisy BHP określone w rozporządze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right="80" w:hanging="0"/>
        <w:rPr/>
      </w:pPr>
      <w:r>
        <w:rPr>
          <w:rFonts w:eastAsia="Arial" w:cs="Times New Roman"/>
        </w:rPr>
        <w:t>wszelki sprzęt, urządzenia, maszyny,  należy czyścić i konserwować oraz poddawać okresowym przeglądom technicznych;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Wytyczne stosowania środków ochrony indywidualnej: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>Wszystkie osoby zatrudnione przy prowadzeniu prac budowlanych zobowiązane są do stosowania poniższych środków ochrony indywidualnej:</w:t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>kask ochronny spełniający polskie normy. Kask powinien być opisany imieniem i nazwiskiem osoby, której został wydany. Kask powinien być zaopatrzony w pasek pod brodę, jeżeli jest to konieczne. Spawacze powinni być wyposażeni w specjalnie dostosowany kask z elementem ruchomym, chroniącym twar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gogle ochronne spełniające polskie normy, wyposażone w ochronne elementy bocz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obuwie ochronne ze stalowymi noskami i ochronnymi podeszwami, zgodne z polskimi norm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rękawice przemysłowe właściwe niebezpieczeństwu, jakie może grozić pracownikowi;</w:t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 xml:space="preserve">W przypadku prowadzenia specjalistycznych prac budowlanych należy pracowników wyposażyć w pasy ochronne, kompletny zestaw wyposażony w ściągacz linowy, zgodny z polskimi normami. </w:t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Ochrona słuchu i układu oddechowego musi być zgodna z polskimi normami i dostosowana do stopnia zagrożenia. Szczególną ochroną należy objąć osoby pracujące przy spawaniu, przy maszynach tnących. Minimalnym zabezpieczeniem dla pracowników powinna być dbałość o to by odzież i sprzęt ochronny były sprawne i bezpieczne. Pracownikom nie wolno pracować w krótkich spodniach i z odkrytą górą.</w:t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ab/>
        <w:tab/>
        <w:tab/>
        <w:tab/>
        <w:tab/>
        <w:tab/>
        <w:t>Opracował :</w:t>
      </w:r>
    </w:p>
    <w:p>
      <w:pPr>
        <w:pStyle w:val="Normal"/>
        <w:autoSpaceDE w:val="false"/>
        <w:spacing w:lineRule="exact" w:line="206" w:before="0" w:after="360"/>
        <w:ind w:left="18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180" w:right="9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Arial" w:cs="Times New Roman"/>
        </w:rPr>
      </w:pPr>
      <w:r>
        <w:rPr>
          <w:rFonts w:eastAsia="Arial" w:cs="Times New Roman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0"/>
        </w:tabs>
        <w:ind w:left="700" w:hanging="6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80"/>
        </w:tabs>
        <w:ind w:left="880" w:hanging="78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eastAsia="pl-PL"/>
    </w:rPr>
  </w:style>
  <w:style w:type="character" w:styleId="WW8Num2z2">
    <w:name w:val="WW8Num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2z4">
    <w:name w:val="WW8Num2z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3z1">
    <w:name w:val="WW8Num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2">
    <w:name w:val="WW8Num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32:00Z</dcterms:created>
  <dc:creator>Tomek</dc:creator>
  <dc:description/>
  <cp:keywords/>
  <dc:language>en-US</dc:language>
  <cp:lastModifiedBy>Tomek</cp:lastModifiedBy>
  <cp:lastPrinted>2011-02-10T09:29:00Z</cp:lastPrinted>
  <dcterms:modified xsi:type="dcterms:W3CDTF">2011-02-10T08:32:00Z</dcterms:modified>
  <cp:revision>2</cp:revision>
  <dc:subject/>
  <dc:title>INFORMACJA DOTYCZĄCA BEZPIECZEŃSTWA I OCHRONY ZDROWIA</dc:title>
</cp:coreProperties>
</file>