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numPr>
          <w:ilvl w:val="0"/>
          <w:numId w:val="0"/>
        </w:numPr>
        <w:ind w:left="0" w:right="-70" w:hanging="0"/>
        <w:jc w:val="right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8 do SIWZ </w:t>
      </w:r>
    </w:p>
    <w:p>
      <w:pPr>
        <w:pStyle w:val="TextBodyIndent"/>
        <w:widowControl w:val="false"/>
        <w:numPr>
          <w:ilvl w:val="0"/>
          <w:numId w:val="0"/>
        </w:numPr>
        <w:ind w:left="360" w:right="-70" w:hanging="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ykaz punktów poborów energii.</w:t>
      </w:r>
    </w:p>
    <w:tbl>
      <w:tblPr>
        <w:tblW w:w="1439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273"/>
        <w:gridCol w:w="960"/>
        <w:gridCol w:w="1184"/>
        <w:gridCol w:w="3229"/>
        <w:gridCol w:w="1028"/>
        <w:gridCol w:w="869"/>
        <w:gridCol w:w="855"/>
        <w:gridCol w:w="1041"/>
      </w:tblGrid>
      <w:tr>
        <w:trPr>
          <w:trHeight w:val="6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p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 obiek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licznik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rupa taryfow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c umowna [kW]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acowane zużycie w okresie trwania umowy [MWh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OSP Cias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Zjednoczenia 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5641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P Dziel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zielna ul. Szkolna 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83626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P Glini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linica ul. Brzezinkowa 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46820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P Jeż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owa ul. Asfaltowa 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1657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P Mol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olna ul. Wiejska 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547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OSP Sieraków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, ul. Wyzwolenia 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6120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P Wędz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 ul. Szkolna 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63394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P Zborowsk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 ul. Myśliwska 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8164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cja Ujęcia Wody Przywa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ywar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37050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ieża ciśnie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eraków ul. Lubliniecka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0305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ieża ciśnie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Zjednocze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2814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mpownia P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, Szyszków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1142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silanie imprez na boisku szkolny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lna ul. Tyl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6518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silanie imprez na boisku szkolnym w Wędzi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 ul. Lomp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9378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Biblioteka Zborowsk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 ul. Głów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30144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mpownia ścieków P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Zjednocze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92880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Oświetlenie zewnętrz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Dobrodzieńska 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09458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rzedszkole w Ciasne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Zjednoczenia 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522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klep spożywcz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 ul. Główna 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42970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czyszczalnia ścieków Sierak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ul. Kolejow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656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Obiekt UG Cias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 ul. Lompy 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8633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dynek szkoły w Panoszow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noszów ul. 1-go Maja 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74310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G Ciasna - lokal użytkow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zielna ul. Szkolna 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8631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GOK  Zborowsk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borowskie ul. Główna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30784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szkole Jeż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owa ul. Asfaltowa 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12874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P Ciasna 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ul. Zjednoczenia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5734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pompownia P1 Cias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Zjednocze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4899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dowa Hali Sportowej w Sierakow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ul. Parkow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1142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świetlenie w Sierakow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ul. Dobrodzieńska 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74310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Boisko sportowe Sierak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ul. Parkow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9605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pompownia ścieków Cias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ul. Zielona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960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dynek Urzędu Gmi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Nowa 1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136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czyszczalnia ścieków Cias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Zjednoczenia 137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63535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mpownia P2 Sierak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ul. Lubliniec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222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, ul. Polna 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6006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, ul. Myśliwska 1 (Główna 1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1719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noszów, ul. 1000 lecia 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2811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noszów,  ul. 1-go Maja 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3360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noszów, ul.  1-go Maja 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1669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noszów, ul. 1 Maja 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7437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, ul. Szkolna 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4487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, ul. Wyzwolenia 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60443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, ul. Wyzwolenia 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4499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, ul. Lompy 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5095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, ul. Lompy 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13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, ul. Muzealna 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7505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, ul. Muzealna 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9320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Śląski , ul. Wyzwolenia 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7505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, ul. Główna 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8020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, ul. Leśna 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42970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tka schod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, ul. Dobrodzieńska 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212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RLI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Śląski, ul. Szkolna 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ydrofor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2-79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, ul. Zjednocze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2813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pompownia 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2-79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zezinkowe k/Glinic stan słup 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610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pompownia 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2-79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linica, Szczyrkowa stan słup 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332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pompownia 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2-79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inica, Brzezinkowska stan słup 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8266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pompownia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2-79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zezinkowe k/Glini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61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pompownia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2-79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linica, Górna stan słup 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4459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pompownia 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2-79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zezinkowe k/Glinic stan słup 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4404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pompownia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2-79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, Stawowa stan słup 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848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pompownia 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2-79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linice, Kochcicka stan słup 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332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pompownia 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2-79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zezinkowe k/Glinic stan słup 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373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minna Biblioteka Publiczna w Ciasne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Zjednoczenia 2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4459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bliczna Szkoła Podstawowa w Zborowski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 ul. Myśliwska 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9542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bliczna Szkoła Podstawowa w Zborowski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 ul. Główna 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8639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imnazjum w Ciasne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Lubliniecka 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2052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imnazjum w Sierakowie -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ul. Szkolna 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3512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imnazjum w Ciasnej -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Lubliniecka 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5679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szkole w Zborowski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 ul. Myśliwska 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9556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imnazjum Kotłownia w Ciasne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Zjednoczenia 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728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imnazjum Hala Sportowa w Ciasne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Zjednoczenia 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548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imnazjum Hala Sportowa w Ciasnej -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ul. Zjednoczenia 2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8639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imnazjum w Sierakowie -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ul. Szkolna 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849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szkole w Glinic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linica ul. Asfaltowa 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3895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ła Podstawowa w Molne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lna ul. Tylna 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7238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ła Podstawowa w Glinic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linica ul. Asfaltowa 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585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espół Szkolno-Przedszkolny w Sierakowie Śląskim - szkoł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, ul. Szkolna 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355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espół Szkolno-Przedszkolny w Sierakowie Śląskim - pawilon sportow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, ul. Parkowa 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1508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szkole Sierak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ul. Wyzwolenia 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8820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Świetlica szkol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ul. Szkolna 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3528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ła Podstawowa w Wędzi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 ul. Szkolna 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46784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2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9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right="-70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type w:val="nextPage"/>
      <w:pgSz w:orient="landscape" w:w="16838" w:h="11906"/>
      <w:pgMar w:left="107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4:00Z</dcterms:created>
  <dc:creator>ZygmuntH</dc:creator>
  <dc:description/>
  <cp:keywords/>
  <dc:language>en-US</dc:language>
  <cp:lastModifiedBy>UG Ciasna</cp:lastModifiedBy>
  <dcterms:modified xsi:type="dcterms:W3CDTF">2011-11-09T07:24:00Z</dcterms:modified>
  <cp:revision>2</cp:revision>
  <dc:subject/>
  <dc:title/>
</cp:coreProperties>
</file>