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spacing w:val="30"/>
          <w:sz w:val="24"/>
          <w:szCs w:val="24"/>
          <w:u w:val="single"/>
        </w:rPr>
      </w:pPr>
      <w:r>
        <w:rPr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i/>
          <w:i/>
          <w:spacing w:val="30"/>
          <w:sz w:val="24"/>
          <w:szCs w:val="24"/>
          <w:u w:val="single"/>
        </w:rPr>
      </w:pPr>
      <w:r>
        <w:rPr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ieczęć oferenta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oferenta: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ogłoszenia o przetargu nieograniczonym na usługę: „</w:t>
      </w:r>
      <w:r>
        <w:rPr>
          <w:b/>
          <w:bCs/>
          <w:sz w:val="24"/>
          <w:szCs w:val="24"/>
        </w:rPr>
        <w:t xml:space="preserve">Udzielenia i obsługi kredytu bankowego na sfinansowanie planowanego deficytu budżetowego w 2011 r. Gminy Ciasna oraz spłatę wcześniej zaciągniętych zobowiązań” </w:t>
      </w:r>
      <w:r>
        <w:rPr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Cena brutto:</w:t>
      </w:r>
      <w:r>
        <w:rPr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4"/>
          <w:szCs w:val="24"/>
        </w:rPr>
        <w:t xml:space="preserve">zgodnie z harmonogramem spłaty kredytu </w:t>
      </w:r>
      <w:r>
        <w:rPr>
          <w:bCs/>
          <w:sz w:val="24"/>
          <w:szCs w:val="24"/>
        </w:rPr>
        <w:t>– załącznik nr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min wykonania</w:t>
      </w:r>
      <w:r>
        <w:rPr>
          <w:sz w:val="24"/>
          <w:szCs w:val="24"/>
        </w:rPr>
        <w:t xml:space="preserve"> zamówienia oraz </w:t>
      </w:r>
      <w:r>
        <w:rPr>
          <w:b/>
          <w:bCs/>
          <w:sz w:val="24"/>
          <w:szCs w:val="24"/>
        </w:rPr>
        <w:t xml:space="preserve">warunki płatności - </w:t>
      </w:r>
      <w:r>
        <w:rPr>
          <w:bCs/>
          <w:sz w:val="24"/>
          <w:szCs w:val="24"/>
        </w:rPr>
        <w:t xml:space="preserve">zgodnie z zapisami specyfikacj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4. Oświadczamy, że nasza firma spełnia wszystkie warunki udziału w postępowaniu  określone w specyfikacji istotnych warunków zamówienia oraz w art. 22 ust.1 ustawy Prawo zamówień publicznych (t.j. Dz.U. z 2010 r. Nr 113 poz. 759 z późn. zm.) oraz że złożyliśmy wszystkie wymagane dokumenty potwierdzające spełnienie tych warunków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5.Oświadczamy, że nie podlegamy wykluczeniu z niniejszego postępowania na podstawie art. 24 ust 1 ustawy Prawo zamówień publicznych  (t.j. Dz.U. z 2010 r. Nr 113 poz. 759 z późn. zm.) </w:t>
      </w:r>
      <w:r>
        <w:rPr>
          <w:i/>
          <w:sz w:val="24"/>
          <w:szCs w:val="24"/>
          <w:u w:val="single"/>
        </w:rPr>
        <w:t>(w przypadku składania ofert wspólnej przez kilku przedsiębiorców, każdy ze wspólników musi złożyć niniejsze oświadczenie oddzielnie).</w:t>
      </w:r>
    </w:p>
    <w:p>
      <w:pPr>
        <w:pStyle w:val="Normal"/>
        <w:ind w:left="180" w:hanging="18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Podwykonawcom zamierzamy powierzyć wykonanie następujących części zamówieni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godnie z wykazem części zamówienia, które wykonawca zamierza powierzyć podwykonawcom – załącznik nr</w:t>
      </w: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Miejscowość,  data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SPEŁNIENIU WARUNKÓW                            UDZIAŁU W POSTĘPOWANI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Udzielenie i obsługa kredytu długoterminowego na planowany deficyt budżetowy </w:t>
        <w:br/>
        <w:t>w 2011 r. oraz spłatę wcześniej zaciągniętych kredytów i pożyczek”.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5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4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OŚWIADCZENIE O BRAKU PODSTAW DO WYKLUCZENIA Z POSTĘPOWANIA </w:t>
        <w:br/>
        <w:t xml:space="preserve">O UDZIELENIE ZAMÓWIENIA WYKONAWCY W OKOLICZNOŚCIACH, </w:t>
        <w:br/>
        <w:t>O KTÓRYCH MOWA W ART. 24 UST. 1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postępowaniu o udzielenie zamówienia publicznego, którego przedmiotem jest: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Udzielenie i obsługa kredytu długoterminowego na planowany deficyt budżetowy </w:t>
        <w:br/>
        <w:t>w 2011 r. oraz spłatę wcześniej zaciągniętych kredytów i pożyczek”.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/>
        <w:t xml:space="preserve">postępowania o udzielenie zamówienia wyklucza się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1a)</w:t>
      </w:r>
      <w:r>
        <w:rPr/>
        <w:t xml:space="preserve">  wykonawców, z którymi dany zamawiający rozwiązał albo wypowiedział umowę </w:t>
        <w:br/>
        <w:t>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partnerskie, których partnera lub członka zarządu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odmioty zbiorowe, wobec których sąd orzekł zakaz ubiegania się o zamówienia </w:t>
        <w:br/>
        <w:t>na podstawie przepisów 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az części zamówienia,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óre wykonawca zamierza powierzyć podwykonawcom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 xml:space="preserve">dla zamówienia publicznego, którego przedmiotem jest: „Prowadzenie zajęć dodatkowych </w:t>
        <w:br/>
        <w:t>w ramach projektu: Przedszkole dla wszystkich dzieci”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129"/>
        <w:gridCol w:w="2722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zęści zamówienia, które wykonawca zamierza powierzyć podwykonawcom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zacunkowa wartość powierzonej części zamówienia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AKCEPTACJI OGÓLNYCH WARUNKÓW UMOWY ZAPISANYCH w rozdziale XVI SWIZ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Udzielenie i obsługa kredytu długoterminowego na planowany deficyt budżetowy </w:t>
        <w:br/>
        <w:t>w 2011 r. oraz spłatę wcześniej zaciągniętych kredytów i pożyczek”.</w:t>
      </w:r>
    </w:p>
    <w:p>
      <w:pPr>
        <w:pStyle w:val="TextBody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ceptuję zapisy ogólnych warunków umowy zapisane w rozdziale XVI  SW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3:00Z</dcterms:created>
  <dc:creator>UG Jeleśnia</dc:creator>
  <dc:description/>
  <cp:keywords/>
  <dc:language>en-US</dc:language>
  <cp:lastModifiedBy>UG Ciasna</cp:lastModifiedBy>
  <cp:lastPrinted>2011-07-16T14:34:00Z</cp:lastPrinted>
  <dcterms:modified xsi:type="dcterms:W3CDTF">2011-08-05T13:00:00Z</dcterms:modified>
  <cp:revision>13</cp:revision>
  <dc:subject/>
  <dc:title>Załącznik nr 1</dc:title>
</cp:coreProperties>
</file>