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28"/>
          <w:szCs w:val="28"/>
        </w:rPr>
        <w:t>SPECYFIKACJA TECHNICZNA WYKONANIA i ODBIO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ROBÓT SANITARNYCH - INSTALACJA WOD-KAN i 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ab/>
        <w:t xml:space="preserve">------------------------------------------------------------------------------------------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dla budynku zaplecza sportowego i OSP w Glinicy ul. Brzezinkows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 Część ogólna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1. Przedmiot specyfikacji technicznej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Przedmiotem niniejszej specyfikacji są wymagania dotyczące wykonani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i odbioru związanych z wykonaniem instalacji WOD-KAN i CO w budynku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2. Zakres stosowania Specyfikacji Technicznej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Specyfikacja Techniczna jest stosowana jako dokument przetargowy przy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zleceniu i realizacji robót sanitarnych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3. Ogólne wymagania dotyczące robót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Wykonawca robót jest odpowiedzialny za jakość ich wykonania oraz zgodność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z Dokumentacją Projektową, ST i poleceniami Inwestor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 MATERIAŁY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----------------------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W projekcie budowlanym instalacji WOD-KAN i CO, w szczególności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w zestawieniu materiałów oraz kosztorysie określono rodzaj materiałów,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które należy zastosować przy wykonaniu tych instalacji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Dopuszcza się zastosowanie materiałów o podobnych parametrach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technicznych do zaprojektowanych, na które należy uzyskać zgodę Inwestor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Wykonawca zapewni, aby składowane tymczasowo materiały, do czasu ich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budowania były zabezpieczone przed zanieczyszczeniem, zachowały swoją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jakość i właściwości i były dostępne do kontroli przez Zamawiającego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Miejsca czasowego składowania materiałów będą zlokalizowane w obrębie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terenu budowy w miejscach uzgodnionych z Zamawiając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 SPRZĘT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Wykonawca zobowiązany jest do używania jedynie takiego sprzętu, który ni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powoduje niekorzystnego wpływu na jakość wykonywanych robót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przęt używany do robót musi być uzgodniony i zaakceptowany przez </w:t>
        <w:tab/>
        <w:t xml:space="preserve">Zamawiającego. Liczba i wydajność sprzętu będzie gwarantować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przeprowadzenie robót zgodnie z zasadami określonymi w okumentacji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rojektowej, warunkach realizacji zamówienia i wskazaniach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Zamawiającego w terminie przewidzianym umową. Sprzęt będący własnością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ykonawcy lub wynajęty do wykonywania robót ma być utrzymywany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 dobrym stanie technicznym i gotowości do pracy. Powinien on być zgodny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z normami ochrony środowiska, przepisami dotyczącymi jego użytkowani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praz przepisami BH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- 2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RANSPOR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-----------------------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Wykonawca zobowiązany jest do stosowania jedynie takich środków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transportu, które nie wpłyną niekorzystnie na jakość wykonywanych robót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i przewożonych materiałów. Dobór środków transportu Wykonawca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przedstawia do akceptacji Zamawiającemu. Liczba środków transportu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będzie zapewniać prowadzenie robót zgodnie z zasadami określonym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w dokumentacji projektowej i wskazaniach Zamawiającego w terminie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przewidzianym umową. Przy ruchu po drogach publicznych pojazdy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będą spełniać wymagania dotyczące przepisów ruchu drogowego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Wykonawca będzie na bieżąco usuwać wszelkie zanieczyszczeni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spowodowane jego pojazdami na drogach publicznych i dojazdach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do bud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WYKONANIE ROBÓT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------------------------------------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Montaż przewodów wodociągowych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Instalacja wody ciepłej i zimnej oraz cyrkulacji będzie wykonana z rur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rój-warstwowych typu PEX-AL-PEX systemu Kisan dla tego typu instalacji..  Łączenie rur za pomocą łączników zaciskowych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ałość robót montażowych wykonywać zgodnie z instrukcją producenta ru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lości i średnice rur wg zestawienia materiałów w dokumentacji technicznej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Montaż przewodów kanalizacyjnyc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stalacja kanalizacji sanitarnej będzie wykonana z rur PVC kielichowyc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Łączenie rur za pomocą uszczelek gumowych dostosowanych do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zewnętrznej średnicy rur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ury prowadzić w wykopach wewnątrz budynku oraz na ścianac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Na pionach zabudować rewizje oraz  na podejściach zawory napowietrzające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Rury wywiewne z PVC typowe wyprowadzone ponad dac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lości i średnice rur wg zestawienia materiałów w dokumentacji technicznej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Montaż przewodów centralnego ogrzewania i gazowych do kotł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stalacja CO będzie wykonana z rur trój-warstwowych typu PEX-AL-PEX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ystemu Kisan dla tego typu instalacji.. Łączenie rur za pomocą łączników zaciskowych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ałość robót montażowych wykonać zgodnie z instrukcją producenta ru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lości i średnice rur wg zestawienia materiałów w dokumentacji technicznej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Instalacja gazu na propan do kotła CO będzie wykonana z rur stalowych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zarnych bez szwu, łączenie rur przez spawani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lość i średnica rur wg zestawienia materiałów w dokumentacji techn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- 3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.4. ARMATURA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------------------------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Wszystkie zawory odcinające, czerpalne, bezpieczeństwa, odpowietrzają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i inne oraz baterie umywalkowe, zlewozmywakowe, natryskowe, armatur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spłukująca i pozostała wg ilości i średnic określonych w zestawieniu materiałów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i przedmiarze robót wg dokumentacji technicznej. </w:t>
      </w:r>
    </w:p>
    <w:p>
      <w:pPr>
        <w:pStyle w:val="Normal"/>
        <w:ind w:left="36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5. URZĄDZENIA i WYPOSAŻENIE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--------------------------------------------------- 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Urządzenia i wyposażenie dotyczące instalacji wod-kan i CO dobrano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 dokumentacji technicznej wg typów i ilości określonych w zestawieni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ateriałów i przedmiarze robót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. KONTROLA JAKOŚCI ROBÓ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-------------------------------------------------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Kontrola jakości robót jako sprawdzenie wykonywanych robót powinna być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konana zgodnie z odpowiednimi normami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rawdzenie robót polega na skontrolowaniu ich zgodności z wymaganiam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określonymi w dokumentacji projektowej i odpowiednimi normami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ykonawca jest odpowiedzialny za pełną kontrolę robót i jakość materiałów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la celów kontroli jakości i zatwierdzania , Inspektor Nadzoru jest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uprawniony do dokonywania kontroli robót i materiałów zastosowanych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na budowie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7. ODBIÓR ROBÓT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-------------------------------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Wszystkie roboty instalacyjne powinny być wykonane zgodnie z dokumentacj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techniczną, specyfikacją oraz pisemnymi decyzjami Zamawiającego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dbiory robót techniczne-częściowe powinny być przeprowadzane dla tych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elementów lub części instalacji, do których zanika dostęp w wyniku postępu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obót. W ramach tego odbioru należy sprawdzić czy odbierany element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nstalacji jest wykonany zgodnie z projektem oraz z ewentualnymi zapisam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 dzienniku budowy dotyczącymi zmian w tym projekcie. Przeprowadzić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niezbędne badania odbiorcze ( próby szczelności )zgodnie z odpowiednim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normami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dbiory robót techniczne- końcowe powinny być przeprowadzone po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spełnieniu warunków takich jak zakończono wszystkie roboty montażow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rzy instalacji, łącznie z izolacjami, instalację wypłukano, napełniono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i odpowietrzono, dokonano badań odbiorczych w tym prób szczelnośc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z wynikiem pozytywnym, zakończono uruchomienie instalacji z jej regulacj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raz z wykonaniem izol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>- 4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rzy odbiorze końcowym instalacji należy przedstawić następujące dokumenty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ojekt powykonawczy instalacji, dziennik budowy, potwierdzenie zgodnośc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ykonania instalacji z projektem technicznym, warunkami pozwolenia n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budowę i innymi przepisami, obmiary powykonawcze, protokoły odbiorów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technicznych-częściowych, protokoły wykonanych prób szczelności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dokumenty dopuszczające do stosowania w budownictwie wyroby budowlan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z których wykonano instalacje, instrukcje obsługi i gwarancje wbudowanych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urządzeń.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8. OBMIAR  ROBÓT.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----------------------------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Obmiar robót określa faktyczny zakres wykonanych robót zgodnie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z dokumentacją techniczną i specyfikacja techniczną. Obmiaru robót dokonuj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się po zakończeniu wykonania robót instalacyjnych. Obmiar robót powinien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być wykonany w jednostkach i zgodnie z zasadami przyjętym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w kosztorysowaniu. Ilość jednostek należy przyjąć wg przedmiaru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9. PODSTAWA PŁATNOŚCI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--------------------------------------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Podstawą płatności jest cena jednostkowa skalkulowana przez Wykonawcę z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jednostkę obmiarową ustaloną dla danej pozycji kosztorysu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na jednostkowa pozycji kosztorysowej będzie uwzględniać wszystkie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czynności, składające się na jej wykonanie, określone dla robót instalacyjnych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Ceny jednostkowe robót będą obejmować 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robocizną bezpośrednią wraz z towarzyszącymi kosztami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wartość materiałów wraz z kosztami zakupu, magazynowania, ewentualnych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ubytków i transportu na teren budowy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wartość pracy maszyn i sprzętu wraz z towarzyszącymi kosztami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koszty odwozu i utylizacji odpadów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koszty pośrednie, zysk kalkulacyjny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podatki obliczone zgodnie z obowiązującymi przepisam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Do cen jednostkowych nie należy wliczać podatku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0.  WYKAZ NORM i PRZEPISÓW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---------------------------------------------------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PN-92/B-01706 - Instalacje wodociągowe. Wymagania w projektowaniu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wraz ze zmianami PN-B-017106:1992 / Az1:1999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PN-B-10720:1999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Wodociągi. Zabudowa zestawów wodomierzowych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w instalacjac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wodociągowych. Wymagania i badania przy odbiorze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PN-ISO 4064-2 + Ad1:1997 - Pomiar objętości wody w przewodach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Wodomierze do wody pitnej- zimnej. Wymagania instalacyjne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PN-76/B-02440 - Zabezpieczenie urządzeń ciepłej wody użytk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- 5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92/B-01707 - Instalacje kanalizacyjne. Wymagania w projektowaniu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N-92/B-10735 - Kanalizacja. Przewody kanalizacyjne. Wymagania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i badania przy odbiorze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PN-B-02414:1999 - Ogrzewnictwo i ciepłownictwo. Zabezpieczenie instalacj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grzewań wodnych systemu zamkniętego z naczyniami wzbiorczymi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rzeponowymi. Wymagania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N-91/B-02415 - Ogrzewnictwo i ciepłownictwo. Zabezpieczenie wodnych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zamkniętych systemów ciepłowniczych. Wymagania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N-93/C-04607 - Woda w instalacjach ogrzewania. Wymagania i badania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jakości wody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B-03406:1994 - Ogrzewnictwo. Obliczenie zapotrzebowania na ciepło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omieszczeń o kubaturze do 600 m sześć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EN ISO 6946:1999 - Komponenty budowlane i elementy budynku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Opór cieplny i współczynnik przenikania ciepła. Metody obliczania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82/B-02403 - Ogrzewnictwo. Temperatury obliczeniowe zewnętrzne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B-02421:2000 - Ogrzewnictwo i ciepłownictwo. Izolacja cieplna przewodów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armatury i urządzeń. Wymagania i badania przy odbiorze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N-83/B-03430 - Wentylacja w budynkach mieszkalnych, zamieszkania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zbiorowego i użyteczności publicznej. Wymagania, wraz ze zmianą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83/B-03430/Az3:2000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N-89/B-10425 - Przewody dymowe, spalinowe i wentylacyjne murowane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z cegły. Wymagania techniczne i badania przy odbiorze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80/H-74219 - Rury stalowe bez szwu walcowane na gorąco ogólnego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zastosowani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93/M-35350 - Kotły grzewcze gazowe wodne niskotemperaturow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i średniotemperaturowe. Wymagania i badania przy odbiorze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EN 442-1:1999 - Grzejniki. Wymagania i warunki techniczne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N-EN 442-2:1999/A1:2002 - Grzejniki. Moc cieplna i metody badań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Zmiana A1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PN-EN 215-1:2002 - Termostatyczne zawory grzejnikowe. Część 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ymagania i badania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ytyczne COBRTI - Instal Warszawa - 2001r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ytyczne firmy Kisan - Instalacje grzewcze i wodociągowe z rur PEX-AL-PEX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Wytyczne firmy Neon - Instalacje solar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Specyfikację sporządzi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</w:t>
        <w:tab/>
        <w:t xml:space="preserve"> mgr inż. Mirosław Klimas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projektant</w:t>
      </w:r>
      <w:r>
        <w:rPr>
          <w:b/>
          <w:bCs/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04:00Z</dcterms:created>
  <dc:creator>UG Ciasna</dc:creator>
  <dc:description/>
  <cp:keywords/>
  <dc:language>en-US</dc:language>
  <cp:lastModifiedBy>UG Ciasna</cp:lastModifiedBy>
  <cp:lastPrinted>2113-01-01T00:00:00Z</cp:lastPrinted>
  <dcterms:modified xsi:type="dcterms:W3CDTF">2011-07-15T08:04:00Z</dcterms:modified>
  <cp:revision>2</cp:revision>
  <dc:subject/>
  <dc:title/>
</cp:coreProperties>
</file>