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-354330</wp:posOffset>
                </wp:positionV>
                <wp:extent cx="164592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5pt;margin-top:-27.9pt;width:129.5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Załącznik nr 2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pieczęć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 DO UDOSTĘPNIENIA WIEDZY I DOŚWIADCZENI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Nie jest wymagane złożenie niniejszego załącznika w przypadku nie korzystania z udostępniania wiedzy i doświadczenia przez inne podmioty.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Ja(my)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Zobowiązuję(my) się do udostępnienia wiedzy i doświadcze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zwa i adres Wykonawcy:…………………………………………………………………….…………………………………………...………………………………………………………..………………………………………………………………………………………………………………………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na czas realizacji przedmiotu zamówienia, który złożył ofertę w postępowaniu prowadzonym w trybie przetargu nieograniczonego pn.: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„</w:t>
      </w:r>
      <w:r>
        <w:rPr>
          <w:b/>
          <w:szCs w:val="28"/>
        </w:rPr>
        <w:t>Budowa deptaka w miejscowości Bytnica na działce nr 31/11”,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  oświadczamy, że reprezentowana przez nas firma wykonała w ciągu ostatnich 5 lat przed upływem terminu składania ofert, a jeżeli okres prowadzenia działalności jest krótszy - w tym okresie, następujące roboty budowlane, odpowiadające swoim rodzajem i wartością przedmiotowi zamówi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26"/>
        <w:gridCol w:w="2410"/>
        <w:gridCol w:w="2126"/>
        <w:gridCol w:w="3079"/>
      </w:tblGrid>
      <w:tr>
        <w:trPr>
          <w:cantSplit w:val="true"/>
        </w:trPr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zedmiot zamówienia oraz miejsce wykona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Wartość zamówienia </w:t>
              <w:br/>
              <w:t>[zł]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as realizacji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Nazwa podmiotu, na rzecz którego usługi zostały wykonane</w:t>
            </w:r>
          </w:p>
        </w:tc>
      </w:tr>
      <w:tr>
        <w:trPr>
          <w:cantSplit w:val="true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czą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ończenie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kolumnie nr 2 należy podać wartość zamówienia netto, potwierdzającą spełnienie warunku określonego w rozdz. V ust. 1 pkt 1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iniejszego formularza należy załączyć </w:t>
      </w:r>
      <w:r>
        <w:rPr>
          <w:sz w:val="24"/>
        </w:rPr>
        <w:t>dowody określające, czy zawarte w wykazie roboty zostały wykonane w sposób należyty oraz wskazujące, czy zostały wykonane zgodnie z zasadami sztuki budowlanej i prawidłowo ukończon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niniejszego formularza należy załączyć dokumenty dotyczące w szczególności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u dostępnych Wykonawcy zasobów innego podmiotu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obu wykorzystanie zasobów innego podmiotu przez Wykonawcę przy wykonywaniu zamówieni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u stosunku, jaki będzie łączył Wykonawcę z innym podmiotem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u i okresu udziału innego podmiotu przy wykonywaniu zamówien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780"/>
        <w:gridCol w:w="3240"/>
        <w:gridCol w:w="4161"/>
      </w:tblGrid>
      <w:tr>
        <w:trPr>
          <w:trHeight w:val="164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oddanego Wykonawcy zasobu w postaci wiedzy i doświadczen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informacja o konkretnych zasobac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osób wykorzystania zasobu przez Wykonawcę przy realizacji zamówieni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(np. podwykonawstwo, doradztwo, konsultacje, przeprowadzenie szkoleń itp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 stosunku łączącego Wykonawcę z podmiotem udostępniającym zasób (np. umowa cywilnoprawna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(np. całość lub część robót, etapów, zakresów prac) i okres realizacji zamówienia (np. cały okres realizowania umowy, liczba dni, miesięcy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......................................................., dn. ................................           </w:t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11328" w:hanging="9912"/>
        <w:rPr/>
      </w:pPr>
      <w:r>
        <w:rPr>
          <w:i/>
        </w:rPr>
        <w:t xml:space="preserve">(miejscowość i data)                                                                           </w:t>
        <w:tab/>
        <w:t>(podpis osoby reprezentującej podmiot udostępniający wiedzę i doświadczenie)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......................................................., dn. ................................           </w:t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ind w:left="708" w:firstLine="708"/>
        <w:rPr>
          <w:b/>
          <w:b/>
        </w:rPr>
      </w:pPr>
      <w:r>
        <w:rPr>
          <w:i/>
        </w:rPr>
        <w:t>(miejscowość i data)                                                                                                                                                                                      (podpis Wykonawcy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24:00Z</dcterms:created>
  <dc:creator>Zarząd Dróg Powiatowych</dc:creator>
  <dc:description/>
  <cp:keywords/>
  <dc:language>en-US</dc:language>
  <cp:lastModifiedBy>Marcin</cp:lastModifiedBy>
  <dcterms:modified xsi:type="dcterms:W3CDTF">2015-01-16T07:38:00Z</dcterms:modified>
  <cp:revision>43</cp:revision>
  <dc:subject/>
  <dc:title>Załącznik nr 3a</dc:title>
</cp:coreProperties>
</file>