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97790</wp:posOffset>
                </wp:positionV>
                <wp:extent cx="164592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5pt;margin-top:-7.7pt;width:129.5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Załącznik nr 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/>
        <w:t xml:space="preserve">          </w:t>
      </w:r>
      <w:r>
        <w:rPr/>
        <w:t>(pieczęć Wykonawcy)</w:t>
      </w:r>
    </w:p>
    <w:p>
      <w:pPr>
        <w:pStyle w:val="Heading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WYKAZ WYKONANYCH ROBÓT BUDOWLANYCH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Składając ofertę w postępowaniu o udzielenie zamówienia publicznego, prowadzonym w trybie przetargu nieograniczonego na zadanie: </w:t>
      </w:r>
      <w:r>
        <w:rPr>
          <w:b/>
          <w:sz w:val="26"/>
          <w:szCs w:val="26"/>
        </w:rPr>
        <w:t>„Budowa deptaka w miejscowości Bytnica na działce nr 31/11”,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oświadczamy, że reprezentowana przez nas firma wykonała w ciągu ostatnich 5 lat przed upływem terminu składania ofert, a jeżeli okres prowadzenia działalności jest krótszy - w tym okresie, następujące roboty budowlane, odpowiadające swoim rodzajem i wartością przedmiotowi zamówi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126"/>
        <w:gridCol w:w="2410"/>
        <w:gridCol w:w="2126"/>
        <w:gridCol w:w="25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miot zamówienia oraz miejsce wykona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</w:t>
              <w:br/>
              <w:t>[zł]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as realizacj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Nazwa podmiotu, na rzecz którego usługi zostały wykonane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czą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ończeni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4"/>
        </w:rPr>
        <w:t>Do niniejszego formularza należy załączyć dowody określające,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W kolumnie nr 2 należy podać wartość zamówienia netto, potwierdzającą spełnienie warunku określonego w rozdz. V ust. 1 pkt 1 Specyfikacji Istotnych Warunków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........., dn. ................................           </w:t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b/>
          <w:b/>
        </w:rPr>
      </w:pPr>
      <w:r>
        <w:rPr>
          <w:i/>
        </w:rPr>
        <w:t xml:space="preserve">(miejscowość i data)                                                                                  </w:t>
        <w:tab/>
        <w:tab/>
        <w:tab/>
        <w:tab/>
        <w:tab/>
        <w:tab/>
        <w:t xml:space="preserve">      (podpis Wykonawcy)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51:00Z</dcterms:created>
  <dc:creator>kilias</dc:creator>
  <dc:description/>
  <cp:keywords/>
  <dc:language>en-US</dc:language>
  <cp:lastModifiedBy>Marcin</cp:lastModifiedBy>
  <cp:lastPrinted>2013-02-05T09:51:00Z</cp:lastPrinted>
  <dcterms:modified xsi:type="dcterms:W3CDTF">2015-01-16T07:38:00Z</dcterms:modified>
  <cp:revision>48</cp:revision>
  <dc:subject/>
  <dc:title>Załącznik nr 4</dc:title>
</cp:coreProperties>
</file>