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IS ROBÓT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Przedmiotem niniejszego zadania są roboty remontowe istniejących pomieszczeń biurowych byłego posterunku policji na pomieszczenia biurowe OPS w Bytnicy nr 130.</w:t>
      </w:r>
    </w:p>
    <w:p>
      <w:pPr>
        <w:pStyle w:val="Normal"/>
        <w:autoSpaceDE w:val="false"/>
        <w:rPr/>
      </w:pPr>
      <w:r>
        <w:rPr/>
        <w:t>Pomieszczenia remontowane znajdują się na parterze obiektu z odrębnym wejściem.</w:t>
      </w:r>
    </w:p>
    <w:p>
      <w:pPr>
        <w:pStyle w:val="Normal"/>
        <w:autoSpaceDE w:val="false"/>
        <w:rPr/>
      </w:pPr>
      <w:r>
        <w:rPr/>
        <w:t>Do wykonania projektuje się roboty remontowe w zakresie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20" w:leader="none"/>
        </w:tabs>
        <w:autoSpaceDE w:val="false"/>
        <w:rPr/>
      </w:pPr>
      <w:r>
        <w:rPr>
          <w:rFonts w:cs="Symbol" w:ascii="Symbol" w:hAnsi="Symbol"/>
        </w:rPr>
        <w:t></w:t>
      </w:r>
      <w:r>
        <w:rPr/>
        <w:t xml:space="preserve">zdjąć istniejące wykładziny PCV z podłóg, wywieźć i utylizować, wykonać warstwy wyrównawcze z płyt OSB 25mm ułożyć wykładziny PCV z listwami, w korytarzu i pom.WC posadzka z płytek gresowych z cokolikami,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wykuć istniejące drzwi zewnętrzne, osadzić nowe drzwi wejściowe i z wiatrołapu z zamkiem rolkowym, pochwytem, samozamykaczem, dwoma zamkami, z szybą bezpieczną, dołem płycina, w kolorze ciemny orzech (dopasować kolor do drzwi wewnętrznych) 90/200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wykuć stare ościeżnice, założyć ościeżnice drewniane regulowane i nowe drzwi PORTA w kolorze ciemnym,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wykuć i wstawić kratki wentylacyjne w każdym pomieszczeniu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wymienić istniejącą stolarkę okienną na PCV, wykuć zamurowane otwory okienne, osadzić nowe okna, parapety z płyty POLFORMING, wymienić obróbki blacharskie, zdemontować kraty okienne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wyburzyć ściankę w WC, zdemontować przybory sanitarne i podgrzewacz wody, wykonać nową ściankę działową do pełnej wysokości pomieszczenia, założyć nowe ościeżnice stalowe i skrzydła z zamkami łazienkowymi, zamontować, nowe podejścia i piony kanalizacyjne z rur PCV, zamontować nowe przybory sanitarne i podumywalkowy elektryczny podgrzewacz wody, założyć wodomierz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wydzielić pomieszczenia biurowe ściankami w technologii suchych tynków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skuć tynki ścian i założyć nowe cem-wapkat.III w pom.7, całość ścian i sufitów w lokalach zmyć, 1xkrotnie szpachlować, malować 2xkrotnie farbami emulsyjnymi w kolorach jasnych ściany, sufity w kolorze białym, w pom.6 i 7 do wysokości 2,0 założyć tynk kamyczkowy w kolorze jasnym,</w:t>
      </w:r>
    </w:p>
    <w:p>
      <w:pPr>
        <w:pStyle w:val="Normal"/>
        <w:numPr>
          <w:ilvl w:val="0"/>
          <w:numId w:val="2"/>
        </w:numPr>
        <w:autoSpaceDE w:val="false"/>
        <w:rPr>
          <w:sz w:val="26"/>
          <w:szCs w:val="26"/>
        </w:rPr>
      </w:pPr>
      <w:r>
        <w:rPr/>
        <w:t>zamontować w pomieszczeniach biurowych grzejniki elektryczne konwektorowe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ułożyć nową instalację elektryczną, wymienić oprawy oświetleniowe na jarzeniowe, </w:t>
      </w:r>
    </w:p>
    <w:p>
      <w:pPr>
        <w:pStyle w:val="Normal"/>
        <w:autoSpaceDE w:val="false"/>
        <w:ind w:firstLine="360"/>
        <w:rPr/>
      </w:pPr>
      <w:r>
        <w:rPr/>
        <w:t>z odrębnym zabezpieczeniem i pomiarem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ykonać podjazd dla niepełnosprawnych, poszerzyć schody, nawierzchnie wyłożyć płytkami gresowymi antypoślizgowymi, zamontować balustrady stalowe, nad wejściem zamontować daszek z płyt poliwęglan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 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22:49:00Z</dcterms:created>
  <dc:creator>Burnos Ewa</dc:creator>
  <dc:description/>
  <dc:language>en-US</dc:language>
  <cp:lastModifiedBy>Burnos Ewa</cp:lastModifiedBy>
  <dcterms:modified xsi:type="dcterms:W3CDTF">2012-12-30T22:49:00Z</dcterms:modified>
  <cp:revision>2</cp:revision>
  <dc:subject/>
  <dc:title>OPIS ROBÓT</dc:title>
</cp:coreProperties>
</file>