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N F O R M A C J 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sz w:val="48"/>
        </w:rPr>
        <w:t>O PRZEBIEGU WYKONANIA</w:t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BUDŻETU GMINY</w:t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BYTNICA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8"/>
        </w:rPr>
        <w:t>ZA PIERWSZE PÓŁROCZE 2010 ROKU</w:t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. Część opisowa informacji o przebiegu wykonania budżetu Gminy Bytnica za pierwsze półrocze 2010 roku……………………………………………………………………….……3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. Część tabelaryczna informacji o przebiegu wykonania budżetu Gminy Bytnica za pierwsze półrocze 2010 roku……………………………………………………………………………17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1) Dochody budżetu…………………………………………………………………..17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2) Wydatki budżetu…………………………………………………………………...24</w:t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  <w:t>3) Wydatki na programy i projekty ze środków funduszy strukturalnych i Funduszu Spójności……………………………………………………………………………...34</w:t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  <w:t>4) Przychody i rozchody budżetu gminy……………………………………………..35</w:t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  <w:t>5) Dotacje udzielone z budżetu gminy………………………………………………..36</w:t>
      </w:r>
    </w:p>
    <w:p>
      <w:pPr>
        <w:pStyle w:val="Normal"/>
        <w:spacing w:lineRule="auto" w:line="360"/>
        <w:ind w:left="1413" w:hanging="0"/>
        <w:jc w:val="both"/>
        <w:rPr>
          <w:bCs/>
        </w:rPr>
      </w:pPr>
      <w:r>
        <w:rPr>
          <w:bCs/>
        </w:rPr>
        <w:t>- dotacje udzielone z budżetu gminy dla jednostek sektora finansów publicznych……………………………………………………………………36</w:t>
      </w:r>
    </w:p>
    <w:p>
      <w:pPr>
        <w:pStyle w:val="Normal"/>
        <w:spacing w:lineRule="auto" w:line="360"/>
        <w:ind w:left="1413" w:hanging="0"/>
        <w:jc w:val="both"/>
        <w:rPr>
          <w:bCs/>
        </w:rPr>
      </w:pPr>
      <w:r>
        <w:rPr>
          <w:bCs/>
        </w:rPr>
        <w:t>- dotacje udzielone z budżetu gminy dla jednostek spoza sektora finansów publicznych……………………………………………………………………37</w:t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  <w:t xml:space="preserve">6) Dochody i wydatki związane z realizacją zadań z zakresu administracji rządowej </w:t>
        <w:br/>
        <w:t>i innych zadań zleconych odrębnymi ustawami………………………………………38</w:t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  <w:t>7) Przychody i wydatki zakładu budżetowego………………………………………..42</w:t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  <w:t>8) Dochody związane z gromadzeniem środków z tytułu opłat i kar za korzystanie ze środowiska  oraz wydatki na sfinansowanie ochrony środowiska i gospodarki wodnej ………………………………………………………………………………………...44</w:t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  <w:t>9) Informacja z wykonania dochodów i wydatków Gminnej Biblioteki Publicznej w Bytnicy………………………………………………………………………………..45</w:t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4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00:00Z</dcterms:created>
  <dc:creator>UM Bytom Odrzański</dc:creator>
  <dc:description/>
  <cp:keywords/>
  <dc:language>en-US</dc:language>
  <cp:lastModifiedBy>Gmina Bytnica</cp:lastModifiedBy>
  <cp:lastPrinted>2010-08-20T12:37:00Z</cp:lastPrinted>
  <dcterms:modified xsi:type="dcterms:W3CDTF">2010-08-20T12:55:00Z</dcterms:modified>
  <cp:revision>7</cp:revision>
  <dc:subject/>
  <dc:title>I N F O R M A C J A</dc:title>
</cp:coreProperties>
</file>