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RAWOZDANIE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  wykonania  budżetu  gminy  Bytnica  za   2009 roku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Rady Gminy  w Bytnicy Nr XXI/104/2008  z dnia 22 grudnia 2008 roku został uchwalony budżet gminy na 2009 rok. Budżet ten obejmuje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dochodów na kwotę </w:t>
      </w:r>
      <w:r>
        <w:rPr>
          <w:b/>
          <w:bCs/>
          <w:sz w:val="28"/>
          <w:szCs w:val="28"/>
        </w:rPr>
        <w:t xml:space="preserve">6.764.815 </w:t>
      </w:r>
      <w:r>
        <w:rPr>
          <w:b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Plan wydatków na kwotę </w:t>
      </w:r>
      <w:r>
        <w:rPr>
          <w:b/>
          <w:sz w:val="28"/>
          <w:szCs w:val="28"/>
        </w:rPr>
        <w:t>10.622.159 z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mity wydatków na wieloletnie programy inwestycyjne w latach 2009-20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na programy i projekty realizowane ze środków pochodzących z funduszy strukturalnych i funduszy spójnośc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chody i rozchody budżetu w 2009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dochodów i wydatków związanych z realizacją zadań z zakresu administracji rządowej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przychodów i wydatków zakładów budżetowych , rachunku dochodów własnych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dla Gminnych instytucji kultury – Gminnej Biblioteki Publicz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Plan przychodów i  wydatków Gminnego Funduszu Ochrony Środowiska i Gospodarki Wod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Plan dotacji przedmiotowych w 2009 roku dla Zakładu Gospodarki Komunalnej w Bytni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n dotacji celowych w 2009 roku na zadania własne gminy realizowane przez podmioty należące i nienależące do sektora finansów publiczn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 2009 zostały wprowadzone do planu zmiany uchwałami Rady Gminy Nr XXII/106/2009, XXII/107/2009, XXIII/117/2009, XXIII/118/2009, XXV/131/2009,  XXIX/146/2009,  oraz zarządzeniami Wójta Gminy w Bytnicy nr 11, 16, 17, 18, 19, 30,  34, 36, 38, 40, 45, 46, 54, 56, 68, 70, 74, 7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planu budżetu nastąpiły w wynik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a dotacji z funduszy Unii Europejskiej  54.402  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dofinansowanie pracodawcom kosztów przygotowania zawodowego młodocianych pracowników 49.968,93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dodatków dla pracownika socjalnego 6.000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dożywianie - 11.444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Dotacja celowa na stypendia dla uczniów 50.903 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łatę zwrotu części podatku akcyzowego zawartego w cenie oleju napędowego wykorzystywanego do produkcji rolnej przez producentów rolnych 80.438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bory do Parlamentu Europejskiego  4.419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Nadwyżka środków obrotowych Zakładu Gospodarki Komunalnej w Bytnicy  5.489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Zmniejszenie dotacji celowej na świadczenia rodzinne – 25.000 z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Zwiększenie dotacji celowej na zasiłki celowe – 13.952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chodów na zadania zlecone – 600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celowa na wyprawkę szkolną – 5.552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tacja rozwojowa – 59.030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tacji na składki na ubezpieczenie zdrowotne opłacane za osoby pobierające niektóre świadczenia – 2.303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 trakcie wykonywania budżetu jego wielkość w porównaniu do kwot ustalonych na początku roku uległa zwiększeniu dochodów o kwotę </w:t>
      </w:r>
      <w:r>
        <w:rPr>
          <w:b/>
          <w:sz w:val="28"/>
        </w:rPr>
        <w:t xml:space="preserve">319.500,93 </w:t>
      </w:r>
      <w:r>
        <w:rPr>
          <w:b/>
          <w:bCs/>
          <w:sz w:val="28"/>
        </w:rPr>
        <w:t xml:space="preserve"> zł  </w:t>
      </w:r>
      <w:r>
        <w:rPr>
          <w:bCs/>
          <w:sz w:val="28"/>
        </w:rPr>
        <w:t xml:space="preserve">i wydatków o kwotę </w:t>
      </w:r>
      <w:r>
        <w:rPr>
          <w:b/>
          <w:bCs/>
          <w:sz w:val="28"/>
        </w:rPr>
        <w:t xml:space="preserve">319.500,93 zł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yniku dokonanych zmian w  2009 roku, budżet gminy na dzień </w:t>
      </w:r>
    </w:p>
    <w:p>
      <w:pPr>
        <w:pStyle w:val="Normal"/>
        <w:spacing w:lineRule="auto" w:line="360"/>
        <w:rPr/>
      </w:pPr>
      <w:r>
        <w:rPr>
          <w:sz w:val="28"/>
        </w:rPr>
        <w:t>31 grudnia  2009 r. zamknął się kwot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ochody </w:t>
      </w:r>
      <w:r>
        <w:rPr>
          <w:b/>
          <w:sz w:val="28"/>
        </w:rPr>
        <w:t>–   7.084.315,93 z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datki  –  </w:t>
      </w:r>
      <w:r>
        <w:rPr>
          <w:b/>
          <w:sz w:val="28"/>
        </w:rPr>
        <w:t>10.941.659,93 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deficyt    –   </w:t>
      </w:r>
      <w:r>
        <w:rPr>
          <w:b/>
          <w:sz w:val="28"/>
        </w:rPr>
        <w:t>3.857.344 z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Dochody budżetowe gminy za  2009 r. wykonano w kwocie  </w:t>
      </w:r>
      <w:r>
        <w:rPr>
          <w:b/>
          <w:bCs w:val="false"/>
        </w:rPr>
        <w:t>6.506.578,69 zł</w:t>
      </w:r>
      <w:r>
        <w:rPr>
          <w:bCs w:val="false"/>
        </w:rPr>
        <w:t xml:space="preserve"> .</w:t>
      </w:r>
      <w:r>
        <w:rPr>
          <w:b/>
          <w:bCs w:val="false"/>
        </w:rPr>
        <w:t xml:space="preserve"> tj. 91,84 %</w:t>
      </w:r>
      <w:r>
        <w:rPr>
          <w:bCs w:val="false"/>
        </w:rPr>
        <w:t xml:space="preserve"> .   </w:t>
      </w:r>
    </w:p>
    <w:p>
      <w:pPr>
        <w:pStyle w:val="Tekstpodstawowy2"/>
        <w:spacing w:lineRule="auto" w:line="360"/>
        <w:rPr/>
      </w:pPr>
      <w:r>
        <w:rPr/>
        <w:t xml:space="preserve">          </w:t>
      </w:r>
    </w:p>
    <w:p>
      <w:pPr>
        <w:pStyle w:val="Tekstpodstawowy2"/>
        <w:spacing w:lineRule="auto" w:line="360"/>
        <w:rPr>
          <w:bCs w:val="false"/>
        </w:rPr>
      </w:pPr>
      <w:r>
        <w:rPr/>
        <w:t xml:space="preserve">Plan wydatków budżetowych gminy na 31.12.2009 r. w wysokości </w:t>
      </w:r>
      <w:r>
        <w:rPr>
          <w:b/>
        </w:rPr>
        <w:t>10.941.659,93 zł</w:t>
      </w:r>
      <w:r>
        <w:rPr/>
        <w:t xml:space="preserve"> został wykonany w  </w:t>
      </w:r>
      <w:r>
        <w:rPr>
          <w:b/>
        </w:rPr>
        <w:t xml:space="preserve">60,04 </w:t>
      </w:r>
      <w:r>
        <w:rPr/>
        <w:t xml:space="preserve">%, tj. : na kwotę  </w:t>
      </w:r>
      <w:r>
        <w:rPr>
          <w:b/>
        </w:rPr>
        <w:t>6.569.056,29 zł</w:t>
      </w:r>
      <w:r>
        <w:rPr/>
        <w:t>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 xml:space="preserve"> </w:t>
      </w:r>
      <w:r>
        <w:rPr/>
        <w:t xml:space="preserve">Wykonanie dochodów i wydatków w poszczególnych działach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udżetu przedstawia się następując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-  -  -  -  -  -  -  -  -  -  -  -  -  -  -  -  -  -  -  -  -  -  -  -  -  -  -  -  -  -  -  -  -  -  -  -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 xml:space="preserve">  </w:t>
      </w:r>
      <w:r>
        <w:rPr/>
        <w:t>Dział  -  010 – ROLNICTWO  I   ŁOWIECTW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niosły </w:t>
      </w:r>
      <w:r>
        <w:rPr>
          <w:b/>
        </w:rPr>
        <w:t>105.438 zł</w:t>
      </w:r>
      <w:r>
        <w:rPr/>
        <w:t xml:space="preserve">  na plan </w:t>
      </w:r>
      <w:r>
        <w:rPr>
          <w:b/>
        </w:rPr>
        <w:t>81.808,67 zł tj. 77,59 %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 xml:space="preserve">Jeżeli chodzi o wydatki to ich wykonanie wynosi </w:t>
      </w:r>
      <w:r>
        <w:rPr>
          <w:b/>
          <w:bCs/>
          <w:sz w:val="28"/>
        </w:rPr>
        <w:t>113.511,18 zł na plan 3.137.630zł</w:t>
      </w:r>
      <w:r>
        <w:rPr>
          <w:bCs/>
          <w:sz w:val="28"/>
        </w:rPr>
        <w:t xml:space="preserve"> tj.</w:t>
      </w:r>
      <w:r>
        <w:rPr>
          <w:b/>
          <w:sz w:val="28"/>
        </w:rPr>
        <w:t xml:space="preserve"> 3,62 %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chody w tym dziale uzyskano z zaległych wpłat za wodę i kanalizację oraz dotacji z Lubuskiego Urzędu Wojewódzkiego w Gorzowie Wlkp. na zwrot dla rolników podatku akcyzowego zawartego w cenie oleju napędowego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Wydatki w tym dziale poniesiono na mapy do projektu kanalizacji w Budachowie,  zwrot dla rolników podatku akcyzowego zawartego w cenie oleju napędowego, przekazanie wpłaty na rzecz izby rolniczej w wysokości 2% uzyskanych wpływów z podatku rolnego 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600  -  TRANSPORT   I   ŁĄCZNOŚĆ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</w:rPr>
        <w:t xml:space="preserve">Dochody w tym dziale uzyskano w kwocie </w:t>
      </w:r>
      <w:r>
        <w:rPr>
          <w:b/>
          <w:bCs/>
        </w:rPr>
        <w:t>24.000 zł na plan 304.000 zł tj.</w:t>
      </w:r>
      <w:r>
        <w:rPr>
          <w:bCs/>
        </w:rPr>
        <w:t xml:space="preserve"> </w:t>
      </w:r>
      <w:r>
        <w:rPr>
          <w:b/>
          <w:bCs/>
        </w:rPr>
        <w:t>7,89%</w:t>
      </w:r>
      <w:r>
        <w:rPr>
          <w:bCs/>
        </w:rPr>
        <w:t xml:space="preserve"> z dotacji celowej na odśnieżanie dróg powiatowych ze Starostwa Powiatowego w Krośnie Odrz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   2009 roku  wynosiły </w:t>
      </w:r>
      <w:r>
        <w:rPr>
          <w:b/>
          <w:sz w:val="28"/>
          <w:szCs w:val="28"/>
        </w:rPr>
        <w:t>4.627,23 na plan 365.000 zł</w:t>
      </w:r>
      <w:r>
        <w:rPr>
          <w:b/>
          <w:bCs/>
          <w:sz w:val="28"/>
          <w:szCs w:val="28"/>
        </w:rPr>
        <w:t xml:space="preserve">    tj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,27 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wiązane były z zapłatą zobowiązań za rok 2008 dotyczący bieżącego utrzymania dróg gminnych. </w:t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700  -  GOSP.MIESZKANI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osiągnięto z tytułu sprzedaży, najmu i dzierżawy mienia komunalnego  oraz opłat za wieczyste użytkowanie nieruchomości i zostały wykonane w  </w:t>
      </w:r>
      <w:r>
        <w:rPr>
          <w:b/>
        </w:rPr>
        <w:t xml:space="preserve"> 56,86 % tj. 188.369,20</w:t>
      </w:r>
      <w:r>
        <w:rPr/>
        <w:t xml:space="preserve"> </w:t>
      </w:r>
      <w:r>
        <w:rPr>
          <w:b/>
        </w:rPr>
        <w:t>zł na plan 331.300 z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Wydatki w tym dziale zostały wykonane w </w:t>
      </w:r>
      <w:r>
        <w:rPr>
          <w:b/>
        </w:rPr>
        <w:t xml:space="preserve">57,29 % w kwocie 151.827,78 zł na plan 265.000 zł. </w:t>
      </w:r>
      <w:r>
        <w:rPr/>
        <w:t xml:space="preserve">Są to wydatki w zakresie opłat za energię elektryczną na obiektach gminnych, wydatki związane z wyceną mienia komunalnego, podziałami działek przeznaczonych do sprzedaży, zakładaniem ksiąg wieczystych dla nieruchomości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jc w:val="left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Heading4"/>
        <w:pBdr>
          <w:bottom w:val="double" w:sz="6" w:space="1" w:color="000000"/>
        </w:pBdr>
        <w:spacing w:lineRule="auto" w:line="360"/>
        <w:rPr/>
      </w:pPr>
      <w:r>
        <w:rPr/>
        <w:t>Dział  -  710  -  DZIAŁALNOŚĆ USŁUG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TextBody"/>
        <w:pBdr>
          <w:bottom w:val="double" w:sz="6" w:space="1" w:color="000000"/>
        </w:pBdr>
        <w:spacing w:lineRule="auto" w:line="360"/>
        <w:rPr/>
      </w:pPr>
      <w:r>
        <w:rPr/>
        <w:t>Nie poniesiono wydatków w tym dziale.</w:t>
      </w:r>
    </w:p>
    <w:p>
      <w:pPr>
        <w:pStyle w:val="TextBody"/>
        <w:pBdr>
          <w:bottom w:val="double" w:sz="6" w:space="1" w:color="000000"/>
        </w:pBdr>
        <w:spacing w:lineRule="auto" w:line="360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0  -  ADMINISTRACJA  PUBLICZN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Dochody w tym dziale związane są z dotacją z Urzędu Wojewódzkiego na zadania zlecone i z tytułu opłat administracyjnych za czynności urzędowe, a  ich realizacja wynosi </w:t>
      </w:r>
      <w:r>
        <w:rPr>
          <w:b/>
        </w:rPr>
        <w:t xml:space="preserve"> 149,87 % tj. kwota 62.120,10 zł na plan 41.450 zł. </w:t>
      </w:r>
    </w:p>
    <w:p>
      <w:pPr>
        <w:pStyle w:val="TextBody"/>
        <w:spacing w:lineRule="auto" w:line="360"/>
        <w:jc w:val="both"/>
        <w:rPr/>
      </w:pPr>
      <w:r>
        <w:rPr/>
        <w:t xml:space="preserve">Natomiast realizacja wydatków wynosi </w:t>
      </w:r>
      <w:r>
        <w:rPr>
          <w:b/>
        </w:rPr>
        <w:t xml:space="preserve">93,76 </w:t>
      </w:r>
      <w:r>
        <w:rPr>
          <w:b/>
          <w:bCs/>
        </w:rPr>
        <w:t>%</w:t>
      </w:r>
      <w:r>
        <w:rPr>
          <w:b/>
        </w:rPr>
        <w:t xml:space="preserve"> tj. kwota 1.366.024,43 zł na plan 1.456.960 zł. </w:t>
      </w:r>
      <w:r>
        <w:rPr/>
        <w:t xml:space="preserve"> Są one związane utrzymaniem Rady Gminy, administracji, promocją jednostek samorządu terytorialnego oraz wykonywaniem zadań zleconych i powierzonych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               </w:t>
      </w:r>
      <w:r>
        <w:rPr>
          <w:b/>
        </w:rPr>
        <w:t>Dział  -  751  -  URZĘDY NACZELNYCH ORGANÓW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WŁADZY  PAŃSTWOWEJ, KONTROLI OCHRONY PRAWA ORAZ SĄDOWNICTW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wykonano w </w:t>
      </w:r>
      <w:r>
        <w:rPr>
          <w:b/>
        </w:rPr>
        <w:t>97,82</w:t>
      </w:r>
      <w:r>
        <w:rPr>
          <w:b/>
          <w:bCs/>
        </w:rPr>
        <w:t xml:space="preserve"> %</w:t>
      </w:r>
      <w:r>
        <w:rPr>
          <w:b/>
        </w:rPr>
        <w:t xml:space="preserve"> tj. kwota 4.748,40 zł na plan 4.854 zł</w:t>
      </w:r>
      <w:r>
        <w:rPr/>
        <w:t>,  z tytułu przyznania dotacji na prowadzenie i aktualizację stałego rejestru wyborców oraz wybory do Parlamentu Europejskiego.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ek w kwocie </w:t>
      </w:r>
      <w:r>
        <w:rPr>
          <w:b/>
        </w:rPr>
        <w:t>4.748,40 zł</w:t>
      </w:r>
      <w:r>
        <w:rPr/>
        <w:t xml:space="preserve"> z tytułu organizacji  wyborów do Parlamentu Europejskiego oraz umowę zlecenia za aktualizacje rejestru wyborców.</w:t>
      </w:r>
    </w:p>
    <w:p>
      <w:pPr>
        <w:pStyle w:val="TextBody"/>
        <w:spacing w:lineRule="auto" w:line="360"/>
        <w:ind w:left="708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left="708"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ział - 752 – OBRONA NARODOWA 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  <w:t xml:space="preserve">Poniesiono wydatek w kwocie </w:t>
      </w:r>
      <w:r>
        <w:rPr>
          <w:b/>
        </w:rPr>
        <w:t>249,80 zł</w:t>
      </w:r>
      <w:r>
        <w:rPr/>
        <w:t xml:space="preserve"> z tytułu szkolenia z zakresu obrony cywilnej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Dział - 754 - BEZPIECZEŃTWO  PUBLICZNE  I OCHRONA PRZECIWPOŻAROWA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ochodów w tym dziale nie osiągnięto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>W dziale tym występują zadania związane z ochroną przeciwpożarową.</w:t>
      </w:r>
    </w:p>
    <w:p>
      <w:pPr>
        <w:pStyle w:val="NormalnyWeb"/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Związane one są z utrzymaniem ochotniczych straży pożarnych oraz utrzymaniem </w:t>
      </w:r>
      <w:r>
        <w:rPr>
          <w:sz w:val="28"/>
          <w:szCs w:val="28"/>
        </w:rPr>
        <w:t xml:space="preserve">Internetowego Centrum Edukacyjno-Oświatowego w Budachowie w ramach projektu „Internetowe Centra Edukacyjno – Oświatowe na wsi” współfinansowane z Europejskiego Funduszu Społecznego przy współpracy Zarządu Głównego Związku Ochotniczych Straży Pożarnych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Wydatki wykonano w </w:t>
      </w:r>
      <w:r>
        <w:rPr>
          <w:b/>
          <w:bCs w:val="false"/>
        </w:rPr>
        <w:t>94,06</w:t>
      </w:r>
      <w:r>
        <w:rPr>
          <w:b/>
        </w:rPr>
        <w:t xml:space="preserve"> % tj. w kwocie 87.995,25 na plan 93.552 zł. </w:t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Cs w:val="false"/>
        </w:rPr>
      </w:pPr>
      <w:r>
        <w:rPr>
          <w:rStyle w:val="Grame"/>
          <w:szCs w:val="28"/>
        </w:rPr>
        <w:t>Wydatki dotyczą</w:t>
      </w:r>
      <w:r>
        <w:rPr>
          <w:szCs w:val="28"/>
        </w:rPr>
        <w:t xml:space="preserve">  głównie zakupu materiałów i wyposażenia tj. części do samochodów strażackich, paliwa, ubrań, remontów, wynagrodzenia komendanta gminnego OSP, kierowców, badań okresowych, ubezpieczenia strażaków i pojazdów oraz energii elektrycznej.</w:t>
      </w:r>
    </w:p>
    <w:p>
      <w:pPr>
        <w:pStyle w:val="TextBody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tabs>
          <w:tab w:val="clear" w:pos="708"/>
          <w:tab w:val="left" w:pos="975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Dział - 756 - DOCHODY OD OSÓB PRAWNYCH, OD OSÓB FIZYCZNYCH I OD INNYCH JEDNOSTEK NIE POSIADAJĄCYCH OSOBOWOŚCI PRAWNEJ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  FIZYCZNYCH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zostały wykonane w </w:t>
      </w:r>
      <w:r>
        <w:rPr>
          <w:b/>
        </w:rPr>
        <w:t>96,18 %  w kwocie 2.261.424,97 zł na plan 2.351.359 zł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ykonano w </w:t>
      </w:r>
      <w:r>
        <w:rPr>
          <w:b/>
          <w:sz w:val="28"/>
          <w:szCs w:val="28"/>
        </w:rPr>
        <w:t>89,59 % tj. w kwocie 33.508,23 zł na plan 37.400 zł</w:t>
      </w:r>
      <w:r>
        <w:rPr>
          <w:sz w:val="28"/>
          <w:szCs w:val="28"/>
        </w:rPr>
        <w:t>, i przeznaczone były na wypłatę diet dla sołtysów oraz  wynagrodzenia w ramach umowy zlecenia dla sołtysów za pobór podatków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/>
      </w:pPr>
      <w:r>
        <w:rPr>
          <w:b/>
        </w:rPr>
        <w:t xml:space="preserve">     </w:t>
      </w:r>
      <w:r>
        <w:rPr>
          <w:b/>
        </w:rPr>
        <w:t>Dział  -  757  -  OBSŁUGA  DŁUGU  PUBLICZNEGO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ów w tym dziale nie osiągnięto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Natomiast wydatki stanowią odsetki wpłacane do banku Spółdzielczego w Krośnie Odrzańskim z udzielonego kredytu w rachunku bieżącym. Wykonano je w </w:t>
      </w:r>
      <w:r>
        <w:rPr>
          <w:b/>
        </w:rPr>
        <w:t>64,72</w:t>
      </w:r>
      <w:r>
        <w:rPr>
          <w:b/>
          <w:bCs/>
        </w:rPr>
        <w:t xml:space="preserve"> %, tj. w kwocie 4.530,14 zł na plan 7.000 zł.</w:t>
      </w:r>
      <w:r>
        <w:rPr>
          <w:b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 -  758   -  RÓŻNE ROZLICZENI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Dochody w tym dziale to subwencja oświatowa i ogólna. Wykonano je w </w:t>
      </w:r>
      <w:r>
        <w:rPr>
          <w:b/>
        </w:rPr>
        <w:t xml:space="preserve">98,91 % na kwotę 2.522.717zł na plan 2.550.441 zł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 w tym dziale nie zostały poniesione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01  -  OŚWIATA   I  WYCHOWANIE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 xml:space="preserve">Dochody wykonano  w </w:t>
      </w:r>
      <w:r>
        <w:rPr>
          <w:b/>
        </w:rPr>
        <w:t xml:space="preserve">94,63 </w:t>
      </w:r>
      <w:r>
        <w:rPr>
          <w:b/>
          <w:bCs/>
        </w:rPr>
        <w:t>%, w kwocie 158.878,44 zł na plan 167.900,93 z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DOCHODY </w:t>
      </w:r>
      <w:r>
        <w:rPr>
          <w:sz w:val="28"/>
          <w:szCs w:val="28"/>
        </w:rPr>
        <w:t xml:space="preserve">  w tym dziale uzyskano z tytuł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środków na projekty z Europejskiego Funduszu Społeczneg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w   2009 roku realizowany był 1 projekt z EF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,,Szkoła równych szans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odpłatność za przedszkole i wyżywienie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 przedszkola korzysta za odpłatnością w Bytnicy 23 dzieci, w Budachowie 15 dzieci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b/>
          <w:sz w:val="28"/>
          <w:szCs w:val="28"/>
        </w:rPr>
        <w:t xml:space="preserve">Dotacja celowa na dofinansowanie pracodawcom </w:t>
        <w:tab/>
        <w:t xml:space="preserve">kosztów przygotowania zawodowego młodocianych pracowników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2.571.531,75 zł  na plan</w:t>
      </w:r>
      <w:r>
        <w:rPr/>
        <w:t xml:space="preserve"> </w:t>
      </w:r>
      <w:r>
        <w:rPr>
          <w:b/>
        </w:rPr>
        <w:t>2.801.401,93 zł</w:t>
      </w:r>
      <w:r>
        <w:rPr/>
        <w:t xml:space="preserve"> </w:t>
      </w:r>
      <w:r>
        <w:rPr>
          <w:b/>
        </w:rPr>
        <w:t>tj. 91,79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 ;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 xml:space="preserve">utrzymanie szkół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dowożenie dzieci do szkół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utrzymanie gimnazjum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utrzymaniem przedszkoli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utrzymaniem stołówek szkolnych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dokształcanie nauczycieli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odpis na ZFŚS nauczycieli emerytów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projekt:  „Szkoła równych szans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ramach realizacji projektu odbyły się zajęcia taneczne, warsztaty teatralne, wycieczki, zajęcia z bractwem rycerskim, warsztaty rzeźbiarskie, zajęcia logopedyczne, jazda konna.</w:t>
      </w:r>
    </w:p>
    <w:p>
      <w:pPr>
        <w:pStyle w:val="TextBody"/>
        <w:spacing w:lineRule="auto" w:line="360"/>
        <w:jc w:val="both"/>
        <w:rPr/>
      </w:pPr>
      <w:r>
        <w:rPr/>
        <w:t>Przyznana   subwencja   na   zadania  oświatowe nie zabezpiecza w pełni  wydatków na utrzymanie oświaty w wyniku czego Rada Gminy musiała wygospodarować środki z własnego budżet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dstawowym czynnikiem kosztotwórczym w budżecie gminy jest oświata. Rozpiętość między subwencją oświatową a rzeczywistymi kosztami jest bardzo duża. Udział kosztów funkcjonowania w stosunku do subwencji oświatowej w kolejnych latach stale wzrasta. Jest to spowodowane zmniejszającą się ilością dzieci w szkołach. Dwukrotnie już Wójt Gminy podejmował próby zmiany sieci szkół. Nie uzyskał jednak akceptacji Rady Gminy.</w:t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1  - OCHRONA ZDROWI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ów w tym dziale nie osiągnięt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datki przeznaczone są na przeciwdziałanie alkoholizmowi, zwalczanie  narkomanii oraz na wydatki, które nie</w:t>
      </w:r>
      <w:r>
        <w:rPr>
          <w:b/>
          <w:sz w:val="28"/>
        </w:rPr>
        <w:t xml:space="preserve"> </w:t>
      </w:r>
      <w:r>
        <w:rPr>
          <w:sz w:val="28"/>
        </w:rPr>
        <w:t xml:space="preserve">wynikają z obowiązków prawnych samorządu, jednak mając na uwadze potrzeby służby zdrowia samorząd naszej gminy stara się tym jednostkom pomagać. </w:t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Środki na przeciwdziałanie alkoholizmowi gromadzone są w dziale 756 rozdział 75618 § 0480, które zaplanowane były na kwotę </w:t>
      </w:r>
      <w:r>
        <w:rPr>
          <w:b/>
          <w:bCs w:val="false"/>
        </w:rPr>
        <w:t>38.000 zł</w:t>
      </w:r>
      <w:r>
        <w:rPr>
          <w:bCs w:val="false"/>
        </w:rPr>
        <w:t xml:space="preserve"> i zrealizowane zostały w  wysokości </w:t>
      </w:r>
      <w:r>
        <w:rPr>
          <w:b/>
          <w:bCs w:val="false"/>
        </w:rPr>
        <w:t>42.955,25 zł</w:t>
      </w:r>
      <w:r>
        <w:rPr>
          <w:bCs w:val="false"/>
        </w:rPr>
        <w:t>. Stanowią one wpływy z tytułu opłat za zezwolenia na sprzedaż napojów alkoholowych. Ich wydatkowanie odbywa się zgodnie z przyjętym Gminnym Planem Rozwiązywania Problemów Alkoholowych i harmonogramem zadań na 2009 r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od przedsiębiorców z opłat za korzystanie z zezwoleń na sprzedaż napojów alkoholowych pozwoliły zrealizować zadania określone w Gminnym Programie Profilaktyki na 2009 rok uchwalonym przez Radę Gminy.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Cs w:val="false"/>
        </w:rPr>
        <w:t xml:space="preserve">W   2009 r. zostały wydatkowane w kwocie </w:t>
      </w:r>
      <w:r>
        <w:rPr>
          <w:b/>
          <w:bCs w:val="false"/>
        </w:rPr>
        <w:t>55.994,07 zł</w:t>
      </w:r>
      <w:r>
        <w:rPr>
          <w:bCs w:val="false"/>
        </w:rPr>
        <w:t xml:space="preserve"> na plan </w:t>
      </w:r>
      <w:r>
        <w:rPr>
          <w:b/>
          <w:bCs w:val="false"/>
        </w:rPr>
        <w:t xml:space="preserve">56.000 zł tj. 99,99 </w:t>
      </w:r>
      <w:r>
        <w:rPr>
          <w:b/>
        </w:rPr>
        <w:t xml:space="preserve"> % </w:t>
      </w:r>
      <w:r>
        <w:rPr>
          <w:bCs w:val="false"/>
        </w:rPr>
        <w:t>na: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Cs w:val="false"/>
        </w:rPr>
      </w:pPr>
      <w:r>
        <w:rPr>
          <w:bCs w:val="false"/>
        </w:rPr>
        <w:t>opłatę wywiadów środowiskowych i  opinii w przedmiocie uzależnienia od alkoholu,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Cs w:val="false"/>
        </w:rPr>
      </w:pPr>
      <w:r>
        <w:rPr>
          <w:bCs w:val="false"/>
        </w:rPr>
        <w:t>utrzymanie świetlic terapeutycznych i wynagrodzeń dla prowadzących zajęcia,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Cs w:val="false"/>
        </w:rPr>
      </w:pPr>
      <w:r>
        <w:rPr>
          <w:bCs w:val="false"/>
        </w:rPr>
        <w:t>zakup materiałów edukacyjnych na potrzeby świetlic, punktu konsultacyjnego, imprez gminnych i własne komisji,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Cs w:val="false"/>
        </w:rPr>
      </w:pPr>
      <w:r>
        <w:rPr>
          <w:bCs w:val="false"/>
        </w:rPr>
        <w:t>zakup nagród na organizację konkursów o tematyce z zakresu profilaktyki uzależnień,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Cs w:val="false"/>
        </w:rPr>
      </w:pPr>
      <w:r>
        <w:rPr>
          <w:bCs w:val="false"/>
        </w:rPr>
        <w:t>wypłatę diet dla członków komisji,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isja prowadziła także postępowania w przypadku zobowiązania do leczenia osób nadużywających alkoholu oraz zwracano koszty dojazdu osób uzależnionych na terapię. </w:t>
      </w:r>
    </w:p>
    <w:p>
      <w:pPr>
        <w:pStyle w:val="Tekstpodstawowy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Dział  -  852  - POMOC SPOŁECZNA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lineRule="auto" w:line="360"/>
        <w:jc w:val="both"/>
        <w:rPr/>
      </w:pPr>
      <w:r>
        <w:rPr/>
        <w:t xml:space="preserve">Dochody w </w:t>
      </w:r>
      <w:r>
        <w:rPr>
          <w:b/>
        </w:rPr>
        <w:t>tym dziale uzyskano w kwocie 1.084.803,61 zł  na plan 1.106.599 zł tj. 98</w:t>
      </w:r>
      <w:r>
        <w:rPr/>
        <w:t>,03</w:t>
      </w:r>
      <w:r>
        <w:rPr>
          <w:b/>
        </w:rPr>
        <w:t xml:space="preserve"> %</w:t>
      </w:r>
      <w:r>
        <w:rPr/>
        <w:t xml:space="preserve"> z tytułu 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tacji na zadania własne i zlecone gminom z Lubuskiego Urzędu Wojewódzkiego w Gorzowie Wlkp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kapitalizacji odsetek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usług opiekuńczych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ydatki w tym dziale wykonano w kwocie </w:t>
      </w:r>
      <w:r>
        <w:rPr>
          <w:b/>
          <w:sz w:val="28"/>
        </w:rPr>
        <w:t>1.377.887,99 zł na plan</w:t>
      </w:r>
      <w:r>
        <w:rPr>
          <w:sz w:val="28"/>
        </w:rPr>
        <w:t xml:space="preserve"> </w:t>
      </w:r>
      <w:r>
        <w:rPr>
          <w:b/>
          <w:sz w:val="28"/>
        </w:rPr>
        <w:t>1.460.003,70 zł</w:t>
      </w:r>
      <w:r>
        <w:rPr>
          <w:sz w:val="28"/>
        </w:rPr>
        <w:t xml:space="preserve"> tj. </w:t>
      </w:r>
      <w:r>
        <w:rPr>
          <w:b/>
          <w:sz w:val="28"/>
        </w:rPr>
        <w:t>94,38 %.</w:t>
      </w:r>
    </w:p>
    <w:p>
      <w:pPr>
        <w:pStyle w:val="NormalnyWeb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Bytnicy jest jednostką organizacyjną gminy Bytnica realizującą zadania pomocy społecznej. Działalność Ośrodka finansowana jest ze środków budżetu gminy i ze środków budżetu państwa. Ośrodek realizuje zadania własne gminy i zadania zlecone gminie. 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ydatki w poszczególnych rozdziałach przestawiają  się następująco: 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02</w:t>
      </w:r>
      <w:r>
        <w:rPr>
          <w:sz w:val="28"/>
          <w:szCs w:val="28"/>
        </w:rPr>
        <w:t xml:space="preserve"> opłacany jest pobyt naszego mieszkańca w Domu Pomocy Społecznej,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 xml:space="preserve">85212  </w:t>
      </w:r>
      <w:r>
        <w:rPr>
          <w:bCs/>
          <w:iCs/>
          <w:sz w:val="28"/>
          <w:szCs w:val="28"/>
        </w:rPr>
        <w:t>wypłacono wynagrodzenie dla 1 osoby zatrudnionej do obsługi świadczeń rodzinnych i funduszu alimentacyjnego,</w:t>
      </w:r>
      <w:r>
        <w:rPr>
          <w:sz w:val="28"/>
          <w:szCs w:val="28"/>
        </w:rPr>
        <w:t xml:space="preserve"> wypłacane są również świadczenia rodzinne wraz z przysługującymi dodatkami oraz fundusz alimentacyjny.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3</w:t>
      </w:r>
      <w:r>
        <w:rPr>
          <w:sz w:val="28"/>
          <w:szCs w:val="28"/>
        </w:rPr>
        <w:t xml:space="preserve"> opłacono składki na ubezpieczenie zdrowotne dla  osób pobierających zasiłek stały z Ośrodka Pomocy Społecznej,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4</w:t>
      </w:r>
      <w:r>
        <w:rPr>
          <w:sz w:val="28"/>
          <w:szCs w:val="28"/>
        </w:rPr>
        <w:t xml:space="preserve"> wypłacane były zasiłki takie jak: zasiłek stały,  zasiłki okresowe  i zasiłki celowe,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zdziale </w:t>
      </w:r>
      <w:r>
        <w:rPr>
          <w:b/>
          <w:i/>
          <w:sz w:val="28"/>
          <w:szCs w:val="28"/>
        </w:rPr>
        <w:t>85215</w:t>
      </w:r>
      <w:r>
        <w:rPr>
          <w:sz w:val="28"/>
          <w:szCs w:val="28"/>
        </w:rPr>
        <w:t xml:space="preserve"> wypłacane są dodatki mieszkaniowe przez Urząd Gminy,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19</w:t>
      </w:r>
      <w:r>
        <w:rPr>
          <w:sz w:val="28"/>
          <w:szCs w:val="28"/>
        </w:rPr>
        <w:t xml:space="preserve">  wypłacono wynagrodzenia dla  zatrudnionych 4 osób (kierownik, 2 pracowników socjalnych oraz księgowa).  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28</w:t>
      </w:r>
      <w:r>
        <w:rPr>
          <w:sz w:val="28"/>
          <w:szCs w:val="28"/>
        </w:rPr>
        <w:t xml:space="preserve"> opłacano 3 zatrudnione opiekunki środowiskowe, świadczące usługi opiekuńcze w terenie dla osób starszych, samotnych i niepełnosprawnych,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w rozdziale </w:t>
      </w:r>
      <w:r>
        <w:rPr>
          <w:b/>
          <w:bCs/>
          <w:i/>
          <w:iCs/>
          <w:sz w:val="28"/>
          <w:szCs w:val="28"/>
        </w:rPr>
        <w:t>85295</w:t>
      </w:r>
      <w:r>
        <w:rPr>
          <w:sz w:val="28"/>
          <w:szCs w:val="28"/>
        </w:rPr>
        <w:t xml:space="preserve"> Ośrodek realizuje rządowy program wieloletni „Pomoc państwa w zakresie dożywiania”.  W roku   2009 roku objęci dożywianiem byli uczniowie z Zespołu Edukacyjnego w Bytnicy i Budachowie oraz w przedszkolach, szkołach ponadgimnazjalnych, jak również w szkole specjalnej.</w:t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-  853  - POZOSTAŁE ZADANIA W ZAKRESIE POLITYKI SOCJALNEJ</w:t>
      </w:r>
    </w:p>
    <w:p>
      <w:pPr>
        <w:pStyle w:val="Tekstkomentarza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komentarza"/>
        <w:spacing w:lineRule="auto" w:line="360"/>
        <w:jc w:val="both"/>
        <w:rPr/>
      </w:pPr>
      <w:r>
        <w:rPr>
          <w:bCs/>
          <w:sz w:val="28"/>
        </w:rPr>
        <w:t xml:space="preserve">Dochody w tym dziale wykonano kwocie </w:t>
      </w:r>
      <w:r>
        <w:rPr>
          <w:b/>
          <w:bCs/>
          <w:sz w:val="28"/>
        </w:rPr>
        <w:t>54.191,95 zł</w:t>
      </w:r>
      <w:r>
        <w:rPr>
          <w:bCs/>
          <w:sz w:val="28"/>
        </w:rPr>
        <w:t xml:space="preserve"> .Uzyskano je z tytułu:</w:t>
      </w:r>
    </w:p>
    <w:p>
      <w:pPr>
        <w:pStyle w:val="Tekstkomentarza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kapitalizacji odsetek na rachunku bankowym</w:t>
      </w:r>
    </w:p>
    <w:p>
      <w:pPr>
        <w:pStyle w:val="Tekstkomentarza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dotacji rozwojowej</w:t>
      </w:r>
    </w:p>
    <w:p>
      <w:pPr>
        <w:pStyle w:val="Tekstkomentarza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61.027,92 zł  na plan 65.955,30 zł  tj. 92,53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realizację projektu z UE ,</w:t>
      </w:r>
    </w:p>
    <w:p>
      <w:pPr>
        <w:pStyle w:val="Tekstkomentarza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pBdr>
          <w:bottom w:val="double" w:sz="6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ział  -  854 -  EDUKACYJNA OPIEKA WYCHOWAWCZA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55.109,85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56.455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97,62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dotacji celowej z budżetu państwa na stypendia dla uczniów 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ydatki zostały wykonane w kwocie </w:t>
      </w:r>
      <w:r>
        <w:rPr>
          <w:b/>
        </w:rPr>
        <w:t>90.692,67 zł  na plan 189.011 zł  tj. 47,98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/>
        <w:t xml:space="preserve"> i poniesione zostały na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utrzymanie świetlic szkolnych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stypendia dla uczniów,</w:t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5" w:leader="none"/>
          <w:tab w:val="center" w:pos="45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spacing w:lineRule="auto" w:line="360"/>
        <w:jc w:val="center"/>
        <w:rPr/>
      </w:pPr>
      <w:r>
        <w:rPr/>
        <w:t>DZIAŁ  -  900-  GOSP.KOMUNALNA I OCHRONA ŚRODOWISK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spacing w:lineRule="auto" w:line="360"/>
        <w:ind w:left="464" w:hanging="0"/>
        <w:jc w:val="both"/>
        <w:rPr/>
      </w:pPr>
      <w:r>
        <w:rPr>
          <w:sz w:val="28"/>
          <w:szCs w:val="28"/>
        </w:rPr>
        <w:t xml:space="preserve">Dochody w tym dziale uzyskano  w kwocie </w:t>
      </w:r>
      <w:r>
        <w:rPr>
          <w:b/>
          <w:sz w:val="28"/>
          <w:szCs w:val="28"/>
        </w:rPr>
        <w:t>6.956,91 z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na plan 5.489 zł</w:t>
      </w:r>
      <w:r>
        <w:rPr>
          <w:sz w:val="28"/>
          <w:szCs w:val="28"/>
        </w:rPr>
        <w:t xml:space="preserve"> tj. </w:t>
      </w:r>
      <w:r>
        <w:rPr>
          <w:b/>
          <w:sz w:val="28"/>
          <w:szCs w:val="28"/>
        </w:rPr>
        <w:t>126,74 %.</w:t>
      </w:r>
      <w:r>
        <w:rPr>
          <w:sz w:val="28"/>
          <w:szCs w:val="28"/>
        </w:rPr>
        <w:t xml:space="preserve">  Dochody  uzyskano z tytułu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nadwyżki środków obrotowych Zakładu Gospodarki Komunalnej w Bytnicy  5.489 z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wrot dotacji celowej z Zakładu Gospodarki Komunalnej w Bytnicy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Wydatki poniesione w wysokości </w:t>
      </w:r>
      <w:r>
        <w:rPr>
          <w:b/>
        </w:rPr>
        <w:t>382.941,70</w:t>
      </w:r>
      <w:r>
        <w:rPr>
          <w:b/>
          <w:bCs/>
        </w:rPr>
        <w:t xml:space="preserve"> zł na plan 418.794 zł ,</w:t>
      </w:r>
      <w:r>
        <w:rPr/>
        <w:t xml:space="preserve"> co stanowi 91,44</w:t>
      </w:r>
      <w:r>
        <w:rPr>
          <w:b/>
          <w:bCs/>
        </w:rPr>
        <w:t xml:space="preserve"> %</w:t>
      </w:r>
      <w:r>
        <w:rPr>
          <w:b/>
        </w:rPr>
        <w:t xml:space="preserve"> </w:t>
      </w:r>
      <w:r>
        <w:rPr>
          <w:bCs/>
        </w:rPr>
        <w:t>planowanej kwoty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  <w:t>Są to  wydatki związane 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świetleniem ulic i ich konserwacją w kwocie 102.497,12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zł. (opłaty za energię elektryczną i konserwację  oświetl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oczyszczaniem wsi i utrzymaniem czystości w Gminie w kwocie  2.846,31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zł </w:t>
      </w:r>
    </w:p>
    <w:p>
      <w:pPr>
        <w:pStyle w:val="TextBody"/>
        <w:spacing w:lineRule="auto" w:line="360"/>
        <w:jc w:val="both"/>
        <w:rPr/>
      </w:pPr>
      <w:r>
        <w:rPr/>
        <w:t>- dotacjami dla Zakładu Gospodarki Komunalnej w Bytnicy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dotacje celowe na zakupy inwestycyjne w kwocie   101.497  zł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do wody i ścieków w kwocie 114.000 zł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na odśnieżanie dróg  w kwocie 24.000 zł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do remontów dróg gminnych 20.000 zł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dotacja przedmiotowa na utrzymanie zieleni gminnej 15.000 zł</w:t>
      </w:r>
    </w:p>
    <w:p>
      <w:pPr>
        <w:pStyle w:val="TextBody"/>
        <w:spacing w:lineRule="auto" w:line="360"/>
        <w:jc w:val="both"/>
        <w:rPr/>
      </w:pPr>
      <w:r>
        <w:rPr/>
        <w:t>- utrzymaniem pracowników interwencyjnych w kwocie 3.101,27 zł</w:t>
      </w:r>
    </w:p>
    <w:p>
      <w:pPr>
        <w:pStyle w:val="TextBody"/>
        <w:spacing w:lineRule="auto" w:line="360"/>
        <w:ind w:left="2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left="225" w:hanging="0"/>
        <w:jc w:val="center"/>
        <w:rPr>
          <w:b/>
          <w:b/>
          <w:u w:val="single"/>
        </w:rPr>
      </w:pPr>
      <w:r>
        <w:rPr>
          <w:b/>
          <w:u w:val="single"/>
        </w:rPr>
        <w:t>Dział  -  921  -  KULTURA I  OCHRONA DZIEDZICTWA NARODOWEGO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ochody w kwocie </w:t>
      </w:r>
      <w:r>
        <w:rPr>
          <w:b/>
          <w:sz w:val="28"/>
        </w:rPr>
        <w:t>1.276,59 zł  na plan 0,00 zł tj. 0 %</w:t>
      </w:r>
      <w:r>
        <w:rPr>
          <w:sz w:val="28"/>
        </w:rPr>
        <w:t xml:space="preserve"> uzyskano z tytułu zwrotu dotacji za rok 2008 z Biblioteki Publicznej w Bytni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ydatki zostały wykonane w kwocie </w:t>
      </w:r>
      <w:r>
        <w:rPr>
          <w:b/>
          <w:sz w:val="28"/>
        </w:rPr>
        <w:t>240.372,95 zł, na plan 551.798 zł</w:t>
      </w:r>
      <w:r>
        <w:rPr>
          <w:sz w:val="28"/>
        </w:rPr>
        <w:t>, co stanowi 43,56</w:t>
      </w:r>
      <w:r>
        <w:rPr>
          <w:b/>
          <w:bCs/>
          <w:sz w:val="28"/>
        </w:rPr>
        <w:t xml:space="preserve"> %</w:t>
      </w:r>
      <w:r>
        <w:rPr>
          <w:sz w:val="28"/>
        </w:rPr>
        <w:t xml:space="preserve"> i związane są z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trzymaniem bieżącym i modernizacją świetlic wiejskich w kwocie 31.606,84 zł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dotacją na remont zabytków kultury w kwocie 20.000 zł, (Kościółek w Bytnicy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dotacją na bieżące funkcjonowanie  bibliotek  w kwocie 172.295,40 zł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organizacją festynów i imprez kulturalnych w kwocie 16.470,71 zł.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pBdr>
          <w:bottom w:val="doub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ział    -  926   -  KULTURA FIZYCZNA   I  SPORT</w:t>
      </w:r>
    </w:p>
    <w:p>
      <w:pPr>
        <w:pStyle w:val="Tekstkomentarza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Dochody w kwocie </w:t>
      </w:r>
      <w:r>
        <w:rPr>
          <w:b/>
          <w:sz w:val="28"/>
        </w:rPr>
        <w:t xml:space="preserve">173 zł tj. 0% </w:t>
      </w:r>
      <w:r>
        <w:rPr>
          <w:sz w:val="28"/>
        </w:rPr>
        <w:t>uzyskano  tytułem zwrotu dotacji za rok 2008 z Klubu Sportowego w Budachowie.</w:t>
      </w:r>
    </w:p>
    <w:p>
      <w:pPr>
        <w:pStyle w:val="Tekstkomentarza"/>
        <w:spacing w:lineRule="auto" w:line="360"/>
        <w:jc w:val="both"/>
        <w:rPr>
          <w:sz w:val="28"/>
        </w:rPr>
      </w:pPr>
      <w:r>
        <w:rPr>
          <w:sz w:val="28"/>
        </w:rPr>
        <w:t xml:space="preserve">W tym dziale poniesiono  wydatki w kwocie </w:t>
      </w:r>
      <w:r>
        <w:rPr>
          <w:b/>
          <w:sz w:val="28"/>
        </w:rPr>
        <w:t>21.584,80 zł</w:t>
      </w:r>
      <w:r>
        <w:rPr>
          <w:sz w:val="28"/>
        </w:rPr>
        <w:t xml:space="preserve"> </w:t>
      </w:r>
      <w:r>
        <w:rPr>
          <w:b/>
          <w:sz w:val="28"/>
        </w:rPr>
        <w:t>na plan 27.900 zł tj.</w:t>
      </w:r>
      <w:r>
        <w:rPr>
          <w:sz w:val="28"/>
        </w:rPr>
        <w:t xml:space="preserve"> </w:t>
      </w:r>
      <w:r>
        <w:rPr>
          <w:b/>
          <w:sz w:val="28"/>
        </w:rPr>
        <w:t>77,36 %</w:t>
      </w:r>
      <w:r>
        <w:rPr>
          <w:sz w:val="28"/>
        </w:rPr>
        <w:t xml:space="preserve"> i związane one były z utrzymaniem klubów sportowych na terenie gminy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Szczegółowe wykonanie budżetu za  2009 rok przedstawiają załączniki Nr  1, 2, 3, 4, 5, 6, 7, 8, 9, 10, 11,12.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Podsumowując realizację za  2009 r., budżet zamknął się deficytem w kwocie </w:t>
      </w:r>
      <w:r>
        <w:rPr>
          <w:b/>
          <w:sz w:val="28"/>
          <w:szCs w:val="28"/>
        </w:rPr>
        <w:t>62.477,60 z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94"/>
        </w:tabs>
        <w:ind w:left="46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74"/>
        </w:tabs>
        <w:ind w:left="64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75" w:leader="none"/>
        <w:tab w:val="center" w:pos="4536" w:leader="none"/>
      </w:tabs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1:00Z</dcterms:created>
  <dc:creator>Gmina Bytnica</dc:creator>
  <dc:description/>
  <cp:keywords/>
  <dc:language>en-US</dc:language>
  <cp:lastModifiedBy>Gmina Bytnica</cp:lastModifiedBy>
  <cp:lastPrinted>2010-03-18T12:42:00Z</cp:lastPrinted>
  <dcterms:modified xsi:type="dcterms:W3CDTF">2010-03-18T11:55:00Z</dcterms:modified>
  <cp:revision>20</cp:revision>
  <dc:subject/>
  <dc:title>INFORMACJA</dc:title>
</cp:coreProperties>
</file>