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u w:val="single"/>
        </w:rPr>
        <w:t>Informacja                                                                                                                           z wykonania  wydatków rachunku dochodów własny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jednostek budżetowych  za  2009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257800" cy="270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3060"/>
                              <w:gridCol w:w="1526"/>
                              <w:gridCol w:w="2904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w ty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Roz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80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Szkoły podstawow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Przychody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12.600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96.291,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Wpływy z usłu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Wpływy z różnych dochod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Pozostałe odsetki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9.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8.469,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667,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54,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Wydatki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10.400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95.678,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Materiały i wyposaże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Zakup usług pozostał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Zakup środków żywnoś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5.200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162,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0.516,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13pt;mso-wrap-distance-left:7.05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3060"/>
                        <w:gridCol w:w="1526"/>
                        <w:gridCol w:w="2904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w tym: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Roz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zkoły podstawow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Przychody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12.600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96.291,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pływy z usłu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pływy z różnych dochodó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ozostałe odsetki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9.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8.469,4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667,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54,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Wydatki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10.400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95.678,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ateriały i wyposażen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akup usług pozostałyc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akup środków żywnoś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5.200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162,2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0.516,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352" w:gutter="0" w:header="0" w:top="306" w:footer="709" w:bottom="124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6700" cy="571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pt;height:4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3:00Z</dcterms:created>
  <dc:creator>Gmina</dc:creator>
  <dc:description/>
  <cp:keywords/>
  <dc:language>en-US</dc:language>
  <cp:lastModifiedBy>Gmina Bytnica</cp:lastModifiedBy>
  <cp:lastPrinted>2010-03-18T13:12:00Z</cp:lastPrinted>
  <dcterms:modified xsi:type="dcterms:W3CDTF">2010-03-18T12:12:00Z</dcterms:modified>
  <cp:revision>4</cp:revision>
  <dc:subject/>
  <dc:title>Załącznik Nr 10</dc:title>
</cp:coreProperties>
</file>