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u w:val="single"/>
        </w:rPr>
        <w:t>Informacja                                                                                                                           z wykonania  wydatków rachunku dochodów własnych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jednostek budżetowych działających w oświacie za  2008 r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257800" cy="270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3060"/>
                              <w:gridCol w:w="1526"/>
                              <w:gridCol w:w="2904"/>
                            </w:tblGrid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w ty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Rozdzia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80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Szkoły podstawow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Przychody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85.950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76.295,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Wpływy z usłu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Wpływy z różnych dochod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Pozostałe odsetki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1.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0.435,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.79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65,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Wydatki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87.200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75.816,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Materiały i usługi pozostał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Zakup usług pozostał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Zakup środków żywnoś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Podróże służbowe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.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1.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38,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088,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3408,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1,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13pt;mso-wrap-distance-left:7.05pt;mso-wrap-distance-right:7.05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82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3060"/>
                        <w:gridCol w:w="1526"/>
                        <w:gridCol w:w="2904"/>
                      </w:tblGrid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w tym: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Rozdzi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80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Szkoły podstawow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Przychody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85.950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76.295,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1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Wpływy z usłu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Wpływy z różnych dochodów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Pozostałe odsetki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1.9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.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0.435,5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.795,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5,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Wydatki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87.200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75.816,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1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Materiały i usługi pozostał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Zakup usług pozostałyc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Zakup środków żywnośc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Podróże służbowe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.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1.8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38,4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088,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3408,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1,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352" w:gutter="0" w:header="709" w:top="765" w:footer="709" w:bottom="1247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5pt;mso-wrap-distance-left:0pt;mso-wrap-distance-right:0pt;mso-wrap-distance-top:0pt;mso-wrap-distance-bottom:0pt;margin-top:0.05pt;mso-position-vertical-relative:text;margin-left:25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6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22:00:00Z</dcterms:created>
  <dc:creator>Gmina</dc:creator>
  <dc:description/>
  <cp:keywords/>
  <dc:language>en-US</dc:language>
  <cp:lastModifiedBy>Gmina Bytnica</cp:lastModifiedBy>
  <cp:lastPrinted>2009-03-18T14:34:00Z</cp:lastPrinted>
  <dcterms:modified xsi:type="dcterms:W3CDTF">2009-03-18T13:34:00Z</dcterms:modified>
  <cp:revision>5</cp:revision>
  <dc:subject/>
  <dc:title>Załącznik Nr 10</dc:title>
</cp:coreProperties>
</file>