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opisowe z wykonani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żetu Gminy Bytnic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a  2012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ą Rady Gminy  w Bytnicy Nr XII/61/2011  z dnia 20 grudnia 2011 roku został uchwalony budżet gminy na 2012 rok. Budżet ten obejmuje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dochodów na kwotę </w:t>
      </w:r>
      <w:r>
        <w:rPr>
          <w:b/>
          <w:sz w:val="28"/>
          <w:szCs w:val="28"/>
        </w:rPr>
        <w:t>8.332.792,45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wydatków na kwotę </w:t>
      </w:r>
      <w:r>
        <w:rPr>
          <w:b/>
          <w:sz w:val="28"/>
          <w:szCs w:val="28"/>
        </w:rPr>
        <w:t xml:space="preserve"> 9.072.792,45 z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chody i rozchody budżetu w 2012r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ektora finansów publicznych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poza  sektora finansów publicznych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Dochody związane z realizacją zadań zleconych  w 2012 roku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związane z realizacją zadań zleconych  w 2012 roku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przychodów i kosztów zakładów budżetowych , wydatków  dochodów własnych jednostek budżetowych na 2012 ro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 2012 roku zostały wprowadzone do planu zmiany uchwałami Rady Gminy Nr XV/76/2012, XVI/82/2012, XVII/86/2012, XVIII/91/2012, XIX/94/2012,  XX/102/2012, oraz zarządzeniami Wójta Gminy  Bytnica nr 10,15,20,22,24,32,39,42, 44,46,48,53,55,5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Uchwały i zarządzenia w sprawie zmian w budżecie Gminy Bytnica za  2012r. były badane w trybie nadzoru przez Regionalną Izbę Obrachunkową w Zielonej Górz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planu budżetu nastąpiły w wyniku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pozyskane z Unii Europejskiej na projekt pn. „Aktywizacja bezrobotnych w gminie Bytnica” w kwocie 73.560,77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dożywianie    34.400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pozyskane z Euroregionu „Nysa-Sprewa –Bóbr” na projekt pn. „V Festiwal Kultury łowieckiej w Bytnicy”  34.577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dofinansowanie pracodawcom kosztów kształcenia młodocianych pracowników  26.382,72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Dotacja celowa na stypendia dla uczniów  97.204  z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pomoc dla uczniów pn.  „wyprawka szkolna” 5.000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zwrotu części podatku akcyzowego zawartego w cenie oleju napędowego wykorzystywanego do produkcji rolnej przez producentów rolnych  83.801 z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Zmniejszenie dotacji celowej na świadczenia rodzinne  -10.900 z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zasiłki celowe  25.559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tacji na składki na ubezpieczenie zdrowotne opłacane za osoby pobierające niektóre świadczenia  3.596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Dotacja celowa na wspieranie osób pobierających świadczenie pielęgnacyjne 6.400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Zwrot podatku VAT  w kwocie 380.460 zł  od wykonanej inwestycji  pn.</w:t>
      </w:r>
      <w:r>
        <w:rPr>
          <w:b/>
          <w:bCs/>
          <w:sz w:val="28"/>
          <w:szCs w:val="28"/>
        </w:rPr>
        <w:t xml:space="preserve"> 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  <w:szCs w:val="28"/>
        </w:rPr>
        <w:t xml:space="preserve"> 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 z Programu Operacyjnego Ryby 2007-2013 w kwocie 80.000zł, pozyskane na  modernizację boiska przy szkole w Bytnic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chodów o kwotę 463.146zł z tytułu podatku od nieruchomości, których właścicielem jest Gmina Bytnic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tacji na OPS 5.600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rot części wydatków wykonanych w ramach funduszu sołeckiego 2011 roku   17.656,20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 trakcie wykonywania budżetu jego wielkość w porównaniu do kwot ustalonych na początku roku uległa zwiększeniu dochodów o kwotę </w:t>
      </w:r>
      <w:r>
        <w:rPr>
          <w:b/>
          <w:sz w:val="28"/>
        </w:rPr>
        <w:t xml:space="preserve">1.326.442,69 </w:t>
      </w:r>
      <w:r>
        <w:rPr>
          <w:b/>
          <w:bCs/>
          <w:sz w:val="28"/>
        </w:rPr>
        <w:t xml:space="preserve"> zł  </w:t>
      </w:r>
      <w:r>
        <w:rPr>
          <w:bCs/>
          <w:sz w:val="28"/>
        </w:rPr>
        <w:t xml:space="preserve">i wydatków o kwotę </w:t>
      </w:r>
      <w:r>
        <w:rPr>
          <w:b/>
          <w:sz w:val="28"/>
        </w:rPr>
        <w:t xml:space="preserve">1.326.442,69 </w:t>
      </w:r>
      <w:r>
        <w:rPr>
          <w:b/>
          <w:bCs/>
          <w:sz w:val="28"/>
        </w:rPr>
        <w:t xml:space="preserve"> z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wyniku dokonanych zmian w  2012 roku, budżet gminy na dzień </w:t>
      </w:r>
    </w:p>
    <w:p>
      <w:pPr>
        <w:pStyle w:val="Normal"/>
        <w:spacing w:lineRule="auto" w:line="360"/>
        <w:rPr/>
      </w:pPr>
      <w:r>
        <w:rPr>
          <w:sz w:val="28"/>
        </w:rPr>
        <w:t>31 grudnia  2012 r. zamknął się kwot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ochody </w:t>
      </w:r>
      <w:r>
        <w:rPr>
          <w:b/>
          <w:sz w:val="28"/>
        </w:rPr>
        <w:t>–   9.659.235,14 z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datki  –   </w:t>
      </w:r>
      <w:r>
        <w:rPr>
          <w:b/>
          <w:sz w:val="28"/>
        </w:rPr>
        <w:t>10.399.235,14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deficyt    –      </w:t>
      </w:r>
      <w:r>
        <w:rPr>
          <w:b/>
          <w:sz w:val="28"/>
        </w:rPr>
        <w:t>740.000 z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Tekstpodstawowy2"/>
        <w:spacing w:lineRule="auto" w:line="360"/>
        <w:rPr>
          <w:bCs w:val="false"/>
        </w:rPr>
      </w:pPr>
      <w:r>
        <w:rPr>
          <w:bCs w:val="false"/>
        </w:rPr>
        <w:t xml:space="preserve">Dochody budżetowe gminy za  2012 r. wykonano w kwocie  </w:t>
      </w:r>
      <w:r>
        <w:rPr>
          <w:b/>
          <w:bCs w:val="false"/>
        </w:rPr>
        <w:t>9.560.653,01 zł</w:t>
      </w:r>
      <w:r>
        <w:rPr>
          <w:bCs w:val="false"/>
        </w:rPr>
        <w:t xml:space="preserve"> .</w:t>
      </w:r>
      <w:r>
        <w:rPr>
          <w:b/>
          <w:bCs w:val="false"/>
        </w:rPr>
        <w:t xml:space="preserve"> tj. 98,98 %</w:t>
      </w:r>
      <w:r>
        <w:rPr>
          <w:bCs w:val="false"/>
        </w:rPr>
        <w:t xml:space="preserve"> .   Z ogólnej kwoty zrealizowanych dochodów budżetu przypada na dochody bieżące </w:t>
      </w:r>
      <w:r>
        <w:rPr>
          <w:b/>
          <w:bCs w:val="false"/>
        </w:rPr>
        <w:t>8.053.042,31</w:t>
      </w:r>
      <w:r>
        <w:rPr>
          <w:bCs w:val="false"/>
        </w:rPr>
        <w:t xml:space="preserve"> zł , co stanowi </w:t>
      </w:r>
      <w:r>
        <w:rPr>
          <w:b/>
          <w:bCs w:val="false"/>
        </w:rPr>
        <w:t>92,18</w:t>
      </w:r>
      <w:r>
        <w:rPr>
          <w:bCs w:val="false"/>
        </w:rPr>
        <w:t xml:space="preserve">% planu dochodów bieżących i na dochody majątkowe </w:t>
      </w:r>
      <w:r>
        <w:rPr>
          <w:b/>
          <w:bCs w:val="false"/>
        </w:rPr>
        <w:t xml:space="preserve">1.507.610,70 zł </w:t>
      </w:r>
      <w:r>
        <w:rPr>
          <w:bCs w:val="false"/>
        </w:rPr>
        <w:t>co stanowi</w:t>
      </w:r>
      <w:r>
        <w:rPr>
          <w:b/>
          <w:bCs w:val="false"/>
        </w:rPr>
        <w:t xml:space="preserve"> 163,39</w:t>
      </w:r>
      <w:r>
        <w:rPr>
          <w:bCs w:val="false"/>
        </w:rPr>
        <w:t xml:space="preserve"> %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ydatki budżetowe ogółem za 2012 roku zostały wykonane w wysokości </w:t>
      </w:r>
      <w:r>
        <w:rPr>
          <w:b/>
          <w:sz w:val="28"/>
          <w:szCs w:val="28"/>
        </w:rPr>
        <w:t>8.844.718,37 zł</w:t>
      </w:r>
      <w:r>
        <w:rPr>
          <w:sz w:val="28"/>
          <w:szCs w:val="28"/>
        </w:rPr>
        <w:t xml:space="preserve">., co stanowi </w:t>
      </w:r>
      <w:r>
        <w:rPr>
          <w:b/>
          <w:sz w:val="28"/>
          <w:szCs w:val="28"/>
        </w:rPr>
        <w:t>85,05%</w:t>
      </w:r>
      <w:r>
        <w:rPr>
          <w:sz w:val="28"/>
          <w:szCs w:val="28"/>
        </w:rPr>
        <w:t xml:space="preserve">  planowanych wydatków na rok 2012. Z ogólnej kwoty zrealizowanych wydatków budżetu przypada na wydatki bieżące </w:t>
      </w:r>
      <w:r>
        <w:rPr>
          <w:b/>
          <w:sz w:val="28"/>
          <w:szCs w:val="28"/>
        </w:rPr>
        <w:t>7.709.845,10 zł</w:t>
      </w:r>
      <w:r>
        <w:rPr>
          <w:sz w:val="28"/>
          <w:szCs w:val="28"/>
        </w:rPr>
        <w:t xml:space="preserve">, co stanowi </w:t>
      </w:r>
      <w:r>
        <w:rPr>
          <w:b/>
          <w:sz w:val="28"/>
          <w:szCs w:val="28"/>
        </w:rPr>
        <w:t>95,77%</w:t>
      </w:r>
      <w:r>
        <w:rPr>
          <w:sz w:val="28"/>
          <w:szCs w:val="28"/>
        </w:rPr>
        <w:t xml:space="preserve">  planu wydatków bieżących i na wydatki  majątkowe </w:t>
      </w:r>
      <w:r>
        <w:rPr>
          <w:b/>
          <w:sz w:val="28"/>
          <w:szCs w:val="28"/>
        </w:rPr>
        <w:t>1.134.873,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  <w:r>
        <w:rPr>
          <w:sz w:val="28"/>
          <w:szCs w:val="28"/>
        </w:rPr>
        <w:t xml:space="preserve"> co stanowi </w:t>
      </w:r>
      <w:r>
        <w:rPr>
          <w:b/>
          <w:sz w:val="28"/>
          <w:szCs w:val="28"/>
        </w:rPr>
        <w:t>48,31%</w:t>
      </w:r>
      <w:r>
        <w:rPr>
          <w:sz w:val="28"/>
          <w:szCs w:val="28"/>
        </w:rPr>
        <w:t xml:space="preserve"> planowanych wydatków majątkowych na 2012 rok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Zrealizowane wydatki majątkowe w 2012 roku w kwocie </w:t>
      </w:r>
      <w:r>
        <w:rPr>
          <w:b/>
          <w:sz w:val="28"/>
          <w:szCs w:val="28"/>
        </w:rPr>
        <w:t>1.134.873,27 zł</w:t>
      </w:r>
      <w:r>
        <w:rPr>
          <w:sz w:val="28"/>
          <w:szCs w:val="28"/>
        </w:rPr>
        <w:t xml:space="preserve"> t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kup komputera i drukarki do obsługi użytkowników kanalizacji z miejscowości Budachów i Głębokie – 3.025,80 zł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Cs/>
          <w:sz w:val="28"/>
        </w:rPr>
        <w:t xml:space="preserve">nadzór inwestorski </w:t>
      </w:r>
      <w:r>
        <w:rPr>
          <w:sz w:val="28"/>
          <w:szCs w:val="28"/>
        </w:rPr>
        <w:t xml:space="preserve">zadania inwestycyjnego pn. </w:t>
      </w:r>
      <w:r>
        <w:rPr>
          <w:b/>
          <w:bCs/>
          <w:sz w:val="28"/>
          <w:szCs w:val="28"/>
        </w:rPr>
        <w:t>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</w:rPr>
        <w:t xml:space="preserve">  - 3.075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inspekcji (kamerowanie) TVC kanalizacji w miejscowości Budachów  - 17.580,60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opracowanie dokumentacji dla zadania pn. Rozbudowa sieci wodociągowej w m. Bytnica – wodociąg przesyłowy – 12.300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przyłączy kanalizacyjnych w miejscowości Budachów i Głębokie –  64.483,98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przecisków pod drogami o nawierzchni bitumicznej oraz przecisku wodnego w miejscowości Budachów – 51.069,51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odłączenie do kanalizacji deszczowej  budynku Bytnica 52a – 1.466,74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stawa i montaż 5 wiat przystankowych Topaz 202 – 24.543,17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tacja celowa dla Województwa Lubuskiego na realizację projektu z UE „Lubuski e-urząd” – 11.307,71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instalacji elektrycznej w budynku remizy OSP w Dobrosołowie – 5.184,36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tacje celowe dla ZGK w Bytnicy  - 280.145 zł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Modernizacja hydroforni w Budachowie – 35.000 zł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Modernizacja przepompowni w Bytnicy (koło remizy) – 50.000 zł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Modernizacja oczyszczalni ścieków w Bytnicy – 96.000 zł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Zakup hydrantów – 15.000 zł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Zakup traktora -kosiarki samojezdnej – 15.000 zł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bCs/>
          <w:sz w:val="28"/>
        </w:rPr>
        <w:t>Modernizacja hydroforni  w Bytnicy – 70.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instalacji elektrycznej w świetlicy wiejskiej w Drzewicach -  1.850,04 z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Zakup patelni elektrycznej do świetlicy wiejskiej w Drzewicy – 3.999 z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mapy inwentaryzacyjnej i mapy powykonawczej modernizacji świetlicy wiejskiej w Drzewicach – 39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Adaptacja budynku po sklepie GS na Gminne Centrum Kultury w Bytnicy – 613.869,92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dokumentacji projektowo-kosztorysowej modernizacji świetlicy wiejskiej w Bytnicy – 5.904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dokumentacji projektowo kosztorysowej świetlicy wiejskiej w Drzewicy i Remiz w Budachowie i Gryżynie – 13.284 z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Zakupiono patelnie elektryczną do świetlicy wiejskiej w Budachowie – 3.979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Adaptacja pomieszczeń po byłym budynku szkoły w Budachowie – 12.495,44 z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Odtworzenie dachu w budynku nad Centrum Komputerowym w Budachowie – 4.920 zł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Niezrealizowane wydatki majątkowe w 2012 roku w kwocie </w:t>
      </w:r>
      <w:r>
        <w:rPr>
          <w:b/>
          <w:bCs/>
          <w:sz w:val="28"/>
        </w:rPr>
        <w:t>1.214.375,05zł</w:t>
      </w:r>
      <w:r>
        <w:rPr>
          <w:bCs/>
          <w:sz w:val="28"/>
        </w:rPr>
        <w:t xml:space="preserve"> 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Zadanie inwestycyjne : „Uporządkowanie gospodarki wodno – ściekowej w miejscowości Bytnica” zaplanowano kwotę 637.785,69 zł  Umowa z wykonawcą podpisana . Realizacja zadania do września 2013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>Zadanie inwestycyjne : „Budowa zatoki postojowej przy szkole w Bytnicy” zaplanowana kwota 220.193 zł . Wykonana dokumenta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Zadanie inwestycyjne : „Modernizacja świetlicy wiejskiej w Bytnicy” zaplanowana kwota 236.396,36 zł. Wniosek o dofinansowanie złożon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Zadanie inwestycyjne : „Wyposażenie placu zabaw w Strudze” – zaplanowana kwota 25.000 zł. Wniosek o dofinansowanie złożon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>Zadanie inwestycyjne : „Modernizacja boiska przy szkole w Bytnicy” zaplanowana kwota 95.000 zł  .Umowa na dofinansowanie podpisana.</w:t>
      </w:r>
    </w:p>
    <w:p>
      <w:pPr>
        <w:pStyle w:val="Heading3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 xml:space="preserve"> </w:t>
      </w:r>
      <w:r>
        <w:rPr/>
        <w:t xml:space="preserve">Wykonanie dochodów i wydatków w poszczególnych działach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udżetu przedstawia się następująco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-  -  -  -  -  -  -  -  -  -  -  -  -  -  -  -  -  -  -  -  -  -  -  -  -  -  -  -  -  -  -  -  -  -  -  -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 xml:space="preserve">Dział – 010 – ROLNICTWO I ŁOWIECTWO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niosły </w:t>
      </w:r>
      <w:r>
        <w:rPr>
          <w:b/>
        </w:rPr>
        <w:t>1.956.673,59 zł</w:t>
      </w:r>
      <w:r>
        <w:rPr/>
        <w:t xml:space="preserve">  na plan </w:t>
      </w:r>
      <w:r>
        <w:rPr>
          <w:b/>
        </w:rPr>
        <w:t>1.206.981 zł tj. 162,11 %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Dochody w tym dziale uzyskano z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tacji z Lubuskiego Urzędu Wojewódzkiego w Gorzowie Wlkp. na zwrot dla rolników podatku akcyzowego zawartego w cenie oleju napędowego w kwocie 83.358,52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Zwrotu podatku VAT  w kwocie 380.462,80 zł  od wykonanej inwestycji  pn.</w:t>
      </w:r>
      <w:r>
        <w:rPr>
          <w:b/>
          <w:bCs/>
          <w:sz w:val="28"/>
          <w:szCs w:val="28"/>
        </w:rPr>
        <w:t xml:space="preserve"> 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  <w:szCs w:val="28"/>
        </w:rPr>
        <w:t xml:space="preserve"> 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opłat za ścieki z miejscowości Budachów i Głębokie w kwocie 20.631,67 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dofinansowania z UE projektów: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  <w:szCs w:val="28"/>
        </w:rPr>
        <w:t xml:space="preserve">  w kwocie 1.261.220,60 zł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iCs/>
          <w:sz w:val="28"/>
          <w:szCs w:val="28"/>
        </w:rPr>
        <w:t xml:space="preserve">Modernizacja świetlicy wiejskiej w Dobrosułowie (etap II) wraz z zagospodarowaniem placu” </w:t>
      </w:r>
      <w:r>
        <w:rPr>
          <w:iCs/>
          <w:sz w:val="28"/>
          <w:szCs w:val="28"/>
        </w:rPr>
        <w:t>w kwocie 211.000 zł</w:t>
      </w:r>
      <w:r>
        <w:rPr>
          <w:b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Jeżeli chodzi o wydatki to ich wykonanie wynosi </w:t>
      </w:r>
      <w:r>
        <w:rPr>
          <w:b/>
          <w:bCs/>
          <w:sz w:val="28"/>
        </w:rPr>
        <w:t>300.896,54 zł na plan 940.093 zł</w:t>
      </w:r>
      <w:r>
        <w:rPr>
          <w:bCs/>
          <w:sz w:val="28"/>
        </w:rPr>
        <w:t xml:space="preserve"> tj.</w:t>
      </w:r>
      <w:r>
        <w:rPr>
          <w:b/>
          <w:sz w:val="28"/>
        </w:rPr>
        <w:t xml:space="preserve"> 32,01 %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Wydatki bieżące  w tym dziale poniesiono na: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bieżącą obsługę i funkcjonowanie kanalizacji sanitarnej w miejscowości Budachów i Głęboki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zwrot dla rolników podatku akcyzowego zawartego w cenie oleju napędowego,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rzekazanie wpłaty na rzecz izby rolniczej w wysokości 2% uzyskanych wpływów z podatku rolnego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Wydatki majątkowe  w tym dziale poniesiono w kwocie </w:t>
      </w:r>
      <w:r>
        <w:rPr>
          <w:b/>
          <w:bCs/>
          <w:sz w:val="28"/>
        </w:rPr>
        <w:t>153.001,63 zł</w:t>
      </w:r>
      <w:r>
        <w:rPr>
          <w:bCs/>
          <w:sz w:val="28"/>
        </w:rPr>
        <w:t xml:space="preserve"> na: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kup komputera i drukarki do obsługi użytkowników kanalizacji z miejscowości Budachów i Głębokie – 3.025,80 zł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bCs/>
          <w:sz w:val="28"/>
        </w:rPr>
        <w:t xml:space="preserve">nadzór inwestorski </w:t>
      </w:r>
      <w:r>
        <w:rPr>
          <w:sz w:val="28"/>
          <w:szCs w:val="28"/>
        </w:rPr>
        <w:t xml:space="preserve">zadania inwestycyjnego pn. </w:t>
      </w:r>
      <w:r>
        <w:rPr>
          <w:b/>
          <w:bCs/>
          <w:sz w:val="28"/>
          <w:szCs w:val="28"/>
        </w:rPr>
        <w:t>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</w:rPr>
        <w:t xml:space="preserve">  - 3.075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inspekcji (kamerowanie) TVC kanalizacji w miejscowości Budachów  - 17.580,60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opracowanie dokumentacji dla zadania pn. Rozbudowa sieci wodociągowej w m. Bytnica – wodociąg przesyłowy – 12.300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przyłączy kanalizacyjnych w miejscowości Budachów i Głębokie –  64.483,98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ykonanie przecisków pod drogami o nawierzchni bitumicznej oraz przecisku wodnego w miejscowości Budachów – 51.069,51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odłączenie do kanalizacji deszczowej  budynku Bytnica 52a – 1.466,74 z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ział – 050 – RYBOŁÓWSTWO I RYBACTWO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/>
        <w:t xml:space="preserve">Wydatki  w tym dziale nie zostały poniesione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Zaplanowane było z</w:t>
      </w:r>
      <w:r>
        <w:rPr>
          <w:bCs/>
          <w:sz w:val="28"/>
        </w:rPr>
        <w:t xml:space="preserve">adanie inwestycyjne pn. : „Modernizacja boiska przy szkole w Bytnicy”. Planowana kwota dofinansowania to:  </w:t>
      </w:r>
      <w:r>
        <w:rPr>
          <w:b/>
          <w:bCs/>
          <w:sz w:val="28"/>
        </w:rPr>
        <w:t>80.000 zł</w:t>
      </w:r>
      <w:r>
        <w:rPr>
          <w:bCs/>
          <w:sz w:val="28"/>
        </w:rPr>
        <w:t xml:space="preserve">  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Umowa na dofinansowanie podpisana. Zadanie będzie realizowane w 2013 roku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600 – TRANSPORT I ŁĄCZNOŚĆ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Cs/>
        </w:rPr>
        <w:t xml:space="preserve">Dochody w tym dziale uzyskano w kwocie </w:t>
      </w:r>
      <w:r>
        <w:rPr>
          <w:b/>
          <w:bCs/>
        </w:rPr>
        <w:t>60.000 zł na plan 40.000 zł tj.</w:t>
      </w:r>
      <w:r>
        <w:rPr>
          <w:bCs/>
        </w:rPr>
        <w:t xml:space="preserve"> </w:t>
      </w:r>
      <w:r>
        <w:rPr>
          <w:b/>
          <w:bCs/>
        </w:rPr>
        <w:t>150%</w:t>
      </w:r>
      <w:r>
        <w:rPr>
          <w:bCs/>
        </w:rPr>
        <w:t xml:space="preserve"> z dotacji celowej na odśnieżanie dróg powiatowych ze Starostwa Powiatowego w Krośnie Odrz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ydatki w   2012 roku  wynosiły </w:t>
      </w:r>
      <w:r>
        <w:rPr>
          <w:b/>
          <w:sz w:val="28"/>
          <w:szCs w:val="28"/>
        </w:rPr>
        <w:t>116.288,3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 na plan 133.000 zł</w:t>
      </w:r>
      <w:r>
        <w:rPr>
          <w:b/>
          <w:bCs/>
          <w:sz w:val="28"/>
          <w:szCs w:val="28"/>
        </w:rPr>
        <w:t xml:space="preserve">    tj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7,43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związane były z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płatą zobowiązań za  bieżące utrzymanie dróg gminnych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odśnieżanie dróg gminnych i powiatowych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kupiono 5 wiat przystankowych do miejscowości Bytnica i Budachów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dzielono pomocy finansowej dla Starostwa Powiatowego w Krośnie Odrz. na remont zatoki postojowej w Bytnicy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700 – GOSPODARKA MIESZKANIOWA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osiągnięto z tytułu sprzedaży, najmu i dzierżawy mienia komunalnego  oraz opłat za wieczyste użytkowanie nieruchomości i zostały wykonane w  </w:t>
      </w:r>
      <w:r>
        <w:rPr>
          <w:b/>
        </w:rPr>
        <w:t xml:space="preserve"> 56,46 % tj. 91.076,56</w:t>
      </w:r>
      <w:r>
        <w:rPr/>
        <w:t xml:space="preserve"> </w:t>
      </w:r>
      <w:r>
        <w:rPr>
          <w:b/>
        </w:rPr>
        <w:t>zł na plan 161.300 z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Wydatki w tym dziale zostały wykonane w </w:t>
      </w:r>
      <w:r>
        <w:rPr>
          <w:b/>
        </w:rPr>
        <w:t xml:space="preserve">99,50 % w kwocie 511.790,85 zł na plan 514.350 zł. </w:t>
      </w:r>
      <w:r>
        <w:rPr/>
        <w:t>Są to wydatki bieżące w zakresie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 xml:space="preserve">opłat za energię elektryczną na obiektach gminnych,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 xml:space="preserve">wydatki związane z wyceną mienia komunalnego,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>wydatki związane z podziałami działek przeznaczonych do sprzedaży,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 xml:space="preserve">zakładaniem ksiąg wieczystych dla nieruchomości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emonty gminnych obiektów.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>ubezpieczenie mienia gminnego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>Podatek od nieruchomości gminnych obiektów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/>
        <w:t>Odszkodowania za brak lokali socjalnych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750 – ADMINISTRACJA PUBLICZNA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Dochody w tym dziale uzyskane  są z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dotacji z Urzędu Wojewódzkiego na zadania zlecone Gminie tj. wydawanie dowodów osobistych oraz ewidencji ludności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tytułu opłat administracyjnych za czynności urzędowe,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odsetek od lokat terminowych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bezzwrotnych środków pozyskanych z EU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Realizacja  dochodów  wynosi </w:t>
      </w:r>
      <w:r>
        <w:rPr>
          <w:b/>
        </w:rPr>
        <w:t xml:space="preserve"> 73,29tj. kwota 157.882,60 zł na plan 215.424,45 zł. </w:t>
      </w:r>
    </w:p>
    <w:p>
      <w:pPr>
        <w:pStyle w:val="TextBody"/>
        <w:spacing w:lineRule="auto" w:line="360"/>
        <w:jc w:val="both"/>
        <w:rPr/>
      </w:pPr>
      <w:r>
        <w:rPr/>
        <w:t xml:space="preserve">Natomiast realizacja wydatków wynosi </w:t>
      </w:r>
      <w:r>
        <w:rPr>
          <w:b/>
        </w:rPr>
        <w:t xml:space="preserve">99,24 </w:t>
      </w:r>
      <w:r>
        <w:rPr>
          <w:b/>
          <w:bCs/>
        </w:rPr>
        <w:t>%</w:t>
      </w:r>
      <w:r>
        <w:rPr>
          <w:b/>
        </w:rPr>
        <w:t xml:space="preserve"> tj. kwota 1.480.503,85 zł na plan 1.491.894,20 zł. </w:t>
      </w:r>
      <w:r>
        <w:rPr/>
        <w:t xml:space="preserve"> Wydatki są przeznaczane na: </w:t>
      </w:r>
    </w:p>
    <w:p>
      <w:pPr>
        <w:pStyle w:val="TextBody"/>
        <w:spacing w:lineRule="auto" w:line="360"/>
        <w:jc w:val="both"/>
        <w:rPr/>
      </w:pPr>
      <w:r>
        <w:rPr>
          <w:i/>
          <w:u w:val="single"/>
        </w:rPr>
        <w:t>W rozdziale 75011 – Urzędy Wojewódzkie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wynagrodzenie dla pracowników Urzędu Gminy wykonujących zadania zlecone przez Urząd  Wojewódzki.</w:t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W rozdziale 75022 – Rady Gmin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 xml:space="preserve">diety i szkolenia dla radnych Gminy, 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organizacja sesji gminnych,</w:t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W rozdziale 75023 – Urzędy Gmin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wynagrodzenia i pochodne od wynagrodzeń pracowników Urzędu Gminy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 xml:space="preserve">materiały biurowe i akcesoria komputerowe 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środki czystości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materiały dydaktyczne i książki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remonty pomieszczeń biurowych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badania okresowe pracowników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usługi radcy prawnego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usługi sprzątania  pomieszczeń biurowych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usługi telekomunikacyjne telefonii komórkowej i stacjonarnej oraz Internet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podróże służbowe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szkolenia pracowników Urzędu Gminy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 xml:space="preserve">dotacja celowa do Urzędu Marszałkowskiego na zakup sprzętu komputerowego do Urzędu Gminy w ramach projektu z UE 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odpis na ZFSS pracowników Urzędu Gminy</w:t>
      </w:r>
    </w:p>
    <w:p>
      <w:pPr>
        <w:pStyle w:val="TextBody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W rozdziale 75075 – Promocja jednostek samorządu terytorialnego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/>
          <w:i/>
          <w:u w:val="single"/>
        </w:rPr>
      </w:pPr>
      <w:r>
        <w:rPr/>
        <w:t>Składki na rzecz stowarzyszeń, których członkiem jest Gmina Bytnica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/>
          <w:i/>
          <w:u w:val="single"/>
        </w:rPr>
      </w:pPr>
      <w:r>
        <w:rPr/>
        <w:t>Organizacja imprez gminnych przez sołectwa w ramach funduszy sołeckich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/>
          <w:i/>
          <w:u w:val="single"/>
        </w:rPr>
      </w:pPr>
      <w:r>
        <w:rPr/>
        <w:t>Materiały promujące gminę Bytnica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/>
          <w:i/>
          <w:u w:val="single"/>
        </w:rPr>
      </w:pPr>
      <w:r>
        <w:rPr/>
        <w:t>Organizacja festynów przez Urząd Gminy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/>
          <w:i/>
          <w:u w:val="single"/>
        </w:rPr>
      </w:pPr>
      <w:r>
        <w:rPr/>
        <w:t>Organizacja „V Festiwalu Kultury łowieckiej w Bytnicy”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751 – URZĘDY NACZELNYCH ORGANÓW WŁADZY PAŃSTWOWEJ, KONTROLI OCHRONY PRAWA ORAZ SĄDOWNICTWA</w:t>
      </w:r>
    </w:p>
    <w:p>
      <w:pPr>
        <w:pStyle w:val="TextBody"/>
        <w:spacing w:lineRule="auto" w:line="360"/>
        <w:jc w:val="both"/>
        <w:rPr>
          <w:b/>
          <w:b/>
          <w:bCs/>
          <w:vanish/>
          <w:sz w:val="28"/>
          <w:u w:val="single"/>
        </w:rPr>
      </w:pPr>
      <w:r>
        <w:rPr>
          <w:b/>
          <w:bCs/>
          <w:vanish/>
          <w:sz w:val="28"/>
          <w:u w:val="single"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ind w:left="360" w:hanging="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99,59</w:t>
      </w:r>
      <w:r>
        <w:rPr>
          <w:b/>
          <w:bCs/>
        </w:rPr>
        <w:t xml:space="preserve"> %</w:t>
      </w:r>
      <w:r>
        <w:rPr>
          <w:b/>
        </w:rPr>
        <w:t xml:space="preserve"> tj. kwota 446,15 zł na plan 448 zł</w:t>
      </w:r>
      <w:r>
        <w:rPr/>
        <w:t>,  z tytułu przyznania dotacji na prowadzenie i aktualizację stałego rejestru wyborców.</w:t>
      </w:r>
    </w:p>
    <w:p>
      <w:pPr>
        <w:pStyle w:val="TextBody"/>
        <w:spacing w:lineRule="auto" w:line="360"/>
        <w:jc w:val="both"/>
        <w:rPr/>
      </w:pPr>
      <w:r>
        <w:rPr/>
        <w:t xml:space="preserve">Plan wydatków w tym dziale to kwota </w:t>
      </w:r>
      <w:r>
        <w:rPr>
          <w:b/>
        </w:rPr>
        <w:t xml:space="preserve">448zł </w:t>
      </w:r>
      <w:r>
        <w:rPr/>
        <w:t>przeznaczona na aktualizacje stałego rejestru wyborców. Wydatkowano kwotę 446,15 zł tj. 99,59% planu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752 – OBRONA NARODOWA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100</w:t>
      </w:r>
      <w:r>
        <w:rPr>
          <w:b/>
          <w:bCs/>
        </w:rPr>
        <w:t xml:space="preserve"> %</w:t>
      </w:r>
      <w:r>
        <w:rPr>
          <w:b/>
        </w:rPr>
        <w:t xml:space="preserve"> tj. kwota 400 zł na plan 400 zł</w:t>
      </w:r>
      <w:r>
        <w:rPr/>
        <w:t>,  z tytułu przyznania dotacji na wydatki z zakresu obrony cywilnej.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Plan wydatków w tym dziale to kwota </w:t>
      </w:r>
      <w:r>
        <w:rPr>
          <w:b/>
        </w:rPr>
        <w:t xml:space="preserve">400 zł </w:t>
      </w:r>
      <w:r>
        <w:rPr/>
        <w:t xml:space="preserve">przeznaczona na szkolenia z zakresu obrony cywilnej. Wydatkowano kwotę </w:t>
      </w:r>
      <w:r>
        <w:rPr>
          <w:b/>
        </w:rPr>
        <w:t>400 zł</w:t>
      </w:r>
      <w:r>
        <w:rPr/>
        <w:t xml:space="preserve"> tj. 100% planu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Dział - 754 - BEZPIECZEŃTWO  PUBLICZNE  I OCHRONA PRZECIWPOŻAROWA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ochodów w tym dziale nie osiągnięto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/>
        <w:t xml:space="preserve">W dziale tym występują zadania związane z ochroną przeciwpożarową. Związane one są z utrzymaniem ochotniczych straży pożarnych oraz utrzymaniem Internetowego Centrum Edukacyjno-Oświatowego w Budachowie w ramach projektu „Internetowe Centra Edukacyjno – Oświatowe na wsi” współfinansowane z Europejskiego Funduszu Społecznego przy współpracy Zarządu Głównego Związku Ochotniczych Straży Pożarnych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Wydatki wykonano w </w:t>
      </w:r>
      <w:r>
        <w:rPr>
          <w:b/>
          <w:bCs w:val="false"/>
        </w:rPr>
        <w:t>90,31</w:t>
      </w:r>
      <w:r>
        <w:rPr>
          <w:b/>
        </w:rPr>
        <w:t xml:space="preserve"> % tj. w kwocie 81.658,03 zł na plan 90.415,04 zł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/>
      </w:pPr>
      <w:r>
        <w:rPr>
          <w:rStyle w:val="Grame"/>
          <w:szCs w:val="28"/>
        </w:rPr>
        <w:t>Wydatki dotyczą</w:t>
      </w:r>
      <w:r>
        <w:rPr>
          <w:szCs w:val="28"/>
        </w:rPr>
        <w:t xml:space="preserve">  głównie: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W rozdziale 75412-Ochotnicze straże pożarn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Ekwiwalenty za udział w akcji ratowniczej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szCs w:val="28"/>
        </w:rPr>
      </w:pPr>
      <w:r>
        <w:rPr>
          <w:szCs w:val="28"/>
        </w:rPr>
        <w:t>Wynagrodzenie komendanta gminnego OSP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szCs w:val="28"/>
        </w:rPr>
        <w:t xml:space="preserve">zakupu materiałów i wyposażenia tj. części do samochodów strażackich, paliwa, materiały do remontów remiz strażackich,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szCs w:val="28"/>
        </w:rPr>
        <w:t>badań okresowych i  ubezpieczenia strażaków i pojazdów oraz energii elektrycznej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szCs w:val="28"/>
        </w:rPr>
        <w:t>energii elektrycznej do ogrzania remiz.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W rozdziale 75495-Pozostała działalność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dotacja dla komendy Powiatowej Policji w Krośnie Odrz. na zakup paliwa do samochodu dzielnicowego rewiru Bytnica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zakup nagród na konkursy dla dzieci i młodzieży z zakresu wiedzy o bezpieczeństwie organizowanych przez Zespół ds. prewencji Komendy Powiatowej Policji w Krośnie Odrz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756 – DOCHODY OSÓB PRAWNYCH, OD OSÓB FIZYCZNYCH I OD INNYCH JEDNOSTEK NIEPOSIADAJĄCYCH OSOBOWOŚCI PRAWNEJ I FIZYCZNYCH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stanowią dochody własne gminy i zostały wykonane w </w:t>
      </w:r>
      <w:r>
        <w:rPr>
          <w:b/>
        </w:rPr>
        <w:t>81,84 %  w kwocie 3.230.543,14 zł na plan 3.947.194 zł</w:t>
      </w:r>
      <w:r>
        <w:rPr/>
        <w:t>. z tytułu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/>
        <w:t>podatków : od nieruchomości, leśnego,  rolnego, od środków transportowych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/>
        <w:t>opłat  : eksploatacyjna, skarbowa, miejscowej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/>
        <w:t>dochodów pobieranych przez Urzędy skarbowe na rzecz gminy: podatek od spadków i darowizn, podatek od czynności cywilnoprawnych, podatek dochodowy od osób prawnych.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/>
        <w:t>Koncesji na sprzedaż alkoholu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/>
        <w:t>Udziałów gmin w podatkach stanowiących dochód budżetu państwa: w PIT i CIT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  <w:szCs w:val="28"/>
        </w:rPr>
        <w:t>Wydatków w tym dziele nie poniesiono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757 – OBSŁUGA DŁUGU PUBLICZNEGO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Natomiast wydatki stanowią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odsetki wpłacane do Banku Spółdzielczego w Krośnie Odrzańskim z udzielonego kredytu w rachunku bieżącym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odsetki wpłacane do Banku Spółdzielczego w Krośnie Odrzańskim z udzielonych kredytów długotermin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dsetki wpłacone do Banku Gospodarstwa Krajowego w Zielonej Górze z tytułu udzielonych pożyczek na finansowanie wyprzedzające  zadania „Modernizacja świetlicy wiejskiej w Dobrosołowie  (etap II) wraz z zagospodarowaniem placu” oraz </w:t>
      </w:r>
      <w:r>
        <w:rPr>
          <w:iCs/>
          <w:sz w:val="28"/>
          <w:szCs w:val="28"/>
        </w:rPr>
        <w:t>zadania inwestycyjnego pn. „Budowa kanalizacji grawitacyjnej i tłocznej w Budachowie z rurociągiem do oczyszczalni w Bytnicy i rurociągu tłocznego z Głębokiego do oczyszczalni w Bytnicy”</w:t>
      </w:r>
    </w:p>
    <w:p>
      <w:pPr>
        <w:pStyle w:val="TextBody"/>
        <w:spacing w:lineRule="auto" w:line="360"/>
        <w:jc w:val="both"/>
        <w:rPr/>
      </w:pPr>
      <w:r>
        <w:rPr/>
        <w:t xml:space="preserve">Wykonano je w </w:t>
      </w:r>
      <w:r>
        <w:rPr>
          <w:b/>
        </w:rPr>
        <w:t>90,07</w:t>
      </w:r>
      <w:r>
        <w:rPr>
          <w:b/>
          <w:bCs/>
        </w:rPr>
        <w:t xml:space="preserve"> %, tj. w kwocie 198.145,35 zł na plan 220.000 zł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ział – 758 – RÓŻNE ROZLICZENIA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to subwencja oświatowa i ogólna. Wykonano je w </w:t>
      </w:r>
      <w:r>
        <w:rPr>
          <w:b/>
        </w:rPr>
        <w:t xml:space="preserve">105,10 % na kwotę 2.548.282,20 zł na plan 2.424.535,20 zł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 w tym dziale nie zostały poniesione. Plan wydatków </w:t>
      </w:r>
      <w:r>
        <w:rPr>
          <w:b/>
        </w:rPr>
        <w:t>20.000 zł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u w:val="single"/>
        </w:rPr>
        <w:t>Dział – 801 – OŚWIATA I WYCHOWANIE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 xml:space="preserve">Dochody wykonano  w </w:t>
      </w:r>
      <w:r>
        <w:rPr>
          <w:b/>
        </w:rPr>
        <w:t xml:space="preserve">91,08 </w:t>
      </w:r>
      <w:r>
        <w:rPr>
          <w:b/>
          <w:bCs/>
        </w:rPr>
        <w:t>%, w kwocie 158.335,30 zł na plan 173.832,72 z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DOCHODY </w:t>
      </w:r>
      <w:r>
        <w:rPr>
          <w:sz w:val="28"/>
          <w:szCs w:val="28"/>
        </w:rPr>
        <w:t xml:space="preserve">  w tym dziale uzyskano z tytuł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dpłatność za przedszkol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dpłatność za wyżywienie w szkole i przedszkolu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Dotacja celowa na dofinansowanie pracodawcom kosztów kształcenia młodocianych pracowników.</w:t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2.904.903,61 zł  na plan</w:t>
      </w:r>
      <w:r>
        <w:rPr/>
        <w:t xml:space="preserve"> </w:t>
      </w:r>
      <w:r>
        <w:rPr>
          <w:b/>
        </w:rPr>
        <w:t>3.198.018,72 zł</w:t>
      </w:r>
      <w:r>
        <w:rPr/>
        <w:t xml:space="preserve"> </w:t>
      </w:r>
      <w:r>
        <w:rPr>
          <w:b/>
        </w:rPr>
        <w:t>tj. 90,83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 ;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utrzymanie 2 szkół podstawowych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 xml:space="preserve">dowożenie dzieci do szkół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utrzymanie gimnazjum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utrzymaniem przedszkoli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utrzymaniem stołówek szkolnych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odpis na ZFŚS nauczycieli emerytów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– 851 – OCHRONA ZDROWIA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datki przeznaczone są na przeciwdziałanie alkoholizmowi, zwalczanie  narkomanii oraz na wydatki, które nie</w:t>
      </w:r>
      <w:r>
        <w:rPr>
          <w:b/>
          <w:sz w:val="28"/>
        </w:rPr>
        <w:t xml:space="preserve"> </w:t>
      </w:r>
      <w:r>
        <w:rPr>
          <w:sz w:val="28"/>
        </w:rPr>
        <w:t xml:space="preserve">wynikają z obowiązków prawnych samorządu, jednak mając na uwadze potrzeby służby zdrowia samorząd naszej gminy stara się tym jednostkom pomagać. </w:t>
      </w:r>
    </w:p>
    <w:p>
      <w:pPr>
        <w:pStyle w:val="Tekstpodstawowy2"/>
        <w:spacing w:lineRule="auto" w:line="360"/>
        <w:rPr/>
      </w:pPr>
      <w:r>
        <w:rPr>
          <w:bCs w:val="false"/>
        </w:rPr>
        <w:t>Środki na przeciwdziałanie alkoholizmowi gromadzone są w dziale 756 rozdział 75618 § 0480, które zaplanowane były na kwotę 42</w:t>
      </w:r>
      <w:r>
        <w:rPr>
          <w:b/>
          <w:bCs w:val="false"/>
        </w:rPr>
        <w:t>.000 zł</w:t>
      </w:r>
      <w:r>
        <w:rPr>
          <w:bCs w:val="false"/>
        </w:rPr>
        <w:t xml:space="preserve"> i zrealizowane zostały w  wysokości </w:t>
      </w:r>
      <w:r>
        <w:rPr>
          <w:b/>
          <w:bCs w:val="false"/>
        </w:rPr>
        <w:t>39.708,64 zł</w:t>
      </w:r>
      <w:r>
        <w:rPr>
          <w:bCs w:val="false"/>
        </w:rPr>
        <w:t>. Stanowią one wpływy z tytułu opłat za zezwolenia na sprzedaż napojów alkoholowych. Ich wydatkowanie odbywa się zgodnie z przyjętym Gminnym Planem Rozwiązywania Problemów Alkoholowych i harmonogramem zadań na 2012 r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Wpływy od przedsiębiorców z opłat za korzystanie z zezwoleń na sprzedaż napojów alkoholowych pozwoliły zrealizować zadania określone w Gminnym Programie Profilaktyki na 2012 rok uchwalonym przez Radę Gminy.</w:t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W    2012 r. zostały wydatkowane w kwocie </w:t>
      </w:r>
      <w:r>
        <w:rPr>
          <w:b/>
          <w:bCs w:val="false"/>
        </w:rPr>
        <w:t>43.692,17 zł</w:t>
      </w:r>
      <w:r>
        <w:rPr>
          <w:bCs w:val="false"/>
        </w:rPr>
        <w:t xml:space="preserve"> na plan </w:t>
      </w:r>
      <w:r>
        <w:rPr>
          <w:b/>
          <w:bCs w:val="false"/>
        </w:rPr>
        <w:t xml:space="preserve">45.900 zł tj. 95,19 </w:t>
      </w:r>
      <w:r>
        <w:rPr>
          <w:b/>
        </w:rPr>
        <w:t xml:space="preserve"> % </w:t>
      </w:r>
      <w:r>
        <w:rPr>
          <w:bCs w:val="false"/>
        </w:rPr>
        <w:t>na:</w:t>
      </w:r>
    </w:p>
    <w:p>
      <w:pPr>
        <w:pStyle w:val="Tekstpodstawowy2"/>
        <w:numPr>
          <w:ilvl w:val="0"/>
          <w:numId w:val="13"/>
        </w:numPr>
        <w:spacing w:lineRule="auto" w:line="360"/>
        <w:rPr>
          <w:bCs w:val="false"/>
        </w:rPr>
      </w:pPr>
      <w:r>
        <w:rPr>
          <w:bCs w:val="false"/>
        </w:rPr>
        <w:t>utrzymanie świetlic terapeutycznych i wynagrodzeń dla prowadzących zajęcia,</w:t>
      </w:r>
    </w:p>
    <w:p>
      <w:pPr>
        <w:pStyle w:val="Tekstpodstawowy2"/>
        <w:numPr>
          <w:ilvl w:val="0"/>
          <w:numId w:val="13"/>
        </w:numPr>
        <w:spacing w:lineRule="auto" w:line="360"/>
        <w:rPr>
          <w:bCs w:val="false"/>
        </w:rPr>
      </w:pPr>
      <w:r>
        <w:rPr>
          <w:bCs w:val="false"/>
        </w:rPr>
        <w:t>zakup materiałów edukacyjnych na potrzeby świetlic,  imprez gminnych i własne komisji,</w:t>
      </w:r>
    </w:p>
    <w:p>
      <w:pPr>
        <w:pStyle w:val="Tekstpodstawowy2"/>
        <w:numPr>
          <w:ilvl w:val="0"/>
          <w:numId w:val="13"/>
        </w:numPr>
        <w:spacing w:lineRule="auto" w:line="360"/>
        <w:rPr>
          <w:bCs w:val="false"/>
        </w:rPr>
      </w:pPr>
      <w:r>
        <w:rPr>
          <w:bCs w:val="false"/>
        </w:rPr>
        <w:t>zakup nagród na organizację konkursów o tematyce z zakresu profilaktyki uzależnień,</w:t>
      </w:r>
    </w:p>
    <w:p>
      <w:pPr>
        <w:pStyle w:val="Tekstpodstawowy2"/>
        <w:numPr>
          <w:ilvl w:val="0"/>
          <w:numId w:val="13"/>
        </w:numPr>
        <w:spacing w:lineRule="auto" w:line="360"/>
        <w:rPr/>
      </w:pPr>
      <w:r>
        <w:rPr>
          <w:bCs w:val="false"/>
        </w:rPr>
        <w:t>wypłatę wynagrodzenia dla członków komisji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omisja prowadziła także postępowania w przypadku zobowiązania do leczenia osób nadużywających alkoholu oraz zwracano koszty dojazdu osób uzależnionych na terapię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tacja celowa dla Gminy Zielona Góra na prowadzenie Izby Wytrzeźwień w Raculi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tacja celowa dla Powiatu Krośnieńskiego na zakup szczepionek przeciwko rakowi szyjki macicy dla uczennic Gimnazjum w Bytnicy,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Szkolenia członków komisji.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– 852 – POMOC SPOŁECZN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</w:t>
      </w:r>
      <w:r>
        <w:rPr>
          <w:b/>
        </w:rPr>
        <w:t>tym dziale uzyskano w kwocie 1.226.541,68 zł  na plan 1.228.855 zł tj. 99,81 %</w:t>
      </w:r>
      <w:r>
        <w:rPr/>
        <w:t xml:space="preserve"> z tytułu 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 xml:space="preserve">dotacji na zadania własne i zlecone gminom z Lubuskiego Urzędu Wojewódzkiego w Gorzowie Wlkp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kapitalizacji odsetek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 xml:space="preserve">należności od dłużników alimentacyjnych 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ydatki w tym dziale wykonano w kwocie </w:t>
      </w:r>
      <w:r>
        <w:rPr>
          <w:b/>
          <w:sz w:val="28"/>
        </w:rPr>
        <w:t>1.517.853,03 zł na plan</w:t>
      </w:r>
      <w:r>
        <w:rPr>
          <w:sz w:val="28"/>
        </w:rPr>
        <w:t xml:space="preserve"> </w:t>
      </w:r>
      <w:r>
        <w:rPr>
          <w:b/>
          <w:sz w:val="28"/>
        </w:rPr>
        <w:t>1.624.340,68 zł</w:t>
      </w:r>
      <w:r>
        <w:rPr>
          <w:sz w:val="28"/>
        </w:rPr>
        <w:t xml:space="preserve"> tj. </w:t>
      </w:r>
      <w:r>
        <w:rPr>
          <w:b/>
          <w:sz w:val="28"/>
        </w:rPr>
        <w:t>93,44 %.</w:t>
      </w:r>
    </w:p>
    <w:p>
      <w:pPr>
        <w:pStyle w:val="NormalnyWeb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rodek Pomocy Społecznej w Bytnicy jest jednostką organizacyjną gminy Bytnica realizującą zadania pomocy społecznej. Działalność Ośrodka finansowana jest ze środków budżetu gminy i ze środków budżetu państwa. Ośrodek realizuje zadania własne gminy i zadania zlecone gminie. </w:t>
      </w:r>
    </w:p>
    <w:p>
      <w:pPr>
        <w:pStyle w:val="NormalnyWeb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ydatki w poszczególnych rozdziałach przestawiają  się następująco: </w:t>
      </w:r>
    </w:p>
    <w:p>
      <w:pPr>
        <w:pStyle w:val="NormalnyWeb"/>
        <w:numPr>
          <w:ilvl w:val="0"/>
          <w:numId w:val="8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02</w:t>
      </w:r>
      <w:r>
        <w:rPr>
          <w:sz w:val="28"/>
          <w:szCs w:val="28"/>
        </w:rPr>
        <w:t xml:space="preserve"> opłacany jest pobyt 4 mieszkańców naszej gminy  w Domu Pomocy Społecznej, 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04</w:t>
      </w:r>
      <w:r>
        <w:rPr>
          <w:sz w:val="28"/>
          <w:szCs w:val="28"/>
        </w:rPr>
        <w:t xml:space="preserve"> nie poniesiono wydatków na rodziny zastępcze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0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poniesiono wydatki na  zadania w zakresie przeciwdziałania przemocy w rodzinie w ramach których powołano zespół interdyscyplinarny ds. przemocy w rodzinie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 xml:space="preserve">85212  </w:t>
      </w:r>
      <w:r>
        <w:rPr>
          <w:bCs/>
          <w:iCs/>
          <w:sz w:val="28"/>
          <w:szCs w:val="28"/>
        </w:rPr>
        <w:t>wypłacono wynagrodzenie dla 1 osoby zatrudnionej do obsługi świadczeń rodzinnych i funduszu alimentacyjnego,</w:t>
      </w:r>
      <w:r>
        <w:rPr>
          <w:sz w:val="28"/>
          <w:szCs w:val="28"/>
        </w:rPr>
        <w:t xml:space="preserve"> wypłacane są również świadczenia rodzinne wraz z przysługującymi dodatkami oraz fundusz alimentacyjny. 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3</w:t>
      </w:r>
      <w:r>
        <w:rPr>
          <w:sz w:val="28"/>
          <w:szCs w:val="28"/>
        </w:rPr>
        <w:t xml:space="preserve"> opłacono składki na ubezpieczenie zdrowotne dla  osób pobierających zasiłek stały z Ośrodka Pomocy Społecznej, 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4</w:t>
      </w:r>
      <w:r>
        <w:rPr>
          <w:sz w:val="28"/>
          <w:szCs w:val="28"/>
        </w:rPr>
        <w:t xml:space="preserve"> wypłacane były zasiłki takie jak: zasiłek stały,  zasiłki okresowe  i zasiłki celowe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15</w:t>
      </w:r>
      <w:r>
        <w:rPr>
          <w:sz w:val="28"/>
          <w:szCs w:val="28"/>
        </w:rPr>
        <w:t xml:space="preserve"> wypłacane są dodatki mieszkaniowe przez Urząd Gminy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9</w:t>
      </w:r>
      <w:r>
        <w:rPr>
          <w:sz w:val="28"/>
          <w:szCs w:val="28"/>
        </w:rPr>
        <w:t xml:space="preserve">  wypłacono wynagrodzenia dla  zatrudnionych 3 osób (p.o. kierownik, 1 pracownik socjalny oraz księgowa), wydatki na funkcjonowanie biura OPS w Bytnicy,  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95</w:t>
      </w:r>
      <w:r>
        <w:rPr>
          <w:sz w:val="28"/>
          <w:szCs w:val="28"/>
        </w:rPr>
        <w:t xml:space="preserve"> Ośrodek realizuje rządowy program wieloletni „Pomoc państwa w zakresie dożywiania”.  W roku  2012  objęci dożywianiem byli uczniowie z Zespołu Edukacyjnego w Bytnicy i Budachowie oraz w przedszkolach, szkołach ponadgimnazjalnych, jak również w szkole specjalnej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– 853 – POZOSTAŁE ZADANIA W ZAKRESIE POLITYKI SOCJALNEJ</w:t>
      </w:r>
    </w:p>
    <w:p>
      <w:pPr>
        <w:pStyle w:val="Tekstkomentarza"/>
        <w:spacing w:lineRule="auto" w:line="360"/>
        <w:jc w:val="both"/>
        <w:rPr/>
      </w:pPr>
      <w:r>
        <w:rPr>
          <w:bCs/>
          <w:sz w:val="28"/>
        </w:rPr>
        <w:t xml:space="preserve">Dochody w tym dziale wykonano kwocie </w:t>
      </w:r>
      <w:r>
        <w:rPr>
          <w:b/>
          <w:bCs/>
          <w:sz w:val="28"/>
        </w:rPr>
        <w:t>58.745,78 zł</w:t>
      </w:r>
      <w:r>
        <w:rPr>
          <w:bCs/>
          <w:sz w:val="28"/>
        </w:rPr>
        <w:t xml:space="preserve"> na plan </w:t>
      </w:r>
      <w:r>
        <w:rPr>
          <w:b/>
          <w:bCs/>
          <w:sz w:val="28"/>
        </w:rPr>
        <w:t>73.560,77</w:t>
      </w:r>
      <w:r>
        <w:rPr>
          <w:bCs/>
          <w:sz w:val="28"/>
        </w:rPr>
        <w:t xml:space="preserve"> zł tj. </w:t>
      </w:r>
      <w:r>
        <w:rPr>
          <w:b/>
          <w:bCs/>
          <w:sz w:val="28"/>
        </w:rPr>
        <w:t>79.86</w:t>
      </w:r>
      <w:r>
        <w:rPr>
          <w:bCs/>
          <w:sz w:val="28"/>
        </w:rPr>
        <w:t xml:space="preserve"> % .Uzyskano je z tytułu: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kapitalizacji odsetek na rachunku bank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</w:rPr>
        <w:t xml:space="preserve">dotacji rozwojowej na projekt z UE pn.: </w:t>
      </w:r>
      <w:r>
        <w:rPr>
          <w:rFonts w:cs="Arial" w:ascii="Arial" w:hAnsi="Arial"/>
          <w:sz w:val="28"/>
          <w:szCs w:val="28"/>
        </w:rPr>
        <w:t>Aktywizacja społeczno-zawodowa osób bezrobotnych w gminie Bytnica.</w:t>
      </w:r>
    </w:p>
    <w:p>
      <w:pPr>
        <w:pStyle w:val="Tekstkomentarza"/>
        <w:spacing w:lineRule="auto" w:line="360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61.911,45 zł  na plan 80.459,09 zł  tj. 76,95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realizację projektu z UE </w:t>
      </w:r>
      <w:r>
        <w:rPr>
          <w:bCs/>
          <w:sz w:val="28"/>
          <w:szCs w:val="28"/>
        </w:rPr>
        <w:t xml:space="preserve"> pn.: </w:t>
      </w:r>
      <w:r>
        <w:rPr>
          <w:rFonts w:cs="Arial" w:ascii="Arial" w:hAnsi="Arial"/>
          <w:sz w:val="28"/>
          <w:szCs w:val="28"/>
        </w:rPr>
        <w:t>Aktywizacja społeczno-zawodowa osób bezrobotnych w gminie Bytnic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– 854 – EDUKACYJNA OPIEKA WYCHOWAWCZ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66.968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102.204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65,52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dotacji celowej z budżetu państwa na stypendia dla uczniów 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114.086,32 zł  na plan 153.123 zł  tj. 74,51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utrzymanie świetlic szkol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stypendia dla uczniów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pomoc materialna dla uczniów pn.  „wyprawka szkolna”.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– 900 – GOSPODARKA KOMUNALNA I OCHRONA ŚRODOWISKA</w:t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4.758,01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4.500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105,73 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łaty przekazywane z Urzędu Marszałkowskiego z tytułu opłat za korzystanie ze środowiska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Wydatki poniesione w wysokości </w:t>
      </w:r>
      <w:r>
        <w:rPr>
          <w:b/>
        </w:rPr>
        <w:t>505.379,33</w:t>
      </w:r>
      <w:r>
        <w:rPr>
          <w:b/>
          <w:bCs/>
        </w:rPr>
        <w:t xml:space="preserve"> zł na plan 513.645 zł ,</w:t>
      </w:r>
      <w:r>
        <w:rPr/>
        <w:t xml:space="preserve"> co stanowi </w:t>
      </w:r>
      <w:r>
        <w:rPr>
          <w:b/>
        </w:rPr>
        <w:t>98,39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>
          <w:bCs/>
        </w:rPr>
        <w:t>planowanej kwoty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  <w:t>Są to  wydatki związane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świetleniem ulic i ich konserwacją w kwocie 157.719,27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zł. (opłaty za energię elektryczną i konserwację  oświetlenia oraz poprawę jakości świec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czyszczaniem wsi i utrzymaniem czystości w Gminie w kwocie  4.802,45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zł </w:t>
      </w:r>
    </w:p>
    <w:p>
      <w:pPr>
        <w:pStyle w:val="TextBody"/>
        <w:spacing w:lineRule="auto" w:line="360"/>
        <w:jc w:val="both"/>
        <w:rPr/>
      </w:pPr>
      <w:r>
        <w:rPr/>
        <w:t>- wydatki związane z ochroną środowiska  w kwocie 2.773,89 zł</w:t>
      </w:r>
    </w:p>
    <w:p>
      <w:pPr>
        <w:pStyle w:val="TextBody"/>
        <w:spacing w:lineRule="auto" w:line="360"/>
        <w:jc w:val="both"/>
        <w:rPr/>
      </w:pPr>
      <w:r>
        <w:rPr/>
        <w:t>- dotacje dla Zakładu Gospodarki Komunalnej w Bytnicy w kwocie 320.145 zł</w:t>
      </w:r>
    </w:p>
    <w:p>
      <w:pPr>
        <w:pStyle w:val="TextBody"/>
        <w:spacing w:lineRule="auto" w:line="360"/>
        <w:jc w:val="both"/>
        <w:rPr/>
      </w:pPr>
      <w:r>
        <w:rPr/>
        <w:t>- wynagrodzenie za prace społecznie użytecznie w kwocie 14.938,72 zł</w:t>
      </w:r>
    </w:p>
    <w:p>
      <w:pPr>
        <w:pStyle w:val="TextBody"/>
        <w:spacing w:lineRule="auto" w:line="360"/>
        <w:jc w:val="both"/>
        <w:rPr/>
      </w:pPr>
      <w:r>
        <w:rPr/>
        <w:t>- gospodarką odpadami (składka jednorazowa dla Międzygminnego Związku Gospodarki Odpadami Komunalnymi „Odra-Nysa-Bóbr” ) w kwocie 5.000 zł</w:t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  <w:t>Dział  -  921  -  KULTURA I  OCHRONA DZIEDZICTWA NARODOWEGO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Dochodów w tym dziale nie osiągnięt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ydatki zostały wykonane w kwocie </w:t>
      </w:r>
      <w:r>
        <w:rPr>
          <w:b/>
          <w:sz w:val="28"/>
        </w:rPr>
        <w:t>986.763,31 zł, na plan 1.258.148,41 zł</w:t>
      </w:r>
      <w:r>
        <w:rPr>
          <w:sz w:val="28"/>
        </w:rPr>
        <w:t>, co stanowi 78,43</w:t>
      </w:r>
      <w:r>
        <w:rPr>
          <w:b/>
          <w:bCs/>
          <w:sz w:val="28"/>
        </w:rPr>
        <w:t xml:space="preserve"> %</w:t>
      </w:r>
      <w:r>
        <w:rPr>
          <w:sz w:val="28"/>
        </w:rPr>
        <w:t xml:space="preserve"> i związane są z 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trzymaniem bieżącym i modernizacją świetlic wiejskich w kwocie 720.908,38 zł,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dotacją na bieżące funkcjonowanie  bibliotek  w kwocie 180.000 zł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wydatki związane z ochroną zabytków i opieką nad zabytkami w kwocie 8.000 zł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z funduszy sołeckich przeznaczone na utrzymanie świetlic wiejskich, zieleni we wsi oraz organizacja imprez gminnych przez sołectwa w ramach funduszy sołeckich w kwocie 77.854,93 zł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ał – 926 – KULTURA FIZYCZNA I SPORT</w:t>
      </w:r>
    </w:p>
    <w:p>
      <w:pPr>
        <w:pStyle w:val="Tekstkomentarza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Dochodów w tym dziale nie osiągnięto.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 tym dziale poniesiono  wydatki w kwocie  </w:t>
      </w:r>
      <w:r>
        <w:rPr>
          <w:b/>
          <w:sz w:val="28"/>
        </w:rPr>
        <w:t>20.000 zł</w:t>
      </w:r>
      <w:r>
        <w:rPr>
          <w:sz w:val="28"/>
        </w:rPr>
        <w:t xml:space="preserve"> </w:t>
      </w:r>
      <w:r>
        <w:rPr>
          <w:b/>
          <w:sz w:val="28"/>
        </w:rPr>
        <w:t>na plan 115.000 zł tj.</w:t>
      </w:r>
      <w:r>
        <w:rPr>
          <w:sz w:val="28"/>
        </w:rPr>
        <w:t xml:space="preserve"> </w:t>
      </w:r>
      <w:r>
        <w:rPr>
          <w:b/>
          <w:sz w:val="28"/>
        </w:rPr>
        <w:t>17,39 %</w:t>
      </w:r>
      <w:r>
        <w:rPr>
          <w:sz w:val="28"/>
        </w:rPr>
        <w:t xml:space="preserve"> i  przeznaczone zostały na dotacje dla klubu sportowego „Spartak” w Budachowie.</w:t>
      </w:r>
    </w:p>
    <w:p>
      <w:pPr>
        <w:pStyle w:val="TextBody"/>
        <w:spacing w:lineRule="auto" w:line="360"/>
        <w:jc w:val="both"/>
        <w:rPr/>
      </w:pPr>
      <w:r>
        <w:rPr/>
        <w:t>Szczegółowe wykonanie budżetu za  2012 rok przedstawiają załączniki Nr  1, 2, 3, 4, 5, 6, 7, 8, 9.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formacja o kształtowaniu się wieloletniej prognozy finansowej, w tym o przebiegu realizacji przedsięwzięć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Podsumowując realizację za  2012 rok, budżet zamknął się nadwyżką w kwocie </w:t>
      </w:r>
      <w:r>
        <w:rPr>
          <w:b/>
          <w:sz w:val="28"/>
          <w:szCs w:val="28"/>
        </w:rPr>
        <w:t>715.934,64 zł</w:t>
      </w:r>
      <w:r>
        <w:rPr>
          <w:sz w:val="28"/>
          <w:szCs w:val="28"/>
        </w:rPr>
        <w:t>., która została przeznaczona na spłatę pożyczk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Bytnica w roku 2010 podpisała umowę na zaciągnięcie kredytu długoterminowego w kwocie </w:t>
      </w:r>
      <w:r>
        <w:rPr>
          <w:b/>
          <w:sz w:val="28"/>
          <w:szCs w:val="28"/>
        </w:rPr>
        <w:t>2.650.721,95zł</w:t>
      </w:r>
      <w:r>
        <w:rPr>
          <w:sz w:val="28"/>
          <w:szCs w:val="28"/>
        </w:rPr>
        <w:t xml:space="preserve">. Spłatę kredytu rozpoczęto w 2011 roku. Spłacono w 2011 roku kwotę 242.979 zł, w  roku 2012 kwotę  281.734,15 zł.  Pozostało do spłaty </w:t>
      </w:r>
      <w:r>
        <w:rPr>
          <w:b/>
          <w:sz w:val="28"/>
          <w:szCs w:val="28"/>
        </w:rPr>
        <w:t>2.126.008,80z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Bytnica w roku 2010 podpisała umowę z Bankiem Gospodarstwa Krajowego na zaciągnięcie pożyczki w wysokości  </w:t>
      </w:r>
      <w:r>
        <w:rPr>
          <w:b/>
          <w:sz w:val="28"/>
          <w:szCs w:val="28"/>
        </w:rPr>
        <w:t>1.271.088,6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(milion dwieście siedemdziesiąt jeden tysięcy osiemdziesiąt osiem złotych 62/100) na wyprzedzające finansowanie współfinansowanego ze środków pochodzących  z budżetu  Unii  Europejskiej zadania inwestycyjnego pn. </w:t>
      </w:r>
      <w:r>
        <w:rPr>
          <w:b/>
          <w:bCs/>
          <w:sz w:val="28"/>
          <w:szCs w:val="28"/>
        </w:rPr>
        <w:t xml:space="preserve">„Budowa kanalizacji sanitarnej w miejscowości Budachów oraz budowa rurociągu tłocznego przesyłowego z m. Budachów oraz m. Głębokie do oczyszczalni ścieków w Bytnicy”. </w:t>
      </w:r>
      <w:r>
        <w:rPr>
          <w:bCs/>
          <w:sz w:val="28"/>
          <w:szCs w:val="28"/>
        </w:rPr>
        <w:t>W II półroczu 2010 rok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uruchomiono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Środki w kwocie </w:t>
      </w:r>
      <w:r>
        <w:rPr>
          <w:b/>
          <w:bCs/>
          <w:sz w:val="28"/>
          <w:szCs w:val="28"/>
        </w:rPr>
        <w:t>891.936 zł</w:t>
      </w:r>
      <w:r>
        <w:rPr>
          <w:bCs/>
          <w:sz w:val="28"/>
          <w:szCs w:val="28"/>
        </w:rPr>
        <w:t xml:space="preserve">. Pozostałe środki w kwocie </w:t>
      </w:r>
      <w:r>
        <w:rPr>
          <w:b/>
          <w:bCs/>
          <w:sz w:val="28"/>
          <w:szCs w:val="28"/>
        </w:rPr>
        <w:t>379.152,62 zł</w:t>
      </w:r>
      <w:r>
        <w:rPr>
          <w:bCs/>
          <w:sz w:val="28"/>
          <w:szCs w:val="28"/>
        </w:rPr>
        <w:t xml:space="preserve"> zostały uruchomione w grudniu 2011 roku. Spłata pożyczki w kwocie </w:t>
      </w:r>
      <w:r>
        <w:rPr>
          <w:b/>
          <w:bCs/>
          <w:sz w:val="28"/>
          <w:szCs w:val="28"/>
        </w:rPr>
        <w:t xml:space="preserve">1.261.220,60 zł </w:t>
      </w:r>
      <w:r>
        <w:rPr>
          <w:bCs/>
          <w:sz w:val="28"/>
          <w:szCs w:val="28"/>
        </w:rPr>
        <w:t xml:space="preserve">nastąpiła dnia 28 grudnia 2012 roku po rozliczeniu projektu i zwrotu środków z Unii Europejskiej bezpośrednio na rachunek pożyczki w Banku Gospodarstwa Krajowego w Zielonej Górze. Pozostała do spłaty kwota  pożyczki  </w:t>
      </w:r>
      <w:r>
        <w:rPr>
          <w:b/>
          <w:bCs/>
          <w:sz w:val="28"/>
          <w:szCs w:val="28"/>
        </w:rPr>
        <w:t>9.868,02 zł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 I półroczu 2011r. Gmina  zaciągnęła pożyczkę  w wysokości  </w:t>
      </w:r>
      <w:r>
        <w:rPr>
          <w:b/>
          <w:sz w:val="28"/>
          <w:szCs w:val="28"/>
        </w:rPr>
        <w:t>194.417,78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(sto dziewięćdziesiąt cztery tysiące czterysta siedemnaście złotych 78/100) na wyprzedzające finansowanie współfinansowanego ze środków pochodzących z budżetu  Unii  Europejskiej zadania  pn. </w:t>
      </w:r>
      <w:r>
        <w:rPr>
          <w:b/>
          <w:b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Modernizacja świetlicy wiejskiej w Dobrosołowie (etap II) wraz z zagospodarowaniem placu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Pożyczka została spłacona w lutym  2012 roku ze środków  pochodzących z refundacji z Unii Europejskiej w ramach Programu Rozwoju Obszarów Wiejskich na lata  2007-2013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Gmina Bytnica w czerwcu 2012 roku podpisała umowę z Bankiem Gospodarstwa Krajowego na zaciągnięcie pożyczki w wysokości  </w:t>
      </w:r>
      <w:r>
        <w:rPr>
          <w:b/>
          <w:szCs w:val="28"/>
        </w:rPr>
        <w:t>285.298,93</w:t>
      </w:r>
      <w:r>
        <w:rPr>
          <w:szCs w:val="28"/>
        </w:rPr>
        <w:t xml:space="preserve"> </w:t>
      </w:r>
      <w:r>
        <w:rPr>
          <w:b/>
          <w:bCs/>
          <w:szCs w:val="28"/>
        </w:rPr>
        <w:t>zł</w:t>
      </w:r>
      <w:r>
        <w:rPr>
          <w:szCs w:val="28"/>
        </w:rPr>
        <w:t xml:space="preserve"> (dwieście osiemdziesiąt pięć tysięcy dwieście dziewięćdziesiąt osiem złotych 93/100 ) na wyprzedzające finansowanie współfinansowanego ze środków pochodzących  z budżetu  Unii  Europejskiej zadania inwestycyjnego pn. </w:t>
      </w:r>
      <w:r>
        <w:rPr>
          <w:b/>
          <w:bCs/>
          <w:szCs w:val="28"/>
        </w:rPr>
        <w:t xml:space="preserve">„Adaptacja budynku po sklepie GS na Gminne Centrum Kultury wraz z zagospodarowaniem terenu”.  </w:t>
      </w:r>
      <w:r>
        <w:rPr>
          <w:bCs/>
          <w:szCs w:val="28"/>
        </w:rPr>
        <w:t>Środki zostały uruchomione po zakończeniu realizacji inwestycji  w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listopadzie 2012 roku.</w:t>
      </w:r>
    </w:p>
    <w:p>
      <w:pPr>
        <w:pStyle w:val="TextBody"/>
        <w:spacing w:lineRule="auto" w:line="360"/>
        <w:jc w:val="both"/>
        <w:rPr/>
      </w:pPr>
      <w:r>
        <w:rPr/>
        <w:t>W gminie Bytnica realizowane jest jedno przedsięwzięcie zawarte w wieloletniej prognozie finansowej pn.: Poprawa efektywności i jakości oświetlenia drogowego”. Łączne nakłady finansowe to 336.000 zł. Limit w roku 2012 to kwota 66.000 zł. W 2012r. wydatkowano na przedsięwzięcie kwotę 66.000 zł. tj. 100%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94"/>
        </w:tabs>
        <w:ind w:left="46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474"/>
        </w:tabs>
        <w:ind w:left="64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75" w:leader="none"/>
        <w:tab w:val="center" w:pos="4536" w:leader="none"/>
      </w:tabs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8:00Z</dcterms:created>
  <dc:creator>Gmina Bytnica</dc:creator>
  <dc:description/>
  <cp:keywords/>
  <dc:language>en-US</dc:language>
  <cp:lastModifiedBy>Gmina Bytnica</cp:lastModifiedBy>
  <cp:lastPrinted>2013-03-18T13:51:00Z</cp:lastPrinted>
  <dcterms:modified xsi:type="dcterms:W3CDTF">2013-03-22T12:11:00Z</dcterms:modified>
  <cp:revision>122</cp:revision>
  <dc:subject/>
  <dc:title>INFORMACJA</dc:title>
</cp:coreProperties>
</file>