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5100" w:leader="none"/>
          <w:tab w:val="right" w:pos="9072" w:leader="none"/>
        </w:tabs>
        <w:spacing w:before="0" w:after="280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chwała Nr XXXII/166/2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dy Gminy  w Bytnicy</w:t>
      </w:r>
    </w:p>
    <w:p>
      <w:pPr>
        <w:pStyle w:val="Normal"/>
        <w:jc w:val="center"/>
        <w:rPr/>
      </w:pPr>
      <w:r>
        <w:rPr>
          <w:sz w:val="20"/>
          <w:szCs w:val="20"/>
        </w:rPr>
        <w:t>z dnia 28 stycznia 2010 rok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sprawie: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chwały budżetowej Gminy Bytnica  na 2010 ro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/>
          <w:sz w:val="28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dstawie art. 18 ust. 2 pkt 4, oraz art. 61 ust 2 ustawy </w:t>
        <w:br/>
        <w:t xml:space="preserve">z dnia 8 marca 1990 r. o samorządzie gminnym ( Dz. U. z 2001 r. Nr 142, poz.1591 ze zm.) oraz art.  211, art. 212,art.214,art.215,art.217,art.218, art.222, art. 235, art. 236, art. 237, art. 239,  art. 258 ust. 1 i art. 264 ust 3 ustawy z dnia 27 sierpnia 2009 r. o finansach publicznych ( Dz. U. Nr 157 poz. 1240) </w:t>
        <w:br/>
        <w:t xml:space="preserve">w związku z art. 121 ustawy z dnia 27 sierpnia 2009 r. – Przepisy wprowadzające ustawę o finansach publicznych ( Dz. U. Nr 157, poz. 1241)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uchwala  się, co następuj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1.</w:t>
      </w:r>
      <w:r>
        <w:rPr>
          <w:sz w:val="20"/>
          <w:szCs w:val="20"/>
        </w:rPr>
        <w:t xml:space="preserve">Ustala się dochody budżetu gminy w łącznej kwocie </w:t>
      </w:r>
      <w:r>
        <w:rPr>
          <w:b/>
          <w:sz w:val="20"/>
          <w:szCs w:val="20"/>
        </w:rPr>
        <w:t>8.269.710,11 z</w:t>
      </w:r>
      <w:r>
        <w:rPr>
          <w:b/>
          <w:bCs/>
          <w:sz w:val="20"/>
          <w:szCs w:val="20"/>
        </w:rPr>
        <w:t>ł</w:t>
      </w:r>
      <w:r>
        <w:rPr>
          <w:sz w:val="20"/>
          <w:szCs w:val="20"/>
        </w:rPr>
        <w:t>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dochody bieżące w kwocie 5.767.210,11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ochody majątkowe w kwocie 2.502.500 zł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godnie z załącznikiem nr 1 do uchwa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2.1.</w:t>
      </w:r>
      <w:r>
        <w:rPr>
          <w:sz w:val="20"/>
          <w:szCs w:val="20"/>
        </w:rPr>
        <w:t xml:space="preserve"> Ustala się wydatki budżetu gminy w łącznej kwocie </w:t>
      </w:r>
      <w:r>
        <w:rPr>
          <w:b/>
          <w:sz w:val="20"/>
          <w:szCs w:val="20"/>
        </w:rPr>
        <w:t>10.920.432,06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ł</w:t>
      </w:r>
      <w:r>
        <w:rPr>
          <w:sz w:val="20"/>
          <w:szCs w:val="20"/>
        </w:rPr>
        <w:t>, zgodnie z załącznikiem  nr 2 do uchwa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>Wydatki budżetu obejmują plan wydatków bieżących na łączną kwotę 7.135.432,06 zł, w tym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) wydatki bieżące jednostek budżetowych w kwocie łącznej 5.202.737,06zł</w:t>
        <w:br/>
        <w:t>w ty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wynagrodzenia i składki od nich naliczane 3.287.450 zł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datki związane z realizacją ich statutowych zadań 1.915.287,06 zł</w:t>
      </w:r>
    </w:p>
    <w:p>
      <w:pPr>
        <w:pStyle w:val="Normal"/>
        <w:ind w:left="705" w:hanging="0"/>
        <w:jc w:val="both"/>
        <w:rPr/>
      </w:pPr>
      <w:r>
        <w:rPr>
          <w:sz w:val="20"/>
          <w:szCs w:val="20"/>
        </w:rPr>
        <w:t>2) wydatki na dotacje na zadania bieżące 357.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ydatki na świadczenia na rzecz osób fizycznych 1.235.695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ydatki na programy finansowane z udziałem środków Unii Europejskiej 140.000 z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5) wydatki na obsługę długu publicznego 200.000 z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Wydatki budżetu obejmują plan wydatków majątkowych na łączną kwotę  3.785.000 zł, w tym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1) wydatki na inwestycje i zakupy inwestycyjne w kwocie 3.785.000 zł </w:t>
        <w:br/>
        <w:t xml:space="preserve">w tym na programy finansowane z udziałem środków Unii Europejskiej </w:t>
        <w:br/>
        <w:t>w kwocie  3.630.0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§3. </w:t>
      </w:r>
      <w:r>
        <w:rPr>
          <w:sz w:val="20"/>
          <w:szCs w:val="20"/>
        </w:rPr>
        <w:t>Ustala się wydatki na programy i projekty realizowane ze środków pochodzących z Funduszy Strukturalnych i Funduszy Spójności zgodnie z załącznikiem nr 3 do uchwał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§ 4. 1</w:t>
      </w:r>
      <w:r>
        <w:rPr>
          <w:sz w:val="20"/>
          <w:szCs w:val="20"/>
        </w:rPr>
        <w:t xml:space="preserve">. Ustala się </w:t>
      </w:r>
      <w:r>
        <w:rPr>
          <w:color w:val="000000"/>
          <w:sz w:val="20"/>
          <w:szCs w:val="20"/>
        </w:rPr>
        <w:t>deficyt budżetu gminy w wysokości 2.650.721,95 zł, który zostanie  sfinansowany  przychodami pochodzącymi z zaciąganych kredytów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Ustala się przychody budżetu w łącznej kwocie 4.570.721,95 zł i rozchody budżetu w łącznej kwocie 1.920.000 zł zgodnie z załącznikiem nr 4 do uchwał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5.</w:t>
      </w:r>
      <w:r>
        <w:rPr>
          <w:sz w:val="20"/>
          <w:szCs w:val="20"/>
        </w:rPr>
        <w:t xml:space="preserve"> Ustala się limit zobowiązań z tytułu zaciąganych kredytów i pożyczek na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)  pokrycie występującego w ciągu roku przejściowego deficytu budżetu w kwocie 150.000 zł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)  sfinansowanie planowanego deficytu budżetu 2.650.721,95 zł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) wyprzedzające finansowanie działań finansowanych ze środków pochodzących z budżetu Unii Europejskiej 1.920.000 z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 6.  </w:t>
      </w:r>
      <w:r>
        <w:rPr>
          <w:sz w:val="20"/>
          <w:szCs w:val="20"/>
        </w:rPr>
        <w:t>W budżecie ustala się rezerwy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) ogólną w kwocie 30.000 zł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) celową w kwocie 1.000 zł na realizację zadań własnych z zakresu zarządzania kryzysowego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7.</w:t>
      </w:r>
      <w:r>
        <w:rPr>
          <w:sz w:val="20"/>
          <w:szCs w:val="20"/>
        </w:rPr>
        <w:t xml:space="preserve"> Ustala się dotacje udzielone z budżetu gminy w łącznej kwocie 357.000 zł w tym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) dotacje dla jednostek sektora finansów publicznych w kwocie 269.000 zł zgodnie z załącznikiem nr 5 do uchwały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) dotacje dla jednostek spoza sektora finansów publicznych w kwocie 88.000 zł  zgodnie z załącznikiem nr 5a do uchwał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8. 1</w:t>
      </w:r>
      <w:r>
        <w:rPr>
          <w:sz w:val="20"/>
          <w:szCs w:val="20"/>
        </w:rPr>
        <w:t>. Ustala się dochody związane z realizacją zadań z zakresu administracji rządowej i innych zadań zleconych odrębnymi ustawami zgodnie z załącznikiem nr 6 do uchwały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>Ustala się wydatki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wiązane z realizacją zadań z zakresu administracji rządowej i innych zadań zleconych odrębnymi ustawami zgodnie z załącznikiem nr 6a do uchwały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9. </w:t>
      </w:r>
      <w:r>
        <w:rPr>
          <w:sz w:val="20"/>
          <w:szCs w:val="20"/>
        </w:rPr>
        <w:t>Ustala się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lan przychodów i kosztów dla zakładu budżetowego oraz plan dochodów własnych jednostek budżetowych i wydatków nimi finansowanych zgodnie z załącznikiem nr 7 do uchwa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§10.1. </w:t>
      </w:r>
      <w:r>
        <w:rPr>
          <w:sz w:val="20"/>
          <w:szCs w:val="20"/>
        </w:rPr>
        <w:t>Ustala się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dochody w kwocie 38.000zł z tytułu wydawani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ezwoleń    na sprzedaż napojów alkoholowych  oraz wydatki w kwocie 43.700zł na realizację zadań  określonych    w   Gminnym   Programie Profilaktyki   i   Rozwiązywania   Problemów Alkoholowych.</w:t>
        <w:br/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Ustala się wydatki w kwocie 1.300 zł na realizację zadań określonych  w Gminnym Programie Przeciwdziałania Narkoman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§11. </w:t>
      </w:r>
      <w:r>
        <w:rPr>
          <w:bCs/>
          <w:sz w:val="20"/>
          <w:szCs w:val="20"/>
        </w:rPr>
        <w:t>Ustala się dochody w kwocie 21.452,11 zł z tytułu opłat i kar oraz wydatki w kwocie 21.452,11 zł , które przeznacza się na finansowanie ochrony środowiska i gospodarki wodnej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12.</w:t>
      </w:r>
      <w:r>
        <w:rPr>
          <w:sz w:val="20"/>
          <w:szCs w:val="20"/>
        </w:rPr>
        <w:t xml:space="preserve"> Wydatki budżetu na 2010r. obejmują zadania jednostek pomocniczych gminy na łączną kwotę 75.984,95 zł, w tym ze środków z art. 2 ust. 1 ustawy z dnia 20 lutego 2009r. o funduszu sołeckim na kwotę ogółem 75.984,95zł, w tym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) sołectwo Bytnica – 20.327,70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) sołectwo Budachów – 17.319,20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3) sołectwo Dobrosułów – 11.444,50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4) sołectwo Drzewica – 6.586,16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5) sołectwo Struga – 6.260,94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6) sołectwo Gryżyna – 6.809,78 zł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7) sołectwo Grabin –7.236,67 z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 13.</w:t>
      </w:r>
      <w:r>
        <w:rPr>
          <w:sz w:val="20"/>
          <w:szCs w:val="20"/>
        </w:rPr>
        <w:t xml:space="preserve"> Upoważnia się Wójta do 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1) zaciągania kredytów i pożyczek na sfinansowanie przejściowego deficytu budżetu w wysokości 150.000z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) zaciągania zobowiąza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na finansowanie wydatków  na programy i projekty realizowane ze środków Unii Europejskiej lub bezzwrotnych środków zagranicznych do wysokości określonej w  załącznikach nr 3 do uchwał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z tytułu umów , których realizacja w roku następnym jest niezbędna dla zapewnienia ciągłości działania gminy, których termin zapłaty upływa w 2011 roku do łącznej kwoty 50.000zł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3) lokowania wolnych środków budżetowych na rachunkach bankowych w innym banku niż bank prowadzący obsługę budżetu gminy;</w:t>
      </w:r>
    </w:p>
    <w:p>
      <w:pPr>
        <w:pStyle w:val="Tekstpodstawowywcity2"/>
        <w:ind w:left="708" w:hanging="0"/>
        <w:jc w:val="both"/>
        <w:rPr/>
      </w:pPr>
      <w:r>
        <w:rPr>
          <w:sz w:val="20"/>
          <w:szCs w:val="20"/>
        </w:rPr>
        <w:t xml:space="preserve">4) dokonywania zmian w planie wydatków na uposażenie </w:t>
        <w:br/>
        <w:t>i wynagrodzenia ze stosunku pracy w ramach działu klasyfikacji budżetowej;</w:t>
      </w:r>
    </w:p>
    <w:p>
      <w:pPr>
        <w:pStyle w:val="Tekstpodstawowywcity2"/>
        <w:ind w:left="708" w:hanging="0"/>
        <w:jc w:val="both"/>
        <w:rPr/>
      </w:pPr>
      <w:r>
        <w:rPr>
          <w:sz w:val="20"/>
          <w:szCs w:val="20"/>
        </w:rPr>
        <w:t>5) dokonywania zmian w planie wydatków w ramach działu polegających na zwiększaniu oraz zmniejszaniu wydatków majątkowych.</w:t>
      </w:r>
    </w:p>
    <w:p>
      <w:pPr>
        <w:pStyle w:val="Tekstpodstawowywcity2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ind w:hanging="0"/>
        <w:jc w:val="both"/>
        <w:rPr/>
      </w:pPr>
      <w:r>
        <w:rPr>
          <w:b/>
          <w:bCs/>
          <w:sz w:val="20"/>
          <w:szCs w:val="20"/>
        </w:rPr>
        <w:t xml:space="preserve">§14. </w:t>
      </w:r>
      <w:r>
        <w:rPr>
          <w:sz w:val="20"/>
          <w:szCs w:val="20"/>
        </w:rPr>
        <w:t xml:space="preserve">Upoważnia się kierownika zakładu budżetowego – Zakładu Gospodarki Komunalnej do dokonywania zmian w planie finansowym zakładu budżetowego na 2010 rok, polegających na przenoszeniu planu wydatków pomiędzy paragrafami w ramach tego samego rozdziału klasyfikacji budżetowej, </w:t>
        <w:br/>
        <w:t>za wyjątkiem wydatków na wynagrodzenia i składki od nich naliczane oraz wydatków majątkow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15.</w:t>
      </w:r>
      <w:r>
        <w:rPr>
          <w:sz w:val="20"/>
          <w:szCs w:val="20"/>
        </w:rPr>
        <w:t xml:space="preserve"> Wykonanie uchwały powierza się Wójtow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§16</w:t>
      </w:r>
      <w:r>
        <w:rPr>
          <w:sz w:val="20"/>
          <w:szCs w:val="20"/>
        </w:rPr>
        <w:t>. Uchwała wchodzi w życie z dniem podjęcia, z mocą obowiązującą od 1 stycznia 2010 r. i podlega ogłoszeniu w Dzienniku Urzędowym Województwa Lubuskiego oraz na tablicy ogłoszeń Urzędu Gmin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35"/>
        </w:tabs>
        <w:ind w:left="1935" w:hanging="5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6:00Z</dcterms:created>
  <dc:creator>Skarbnik</dc:creator>
  <dc:description/>
  <cp:keywords/>
  <dc:language>en-US</dc:language>
  <cp:lastModifiedBy>Gmina Bytnica</cp:lastModifiedBy>
  <cp:lastPrinted>2010-02-02T11:16:00Z</cp:lastPrinted>
  <dcterms:modified xsi:type="dcterms:W3CDTF">2010-02-02T10:19:00Z</dcterms:modified>
  <cp:revision>9</cp:revision>
  <dc:subject/>
  <dc:title/>
</cp:coreProperties>
</file>