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Załącznik nr 2</w:t>
      </w:r>
    </w:p>
    <w:p>
      <w:pPr>
        <w:pStyle w:val="Normal"/>
        <w:ind w:left="6372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o Uchwały Rady Gminy </w:t>
      </w:r>
    </w:p>
    <w:p>
      <w:pPr>
        <w:pStyle w:val="Normal"/>
        <w:ind w:left="6372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Nr  XXXII/166/2010</w:t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z dnia 28 stycznia 2010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DATKI BUDŻETU GMINY NA 2010 ROK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607"/>
        <w:gridCol w:w="1168"/>
        <w:gridCol w:w="1063"/>
        <w:gridCol w:w="4157"/>
        <w:gridCol w:w="1800"/>
      </w:tblGrid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graf</w:t>
            </w:r>
          </w:p>
        </w:tc>
        <w:tc>
          <w:tcPr>
            <w:tcW w:w="4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artość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01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Rolnictwo i łowiectwo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2 355 0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101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nfrastruktura wodociągowa i sanitacyjna wsi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 350 0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05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datki inwestycyjne jednostek budżetowych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40 0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058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datki inwestycyjne jednostek budżetowych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360 0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059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datki inwestycyjne jednostek budżetowych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50 0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103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zby rolnicz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 000,00</w:t>
            </w:r>
          </w:p>
        </w:tc>
      </w:tr>
      <w:tr>
        <w:trPr>
          <w:trHeight w:val="40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85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płaty gmin na rzecz izb rolniczych w wysokości 2% uzyskanych wpływów z podatku rolnego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 0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6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Transport i łączność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156 0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00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rogi publiczne gminn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54 0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7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usług remontowych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0 0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0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usług pozostałych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4 0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009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ozostała działalność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 0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0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usług pozostałych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 0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63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Turystyk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40 0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30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dania w zakresie upowszechniania turystyki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0 0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058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datki inwestycyjne jednostek budżetowych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5 0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059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datki inwestycyjne jednostek budżetowych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5 0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7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Gospodarka mieszkaniow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140 76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00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Gospodarka gruntami i nieruchomościami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40 76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6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energii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5 0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7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usług remontowych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0 0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0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usług pozostałych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0 76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43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Różne opłaty i składki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 0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75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Administracja publiczn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1 573 193,7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501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Urzędy wojewódzki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1 7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01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nagrodzenia osobowe pracowników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1 7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502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Rady gmin (miast i miast na prawach powiatu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6 2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03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Różne wydatki na rzecz osób fizycznych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0 9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1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materiałów i wyposażeni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 0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0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usług pozostałych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41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odróże służbowe krajow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700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Szkolenia pracowników niebędących członkami korpusu służby cywilnej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5023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Urzędy gmin (miast i miast na prawach powiatu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254 83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02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datki osobowe niezaliczone do wynagrodzeń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01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nagrodzenia osobowe pracowników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40 0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04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datkowe wynagrodzenie roczn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0 0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11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kładki na ubezpieczenia społeczn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9 9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12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kładki na Fundusz Pracy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7 5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17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nagrodzenia bezosobow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4 0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1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materiałów i wyposażeni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5 0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70</w:t>
            </w:r>
          </w:p>
        </w:tc>
        <w:tc>
          <w:tcPr>
            <w:tcW w:w="4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usług remontowych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0 0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8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usług zdrowotnych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8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0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usług pozostałych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0 0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5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usług dostępu do sieci Internet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 1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6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płaty z tytułu zakupu usług telekomunikacyjnych telefonii komórkowej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 6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7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płata z tytułu zakupu usług telekomunikacyjnych telefonii stacjinarnej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4 0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41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odróże służbowe krajow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4 05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43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Różne opłaty i składki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1 2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44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dpisy na zakładowy fundusz świadczeń socjalnych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8 6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70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Szkolenia pracowników niebędących członkami korpusu służby cywilnej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3 800,00</w:t>
            </w:r>
          </w:p>
        </w:tc>
      </w:tr>
      <w:tr>
        <w:trPr>
          <w:trHeight w:val="40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74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materiałów papierniczych do sprzętu drukarskiego i urządzeń kserograficznych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 5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75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akcesoriów komputerowych, w tym programów i licencji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5 0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507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romocja jednostek samorządu terytorialnego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0 463,7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178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nagrodzenia bezosobow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2 5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179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nagrodzenia bezosobow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 5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1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materiałów i wyposażeni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4 944,5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18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materiałów i wyposażeni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7 5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19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materiałów i wyposażeni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2 5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0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usług pozostałych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5 519,2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08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usług pozostałych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7 5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09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usług pozostałych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2 500,00</w:t>
            </w:r>
          </w:p>
        </w:tc>
      </w:tr>
      <w:tr>
        <w:trPr>
          <w:trHeight w:val="40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751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Urzędy naczelnych organów władzy państwowej, kontroli i ochrony prawa oraz sądownictw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5 438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51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Urzędy naczelnych organów władzy państwowej, kontroli i ochrony praw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8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17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nagrodzenia bezosobow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8,00</w:t>
            </w:r>
          </w:p>
        </w:tc>
      </w:tr>
      <w:tr>
        <w:trPr>
          <w:trHeight w:val="604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510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bory do rad gmin, rad powiatów i sejmików województw, wybory wójtów, burmistrzów i prezydentów miast oraz referenda gminne, powiatowe i wojewódzki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 0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1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materiałów i wyposażeni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 0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752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Obrona narodow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6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521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ozostałe wydatki obronn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00</w:t>
            </w:r>
          </w:p>
        </w:tc>
        <w:tc>
          <w:tcPr>
            <w:tcW w:w="4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usług pozostałych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754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4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Bezpieczeństwo publiczne i ochrona przeciwpożarow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76 5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541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chotnicze straże pożarn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3 0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03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Różne wydatki na rzecz osób fizycznych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 5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17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nagrodzenia bezosobow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 0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1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materiałów i wyposażeni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7 0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6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energii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 0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7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usług remontowych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 0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8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usług zdrowotnych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0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usług pozostałych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 5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41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odróże służbowe krajow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43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Różne opłaty i składki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 0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542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rządzanie kryzysow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81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Rezerwy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549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ozostała działalność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 5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00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płaty jednostek na fundusz celowy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 0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10</w:t>
            </w:r>
          </w:p>
        </w:tc>
        <w:tc>
          <w:tcPr>
            <w:tcW w:w="4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materiałów i wyposażeni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500,00</w:t>
            </w:r>
          </w:p>
        </w:tc>
      </w:tr>
      <w:tr>
        <w:trPr>
          <w:trHeight w:val="604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756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Dochody od osób prawnych, od osób fizycznych i od innych jednostek nieposiadających osobowości prawnej oraz wydatki związane z ich pobore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35 4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564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obór podatków, opłat i niepodatkowych należności budżetowych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5 4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03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Różne wydatki na rzecz osób fizycznych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9 4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10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nagrodzenia agencyjno-prowizyjn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 0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11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kładki na ubezpieczenia społeczn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0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757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Obsługa długu publicznego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200 000,00</w:t>
            </w:r>
          </w:p>
        </w:tc>
      </w:tr>
      <w:tr>
        <w:trPr>
          <w:trHeight w:val="40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570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bsługa papierów wartościowych, kredytów i pożyczek jednostek samorządu terytorialnego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0 000,00</w:t>
            </w:r>
          </w:p>
        </w:tc>
      </w:tr>
      <w:tr>
        <w:trPr>
          <w:trHeight w:val="604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07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dsetki i dyskonto od skarbowych papierów wartościowych, kredytów i pożyczek oraz innych instrumentów finansowych, związanych z obsługą długu krajowego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11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dsetki od samorządowych papierów wartościowych lub zaciągniętych przez jednostkę samorządu terytorialnego kredytów i pożyczek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0 0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758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Różne rozliczeni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31 0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581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Rezerwy ogólne i celow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1 0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81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Rezerwy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1 0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801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Oświata i wychowani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2 827 641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01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koły podstawow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663 451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02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datki osobowe niezaliczone do wynagrodzeń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6 876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01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nagrodzenia osobowe pracowników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77 191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04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datkowe wynagrodzenie roczn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1 5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11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kładki na ubezpieczenia społeczn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62 606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12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kładki na Fundusz Pracy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6 228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10</w:t>
            </w:r>
          </w:p>
        </w:tc>
        <w:tc>
          <w:tcPr>
            <w:tcW w:w="4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materiałów i wyposażeni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38 9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40</w:t>
            </w:r>
          </w:p>
        </w:tc>
        <w:tc>
          <w:tcPr>
            <w:tcW w:w="4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pomocy naukowych, dydaktycznych i książek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 5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6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energii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8 0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7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usług remontowych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7 6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8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usług zdrowotnych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 25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0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usług pozostałych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9 94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5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usług dostępu do sieci Internet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95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7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płata z tytułu zakupu usług telekomunikacyjnych telefonii stacjinarnej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 95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41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odróże służbowe krajow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 0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43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Różne opłaty i składki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 0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44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dpisy na zakładowy fundusz świadczeń socjalnych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1 6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70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Szkolenia pracowników niebędących członkami korpusu służby cywilnej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 000,00</w:t>
            </w:r>
          </w:p>
        </w:tc>
      </w:tr>
      <w:tr>
        <w:trPr>
          <w:trHeight w:val="40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74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materiałów papierniczych do sprzętu drukarskiego i urządzeń kserograficznych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36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75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akcesoriów komputerowych, w tym programów i licencji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1 0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01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Przedszkola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51 737,00</w:t>
            </w:r>
          </w:p>
        </w:tc>
      </w:tr>
      <w:tr>
        <w:trPr>
          <w:trHeight w:val="604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83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tacja celowa z budżetu na finansowanie lub dofinansowanie zadań zleconych do realizacji pozostałym jednostkom nie zaliczanym do sektora finansów publicznych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4 0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02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datki osobowe niezaliczone do wynagrodzeń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2 361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01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nagrodzenia osobowe pracowników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90 831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04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datkowe wynagrodzenie roczn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4 2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11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kładki na ubezpieczenia społeczn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2 875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12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kładki na Fundusz Pracy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 31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1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materiałów i wyposażeni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4 5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20</w:t>
            </w:r>
          </w:p>
        </w:tc>
        <w:tc>
          <w:tcPr>
            <w:tcW w:w="4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środków żywności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4 0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4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pomocy naukowych, dydaktycznych i książek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0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6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energii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 2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7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usług remontowych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0 3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8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usług zdrowotnych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6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0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usług pozostałych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 65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7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płata z tytułu zakupu usług telekomunikacyjnych telefonii stacjinarnej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5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41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odróże służbowe krajow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3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44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dpisy na zakładowy fundusz świadczeń socjalnych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2 280,00</w:t>
            </w:r>
          </w:p>
        </w:tc>
      </w:tr>
      <w:tr>
        <w:trPr>
          <w:trHeight w:val="40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74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materiałów papierniczych do sprzętu drukarskiego i urządzeń kserograficznych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2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75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akcesoriów komputerowych, w tym programów i licencji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011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Gimnazj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0 481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02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datki osobowe niezaliczone do wynagrodzeń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9 623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01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nagrodzenia osobowe pracowników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74 528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04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datkowe wynagrodzenie roczn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2 75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110</w:t>
            </w:r>
          </w:p>
        </w:tc>
        <w:tc>
          <w:tcPr>
            <w:tcW w:w="4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kładki na ubezpieczenia społeczn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1 03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120</w:t>
            </w:r>
          </w:p>
        </w:tc>
        <w:tc>
          <w:tcPr>
            <w:tcW w:w="4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kładki na Fundusz Pracy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 23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1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materiałów i wyposażeni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7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8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usług zdrowotnych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8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0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usług pozostałych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0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41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odróże służbowe krajow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44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dpisy na zakładowy fundusz świadczeń socjalnych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9 900,00</w:t>
            </w:r>
          </w:p>
        </w:tc>
      </w:tr>
      <w:tr>
        <w:trPr>
          <w:trHeight w:val="40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74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materiałów papierniczych do sprzętu drukarskiego i urządzeń kserograficznych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4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75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akcesoriów komputerowych, w tym programów i licencji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011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wożenie uczniów do szkó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65 0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01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nagrodzenia osobowe pracowników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5 0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1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materiałów i wyposażeni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4 0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0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usług pozostałych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16 0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014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tołówki szkoln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9 472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02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datki osobowe niezaliczone do wynagrodzeń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7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01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nagrodzenia osobowe pracowników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7 798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04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datkowe wynagrodzenie roczn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 319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11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kładki na ubezpieczenia społeczn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1 113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12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kładki na Fundusz Pracy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792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1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materiałów i wyposażeni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3 45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6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energii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 7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8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usług zdrowotnych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0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usług pozostałych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1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44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dpisy na zakładowy fundusz świadczeń socjalnych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 3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019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ozostała działalność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7 5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44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dpisy na zakładowy fundusz świadczeń socjalnych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7 5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851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Ochrona zdrowi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54 5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515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walczanie narkomanii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3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1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materiałów i wyposażeni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00</w:t>
            </w:r>
          </w:p>
        </w:tc>
        <w:tc>
          <w:tcPr>
            <w:tcW w:w="4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usług pozostałych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41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odróże służbowe krajow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515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rzeciwdziałanie alkoholizmowi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 7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11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kładki na ubezpieczenia społeczn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2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17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nagrodzenia bezosobow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4 0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1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materiałów i wyposażeni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 0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8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usług zdrowotnych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 0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0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usług pozostałych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5 4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41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odróże służbowe krajow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43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Różne opłaty i składki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700</w:t>
            </w:r>
          </w:p>
        </w:tc>
        <w:tc>
          <w:tcPr>
            <w:tcW w:w="4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Szkolenia pracowników niebędących członkami korpusu służby cywilnej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0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5195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ozostała działalność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 500,00</w:t>
            </w:r>
          </w:p>
        </w:tc>
      </w:tr>
      <w:tr>
        <w:trPr>
          <w:trHeight w:val="40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71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tacja celowa na pomoc finansową udzielaną między jednostkami samorządu terytorialnego na dofinansowanie własnych zadań bieżących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 5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852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Pomoc społeczn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1 425 445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520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my pomocy społecznej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 800,00</w:t>
            </w:r>
          </w:p>
        </w:tc>
      </w:tr>
      <w:tr>
        <w:trPr>
          <w:trHeight w:val="40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3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usług przez jednostki samorządu terytorialnego od innych jednostek samorządu terytorialnego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 800,00</w:t>
            </w:r>
          </w:p>
        </w:tc>
      </w:tr>
      <w:tr>
        <w:trPr>
          <w:trHeight w:val="604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521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Świadczenia rodzinne, świadczenia z funduszu alimentacyjneego oraz składki na ubezpieczenia emerytalne i rentowe z ubezpieczenia społecznego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85 769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11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Świadczenia społeczn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26 44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01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nagrodzenia osobowe pracowników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6 25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04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datkowe wynagrodzenie roczn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938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11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kładki na ubezpieczenia społeczn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 5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12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kładki na Fundusz Pracy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91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1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materiałów i wyposażeni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 5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0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usług pozostałych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5 9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41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odróże służbowe krajow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5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43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Różne opłaty i składki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44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dpisy na zakładowy fundusz świadczeń socjalnych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200,00</w:t>
            </w:r>
          </w:p>
        </w:tc>
      </w:tr>
      <w:tr>
        <w:trPr>
          <w:trHeight w:val="40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74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materiałów papierniczych do sprzętu drukarskiego i urządzeń kserograficznych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5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75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akcesoriów komputerowych, w tym programów i licencji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 500,00</w:t>
            </w:r>
          </w:p>
        </w:tc>
      </w:tr>
      <w:tr>
        <w:trPr>
          <w:trHeight w:val="604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521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kładki na ubezpieczenie zdrowotne opłacane za osoby pobierajace niektóre świadczenia z pomocy społecznej, niektóre świadczenia rodzinne oraz za osoby uczestniczące w zajęciach w centrum integracji społecznej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 5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13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kładki na ubezpieczenie zdrowotn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 500,00</w:t>
            </w:r>
          </w:p>
        </w:tc>
      </w:tr>
      <w:tr>
        <w:trPr>
          <w:trHeight w:val="40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521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siłki i pomoc w naturze oraz składki na ubezpieczenia emerytalne i rentow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2 0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11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Świadczenia społeczn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2 0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521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datki mieszkaniow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 0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11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Świadczenia społeczn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 0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52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siłki stał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7 0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11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Świadczenia społeczn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7 0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521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środki pomocy społecznej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52 712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02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datki osobowe niezaliczone do wynagrodzeń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5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01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nagrodzenia osobowe pracowników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60 384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04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datkowe wynagrodzenie roczn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1 477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11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kładki na ubezpieczenia społeczn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4 87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120</w:t>
            </w:r>
          </w:p>
        </w:tc>
        <w:tc>
          <w:tcPr>
            <w:tcW w:w="4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kładki na Fundusz Pracy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 83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17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nagrodzenia bezosobow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 951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1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materiałów i wyposażeni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 0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4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pomocy naukowych, dydaktycznych i książek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0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60</w:t>
            </w:r>
          </w:p>
        </w:tc>
        <w:tc>
          <w:tcPr>
            <w:tcW w:w="4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energii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 2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8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usług zdrowotnych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0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usług pozostałych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1 7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6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płaty z tytułu zakupu usług telekomunikacyjnych telefonii komórkowej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 5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41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odróże służbowe krajow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 0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43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Różne opłaty i składki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5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44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dpisy na zakładowy fundusz świadczeń socjalnych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 500,00</w:t>
            </w:r>
          </w:p>
        </w:tc>
      </w:tr>
      <w:tr>
        <w:trPr>
          <w:trHeight w:val="40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74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materiałów papierniczych do sprzętu drukarskiego i urządzeń kserograficznych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75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akcesoriów komputerowych, w tym programów i licencji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 1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522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Usługi opiekuńcze i specjalistyczne usługi opiekuńcz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8 064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11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kładki na ubezpieczenia społeczn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 777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12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kładki na Fundusz Pracy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81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17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nagrodzenia bezosobow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3 706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529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ozostała działalność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9 600,00</w:t>
            </w:r>
          </w:p>
        </w:tc>
      </w:tr>
      <w:tr>
        <w:trPr>
          <w:trHeight w:val="604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83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tacja celowa z budżetu na finansowanie lub dofinansowanie zadań zleconych do realizacji pozostałym jednostkom nie zaliczanym do sektora finansów publicznych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8 0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11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Świadczenia społeczn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1 6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854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Edukacyjna opieka wychowawcz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49 581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54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Świetlice szkoln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8 581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02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datki osobowe niezaliczone do wynagrodzeń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 395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01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nagrodzenia osobowe pracowników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4 97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04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datkowe wynagrodzenie roczn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83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11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kładki na ubezpieczenia społeczn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 439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12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kładki na Fundusz Pracy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17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1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materiałów i wyposażeni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 5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4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pomocy naukowych, dydaktycznych i książek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0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8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usług zdrowotnych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44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dpisy na zakładowy fundusz świadczeń socjalnych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 520,00</w:t>
            </w:r>
          </w:p>
        </w:tc>
      </w:tr>
      <w:tr>
        <w:trPr>
          <w:trHeight w:val="40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74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materiałów papierniczych do sprzętu drukarskiego i urządzeń kserograficznych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6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541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omoc materialna dla uczniów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0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24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typendia dla uczniów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0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9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Gospodarka komunalna i ochrona środowisk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480 522,83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00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czyszczanie miast i wsi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6 670,72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1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materiałów i wyposażeni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1 670,72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0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usług pozostałych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 0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00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Utrzymanie zieleni w miastach i gminach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7 0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1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materiałów i wyposażeni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 5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00</w:t>
            </w:r>
          </w:p>
        </w:tc>
        <w:tc>
          <w:tcPr>
            <w:tcW w:w="4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usług pozostałych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2 5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0015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świetlenie ulic, placów i dróg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50 0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6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energii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50 0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068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datki na zakupy inwestycyjne jednostek budżetowych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20 0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069</w:t>
            </w:r>
          </w:p>
        </w:tc>
        <w:tc>
          <w:tcPr>
            <w:tcW w:w="4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datki na zakupy inwestycyjne jednostek budżetowych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0 0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001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łady gospodarki komunalnej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4 5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65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tacja przedmiotowa z budżetu dla zakładu budżetowego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4 500,00</w:t>
            </w:r>
          </w:p>
        </w:tc>
      </w:tr>
      <w:tr>
        <w:trPr>
          <w:trHeight w:val="40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001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pływy i wydatki związane z gromadzeniem środków z opłat i kar za korzystanie ze środowisk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1 452,11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0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usług pozostałych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1 452,11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009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ozostała działalność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 9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02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datki osobowe niezaliczone do wynagrodzeń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01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nagrodzenia osobowe pracowników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 0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11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kładki na ubezpieczenia społeczn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6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12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kładki na Fundusz Pracy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1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materiałów i wyposażeni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8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usług zdrowotnych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921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Kultura i ochrona dziedzictwa narodowego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1 393 350,53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210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my i ośrodki kultury, świetlice i kluby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058 350,53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1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materiałów i wyposażeni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4 286,16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7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usług remontowych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 236,67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0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usług pozostałych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 827,7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05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datki inwestycyjne jednostek budżetowych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5 0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058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datki inwestycyjne jednostek budżetowych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10 0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059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datki inwestycyjne jednostek budżetowych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10 0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21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Biblioteki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95 0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48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tacja podmiotowa z budżetu dla samorządowej instytucji kultury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95 0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212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chrona zabytków i opieka nad zabytkami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 000,00</w:t>
            </w:r>
          </w:p>
        </w:tc>
      </w:tr>
      <w:tr>
        <w:trPr>
          <w:trHeight w:val="604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72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tacje celowe z budżetu na finansowanie lub dofinansowanie prac remontowych i konserwatorskich obiektów zabytkowych przekazane jednostkom niezaliczanym do sektora finansów publicznych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 0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219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ozostała działalność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20 0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058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datki inwestycyjne jednostek budżetowych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5 0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059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datki inwestycyjne jednostek budżetowych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5 0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926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Kultura fizyczna i sport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75 5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260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biekty sportow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 0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1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materiałów i wyposażeni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 0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058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datki inwestycyjne jednostek budżetowych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5 0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059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datki inwestycyjne jednostek budżetowych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5 0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2605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dania w zakresie kultury fizycznej i sportu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3 500,00</w:t>
            </w:r>
          </w:p>
        </w:tc>
      </w:tr>
      <w:tr>
        <w:trPr>
          <w:trHeight w:val="604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830</w:t>
            </w:r>
          </w:p>
        </w:tc>
        <w:tc>
          <w:tcPr>
            <w:tcW w:w="4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tacja celowa z budżetu na finansowanie lub dofinansowanie zadań zleconych do realizacji pozostałym jednostkom nie zaliczanym do sektora finansów publicznych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6 0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7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usług remontowych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 50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058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datki inwestycyjne jednostek budżetowych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059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datki inwestycyjne jednostek budżetowych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trHeight w:val="109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zem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 920 432,0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2:48:00Z</dcterms:created>
  <dc:creator>Gmina Bytnica</dc:creator>
  <dc:description/>
  <cp:keywords/>
  <dc:language>en-US</dc:language>
  <cp:lastModifiedBy>Gmina Bytnica</cp:lastModifiedBy>
  <cp:lastPrinted>2010-01-08T14:10:00Z</cp:lastPrinted>
  <dcterms:modified xsi:type="dcterms:W3CDTF">2010-02-02T10:00:00Z</dcterms:modified>
  <cp:revision>11</cp:revision>
  <dc:subject/>
  <dc:title>     Załącznik nr 1</dc:title>
</cp:coreProperties>
</file>