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rFonts w:ascii="Georgia" w:hAnsi="Georgia" w:eastAsia="Batang;바탕" w:cs="Georgia"/>
          <w:sz w:val="52"/>
          <w:szCs w:val="44"/>
        </w:rPr>
      </w:pPr>
      <w:r>
        <w:rPr>
          <w:rFonts w:eastAsia="Batang;바탕" w:cs="Georgia" w:ascii="Georgia" w:hAnsi="Georgia"/>
          <w:sz w:val="52"/>
          <w:szCs w:val="44"/>
        </w:rPr>
        <w:t xml:space="preserve">ROZDZIAŁ V </w:t>
      </w:r>
    </w:p>
    <w:p>
      <w:pPr>
        <w:pStyle w:val="TextBody"/>
        <w:rPr/>
      </w:pPr>
      <w:r>
        <w:rPr/>
        <w:t>Zestawienie zadań inwestycyjnych Gminy Zelów i innych beneficjentów końcowych z terenu gminy w latach 2007-2015</w:t>
      </w:r>
    </w:p>
    <w:p>
      <w:pPr>
        <w:pStyle w:val="Normal"/>
        <w:rPr/>
      </w:pPr>
      <w:r>
        <w:rPr/>
      </w:r>
    </w:p>
    <w:tbl>
      <w:tblPr>
        <w:tblW w:w="2129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90"/>
        <w:gridCol w:w="3600"/>
        <w:gridCol w:w="1478"/>
        <w:gridCol w:w="1158"/>
        <w:gridCol w:w="1338"/>
        <w:gridCol w:w="1439"/>
        <w:gridCol w:w="1599"/>
        <w:gridCol w:w="1359"/>
        <w:gridCol w:w="1279"/>
        <w:gridCol w:w="1539"/>
        <w:gridCol w:w="1259"/>
        <w:gridCol w:w="1179"/>
        <w:gridCol w:w="1179"/>
      </w:tblGrid>
      <w:tr>
        <w:trPr>
          <w:tblHeader w:val="true"/>
          <w:trHeight w:val="25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Lp.</w:t>
            </w:r>
          </w:p>
        </w:tc>
        <w:tc>
          <w:tcPr>
            <w:tcW w:w="2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Wnioskodawca (Komórka Merytoryczna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Nazwa zadania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Łączna wartość zadania</w:t>
            </w:r>
          </w:p>
        </w:tc>
        <w:tc>
          <w:tcPr>
            <w:tcW w:w="12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Nakłady inwestycyjne w tys. PLN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 xml:space="preserve">Obszary </w:t>
            </w:r>
          </w:p>
        </w:tc>
      </w:tr>
      <w:tr>
        <w:trPr>
          <w:tblHeader w:val="true"/>
          <w:trHeight w:val="58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1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14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  <w:t>Rok 2015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Łączna kwota inwestycj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50 007,91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78,39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3 539,71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8 553,34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3 161,52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0 683,44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 591,5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 701,75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 165,86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32,40 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9 664,8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6,01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567,14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 649,77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 944,46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 578,93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888,43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75,57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74,68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9,86 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26 151,06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07,38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8 275,92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2 650,12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8 031,01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6 081,66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 180,07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721,18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691,18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12,54 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 192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,0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696,65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3,4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86,05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2,85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23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05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</w:t>
            </w:r>
          </w:p>
        </w:tc>
        <w:tc>
          <w:tcPr>
            <w:tcW w:w="2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iblioteka Publiczna Miasta i Gminy w Zelowie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Adaptacja budynku Ośrodka Zdrowia na bibliotekę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02    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75    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42    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85    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9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1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8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12,0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34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1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7   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ła Podstawowa im. T. Kościuszki w Kocisze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witalizacja bazy sportowej Szkoły Podstawowej w Kocisze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221,3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005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2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5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,35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34,0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0,7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7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8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3,25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,55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,50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887,3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54,2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23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42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31,75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1,45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,85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ła Podstawowa nr 4 im. H. Sienkiewicza w Zelo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wymiana instalacji elektrycznej, oświetleniowej, wentylacyjnej, stolarki drzwiowej i podłóg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66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62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6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5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5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9,9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9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0,3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2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2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5,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96,1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52,7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58,6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27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2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9,7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4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pół Szkół Ogólnokształcących w Zelo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Remont i modernizacja szkoły  wraz z zagospodarowaniem przyległego terenu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 666,22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5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094,51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1,71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999,94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2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64,18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,76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 666,28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97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30,33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0,95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5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ła Podstawowa im. Mjr H. Sucharskiego w Bujnach Szlacheckich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zagospodarowanie i modernizacja otoczenie szkoły oraz Sali gimnastycznej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1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1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5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5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78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9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95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95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6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ła Podstawowa im. Marii Konopnickiej w Wygiełzowie 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 xml:space="preserve">Remont i modernizacja szkoły wraz z ogrodzeniem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824,57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0,09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7,19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4,7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4,47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6,51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3,2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1,45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4,51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2,40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23,69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,01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,58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,21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,67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,98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,48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,72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3,18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6,86    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700,88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8,08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8,61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7,54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8,8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6,53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3,72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0,73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31,33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5,54    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7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zkole Samorządowe nr 1 w Zelo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mont i modernizacja przedszkol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0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8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0,00    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0,7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,75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,7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,2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,8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,3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,00    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74,2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,25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2,3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7,8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,2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5,7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,00    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8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zkole Samorządowe nr 4 im. J. Brzechw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mont i modernizacja  budynku przedszkola wraz z przyległym otoczenie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01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9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1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90,1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3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6,6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10,8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16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4,3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9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 Kultury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Izba muzealn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580,92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8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92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37,14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7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,14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343,78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93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5,78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5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0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lowski Klub Sportowy "Włókniarz"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Modernizacja obiektów sportowych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1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00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000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000,00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6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5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50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50,00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9 3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55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550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550,00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1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mina Zelów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Modernizacja Sali gimnastycznej z rozbudowa zaplecza sportowo+rekreacyjneg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0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7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 2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 2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2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ozwój bazy turystyczno- rekreacyjnej i kulturalnej na terenie "Stanicy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01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1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01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6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708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03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8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5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3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ółko Rolnicze w Kurówku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Modernizacja obiektu KR Kurówek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68,1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,3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V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33,1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3,3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5,0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   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4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jsko - Gminny Ośrodek Pomocy Społecznej w Zelowie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Modernizacja i rozbudowa budynku M-GOPS, zagospodarowanie terenu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0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5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75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 4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125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5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5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Modernizacja budynku likwidowanej szkoły i uruchomienie we wsi Walewice Środowiskowego Domu Samopomoc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7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12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6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odzielny Publiczny Zakład Opieki Zdrowotnej w Zelo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Budowa nowego budynku wiejskiego Ośrodka Zdrowia w Wygiełz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1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6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6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9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63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21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7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hotnicza Straż Pożarn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Modernizacja obiektów OSP Pozdzenic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000,0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0,00   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8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isariat Policji w Zelo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Izolacja i przebudowa dachu, termomodernizacja, odnowienie fasad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3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4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2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95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7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8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19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ściół Rzymskokatolicki pw. Św. Teodora w Kocisze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Odnowa zabytku sakralnego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7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2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2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0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bór Kościoła Chrześcijan Baptystów w Zelowie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witalizacja nieruchomości Zboru Kościoła Chrześcijan Baptystów w Zel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56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1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7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9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9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3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74,1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3,35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7,95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9,65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1,15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2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81,9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,65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9,05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9,35   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,85    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8,00    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1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zymskokatolicka Parafia w Łabudzicach Św. Wawrzyńca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nowacja i konserwacja dachu kościoł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5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 0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2 7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 7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250,0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250,0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2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Szkolna 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Szkolnej 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85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71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4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27,7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30,4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7,3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7,8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0,6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,20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3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Szkolna 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Szkolnej 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42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1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1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06,2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8,4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7,8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6,3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2,6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3,70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4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Kościuszki 7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Kościuszki 7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11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86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4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79,1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8,3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0,8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1,90    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8,20   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,70    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5</w:t>
            </w:r>
          </w:p>
        </w:tc>
        <w:tc>
          <w:tcPr>
            <w:tcW w:w="2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Żeromskiego 36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Żeromskiego 36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99,50    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06,00    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3,50    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4,6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5,1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9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4,9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,9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4,00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6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Szkolna 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Szkolnej 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05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2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3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9,7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80,2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9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5,8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1,8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4,00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7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Szkolna 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Szkolnej 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99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06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3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4,6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5,1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9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4,9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,9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4,00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8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pólnota Mieszkaniowa ul. Wąska 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Termomodernizacja budynku przy ul.Wąska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43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2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1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07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80,2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6,8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6,5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1,80    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,70   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29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undacja Rozwoju Gminy Zelów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Zwiększenie potencjału technicznego Fundacji do świadczenia usług na rzecz rozwoju przedsiębiorczości poprzez wykonanie termomodernizacji budynku biurowego "D" i hali produkcyjnej "C" wymianę instalacji co nahali "C", utwardzenie terenu kostką brukową oraz wymianę części ogrodzenia.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704,75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71,77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1,99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70,99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V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05,13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5,16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,31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0,66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99,62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16,61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2,68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30,33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0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Adaptacja i rozbudowa budynku biurowego na siedzibę władz samorządu Gmin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 279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60,0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45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469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492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4,0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7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20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 787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6,00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232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249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1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Poprawa dostępności gminy poprzez budowę nowej sieci infrastruktury technicznej i drogowej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75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 0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 0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 0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1 2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75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75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 75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63 75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 25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 25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 25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2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kultywacja terenów po wyrobisku gliny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0 0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 00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5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8 5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700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3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iębiorstwo Komunalne Sp z o.o. PL. Dąbrowskiego 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Naprawa uszkodzeń ścian budynku, wymiana pokrycia dachowego, termodernizacja budynku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00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0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8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5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5,00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,00   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4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- Zakład Usług Komunalnych w Zelowie ul.Żeromskiego 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witalizacja budynku mieszkalno - użytkowego w Wygiełzowi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21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2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8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33,2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,4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3,3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4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87,8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7,1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,2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5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- Zakład Usług Komunalnych w Zelowie ul.Żeromskiego 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Budowa budynku mieszkalnego z przeznaczeniem na wynaje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725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25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 00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258,7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08,7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466,3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16,3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5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6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- Zakład Usług Komunalnych w Zelowie ul.Żeromskiego 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witalizacja budynków mieszkalnych będących własnością gminy Zelów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702,7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37,7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5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0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5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05,4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5,7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2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2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3,5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,2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597,3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02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7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27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76,5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63,8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37</w:t>
            </w:r>
          </w:p>
        </w:tc>
        <w:tc>
          <w:tcPr>
            <w:tcW w:w="22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mina Zelów- Zakład Usług Komunalnych w Zelowie ul.Żeromskiego 2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Rewitalizacja budynków mieszkalnych będących własnością gminy Zelów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 096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86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0,0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50,0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15,00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5,00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-      </w:t>
            </w:r>
          </w:p>
        </w:tc>
        <w:tc>
          <w:tcPr>
            <w:tcW w:w="11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I 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gminne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164,5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58,0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7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7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7,25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14,25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z UE (prefinansowanie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932,00   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328,50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2,50 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212,50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97,75   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Arial" w:ascii="Georgia" w:hAnsi="Georgia"/>
                <w:sz w:val="16"/>
                <w:szCs w:val="16"/>
              </w:rPr>
              <w:t xml:space="preserve">80,75   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2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eastAsia="Arial Unicode MS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" w:ascii="Georgia" w:hAnsi="Georgia"/>
                <w:i/>
                <w:iCs/>
                <w:sz w:val="16"/>
                <w:szCs w:val="16"/>
              </w:rPr>
              <w:t>środki inne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Georgia" w:hAnsi="Georgia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eastAsia="Arial Unicode MS" w:cs="Arial"/>
                <w:sz w:val="16"/>
                <w:szCs w:val="16"/>
              </w:rPr>
            </w:pPr>
            <w:r>
              <w:rPr>
                <w:rFonts w:cs="Arial" w:ascii="Georgia" w:hAnsi="Georgia"/>
                <w:sz w:val="16"/>
                <w:szCs w:val="16"/>
              </w:rPr>
              <w:t> </w:t>
            </w:r>
          </w:p>
        </w:tc>
        <w:tc>
          <w:tcPr>
            <w:tcW w:w="11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Georgia" w:hAnsi="Georgi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418" w:footer="709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Rozdział V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i/>
      <w:i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eastAsia="Batang;바탕" w:cs="Georgia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5:00Z</dcterms:created>
  <dc:creator>test</dc:creator>
  <dc:description/>
  <dc:language>en-US</dc:language>
  <cp:lastModifiedBy>test</cp:lastModifiedBy>
  <cp:lastPrinted>2007-07-13T09:02:00Z</cp:lastPrinted>
  <dcterms:modified xsi:type="dcterms:W3CDTF">2007-07-13T07:02:00Z</dcterms:modified>
  <cp:revision>19</cp:revision>
  <dc:subject/>
  <dc:title>Lp</dc:title>
</cp:coreProperties>
</file>